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«День здоровья»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Сценарий спортивного праздника  </w:t>
        <w:br/>
        <w:t xml:space="preserve"> для детей младших классов и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детского са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Укрепление здоровья, развитие двигательных качеств, создание духовной, творческой атмосферы, способствующей развитию творческого потенциала ребёнка.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Создать представление у детей о здоровом образе жизн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Обеспечить точную регламентацию нагруз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Содействовать развитию основных физических качест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 Воспитывать у учащихся самостоятельность, активность, дисциплинированнос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еквизит для праздника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мяч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градительные конус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оздушные шарик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листы бумаг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фломастер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портивный инвентарь (мячи, гимнастические обручи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дар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йствующие лица: </w:t>
      </w:r>
      <w:r>
        <w:rPr>
          <w:sz w:val="28"/>
          <w:szCs w:val="28"/>
        </w:rPr>
        <w:t xml:space="preserve">два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чителя физкультуры,  учащиеся и воспитанники НОЧУ «Феникс»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 xml:space="preserve">1 учитель:  </w:t>
      </w:r>
      <w:r>
        <w:rPr>
          <w:sz w:val="32"/>
          <w:szCs w:val="32"/>
        </w:rPr>
        <w:t>Здравствуйте ребята! Рады видеть вас всех весёлыми и в хорошем настроении. Ведь когда вы так выглядите, значит, у вас праздник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 xml:space="preserve">2 учитель:  </w:t>
      </w:r>
      <w:r>
        <w:rPr>
          <w:sz w:val="32"/>
          <w:szCs w:val="32"/>
        </w:rPr>
        <w:t>Почему и отчего к вам пришло веселье?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Ведь ещё не Новый год и не новоселье!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Да не зря нам сейчас весело с друзьями</w: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ab/>
        <w:tab/>
      </w:r>
      <w:r>
        <w:rPr>
          <w:sz w:val="32"/>
          <w:szCs w:val="32"/>
        </w:rPr>
        <w:t xml:space="preserve">   Что у нас? Что у нас? Догадайтесь сами!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1 учитель:</w:t>
      </w:r>
      <w:r>
        <w:rPr>
          <w:sz w:val="32"/>
          <w:szCs w:val="32"/>
        </w:rPr>
        <w:t xml:space="preserve">    А, я знаю! Сегодня вы собрались все вместе просто повеселиться. Будут игры, шутки, смех, праздник радости для всех!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2 учитель:</w:t>
      </w:r>
      <w:r>
        <w:rPr>
          <w:sz w:val="32"/>
          <w:szCs w:val="32"/>
        </w:rPr>
        <w:t xml:space="preserve"> И будет непростой праздник, а волшебное путешествие. Цель нашего путешествия – найти волшебное дерево. А что бы узнать, на чём мы будем путешествовать, нужно отгадать загадку: 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«Братцы в гости снарядились, друг за друга зацепились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И помчались в путь далёк, лишь оставили дымок».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i/>
          <w:sz w:val="32"/>
          <w:szCs w:val="32"/>
        </w:rPr>
        <w:t>Ответ</w:t>
      </w:r>
      <w:r>
        <w:rPr>
          <w:sz w:val="32"/>
          <w:szCs w:val="32"/>
        </w:rPr>
        <w:t>: ПАРАВОЗ!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1 учитель: </w:t>
      </w:r>
      <w:r>
        <w:rPr>
          <w:sz w:val="32"/>
          <w:szCs w:val="32"/>
        </w:rPr>
        <w:t xml:space="preserve"> Внимание! Внимание! Двери открываются, вагоны загружаются.</w: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 xml:space="preserve">2 учитель: </w:t>
      </w:r>
      <w:r>
        <w:rPr>
          <w:sz w:val="32"/>
          <w:szCs w:val="32"/>
        </w:rPr>
        <w:t xml:space="preserve">Ой! Не все вагоны загрузились?!  Двери закрываются, вагоны отправляются!  Следующая станция – УТРЕННЯЯ.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аровоз едет по станциям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 станция – УТРЕННЯЯ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b/>
          <w:sz w:val="32"/>
          <w:szCs w:val="32"/>
        </w:rPr>
        <w:t>Учитель:</w:t>
      </w:r>
      <w:r>
        <w:rPr>
          <w:sz w:val="32"/>
          <w:szCs w:val="32"/>
        </w:rPr>
        <w:t xml:space="preserve"> Чтоб здоровым быть сполна</w:t>
      </w:r>
    </w:p>
    <w:p>
      <w:pPr>
        <w:pStyle w:val="Normal"/>
        <w:spacing w:lineRule="auto" w:line="360"/>
        <w:ind w:left="708" w:firstLine="708"/>
        <w:rPr>
          <w:sz w:val="32"/>
          <w:szCs w:val="32"/>
        </w:rPr>
      </w:pPr>
      <w:r>
        <w:rPr>
          <w:sz w:val="32"/>
          <w:szCs w:val="32"/>
        </w:rPr>
        <w:t xml:space="preserve">Физкультура всем нужна. </w:t>
      </w:r>
    </w:p>
    <w:p>
      <w:pPr>
        <w:pStyle w:val="Normal"/>
        <w:spacing w:lineRule="auto" w:line="360"/>
        <w:ind w:left="708" w:firstLine="708"/>
        <w:rPr>
          <w:sz w:val="32"/>
          <w:szCs w:val="32"/>
        </w:rPr>
      </w:pPr>
      <w:r>
        <w:rPr>
          <w:sz w:val="32"/>
          <w:szCs w:val="32"/>
        </w:rPr>
        <w:t xml:space="preserve">Для начала по порядку – </w:t>
      </w:r>
    </w:p>
    <w:p>
      <w:pPr>
        <w:pStyle w:val="Normal"/>
        <w:spacing w:lineRule="auto" w:line="360"/>
        <w:ind w:left="708" w:firstLine="708"/>
        <w:rPr>
          <w:sz w:val="32"/>
          <w:szCs w:val="32"/>
        </w:rPr>
      </w:pPr>
      <w:r>
        <w:rPr>
          <w:sz w:val="32"/>
          <w:szCs w:val="32"/>
        </w:rPr>
        <w:t>Утром сделаем зарядку!</w:t>
      </w:r>
    </w:p>
    <w:p>
      <w:pPr>
        <w:pStyle w:val="Normal"/>
        <w:spacing w:lineRule="auto" w:line="36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д музыку проводится комплекс утренней зарядки.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2 станция – ВИТАМИННАЯ</w:t>
      </w:r>
      <w:r>
        <w:rPr>
          <w:sz w:val="32"/>
          <w:szCs w:val="32"/>
        </w:rPr>
        <w:t xml:space="preserve">.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b/>
          <w:sz w:val="32"/>
          <w:szCs w:val="32"/>
        </w:rPr>
        <w:t>Учитель:</w:t>
      </w:r>
      <w:r>
        <w:rPr>
          <w:sz w:val="32"/>
          <w:szCs w:val="32"/>
        </w:rPr>
        <w:t xml:space="preserve"> Для нормальной деятельности  организму требуются различные питательные вещества. Для роста организму в первую очередь требуются </w:t>
      </w:r>
      <w:r>
        <w:rPr>
          <w:sz w:val="32"/>
          <w:szCs w:val="32"/>
          <w:u w:val="single"/>
        </w:rPr>
        <w:t>белки</w:t>
      </w:r>
      <w:r>
        <w:rPr>
          <w:sz w:val="32"/>
          <w:szCs w:val="32"/>
        </w:rPr>
        <w:t>. Они составляют почти пятую часть веса тела человека. Больше всего белков содержится в продуктах животного происхождения: мясных, рыбных и молочных. Содержатся белки и в растениях. Особенно много их в фасоли, бобах, сое, гречневой крупе, орехах. 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В большинстве продуктов кроме белков есть жиры, углеводы, минеральные вещества и витамины. Жиров, конечно, много  в масле. Сливочное и растительное масло почти полностью состоят из жиров. Но жиры есть и в молочных продуктах, в мясе,  в рыбе. </w:t>
      </w:r>
      <w:r>
        <w:rPr>
          <w:sz w:val="32"/>
          <w:szCs w:val="32"/>
          <w:u w:val="single"/>
        </w:rPr>
        <w:t>Жиры</w:t>
      </w:r>
      <w:r>
        <w:rPr>
          <w:sz w:val="32"/>
          <w:szCs w:val="32"/>
        </w:rPr>
        <w:t xml:space="preserve"> – основной источник энергии. Без неё человек не смог бы работать, учиться, заниматься спортом. Кроме того, жиры помогают организму сопротивляться болезням. Но очень много жирной пищи есть вредно.  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Все дети очень любят сладости. В них тоже есть и белки, и жиры, но больше всего в них </w:t>
      </w:r>
      <w:r>
        <w:rPr>
          <w:sz w:val="32"/>
          <w:szCs w:val="32"/>
          <w:u w:val="single"/>
        </w:rPr>
        <w:t>углеводов</w:t>
      </w:r>
      <w:r>
        <w:rPr>
          <w:sz w:val="32"/>
          <w:szCs w:val="32"/>
        </w:rPr>
        <w:t>. Именно они придают любимым лакомствам сладкий вкус. Углеводы, как и жиры, являются для нашего организма источником энергии. Их много в овощах, фруктах, ягодах, хлебе, крупе. 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о в овощах, фруктах и ягодах есть ещё и витамины. Слово «витамины» обозначает «дающие жизнь». Кстати, витамины есть не только в растительной, но и в молоке, масле, мясе, рыбе. Кроме того, почти во всех продуктах есть и минеральные вещества, очень важные для здоровья. 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b/>
          <w:sz w:val="32"/>
          <w:szCs w:val="32"/>
        </w:rPr>
        <w:t>Учитель</w:t>
      </w:r>
      <w:r>
        <w:rPr>
          <w:sz w:val="32"/>
          <w:szCs w:val="32"/>
        </w:rPr>
        <w:t>:  Вы узнали, из чего же состоит наша пища, какие вещества необходимы организму. Но, чтобы еда шла на пользу   нашему   здоровью, необходимо соблюдать определенные правила: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1. Перед едой мой с мылом руки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2. Старайся соблюдать режим питания (завтрак, обед, полдник, ужин)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3. Ешь не торопясь, небольшими кусочками, тщательно пережёвывай пищу с закрытым ртом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4. Во время еды не разговаривай и не читай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5. Ешь в меру, не переедай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6. Воздерживайся от очень жирной, острой, солёной пищи. Не ешь много сладостей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7. Старайся питаться разнообразно, организм должен получать всё необходимое. </w: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>Учитель:</w:t>
      </w:r>
      <w:r>
        <w:rPr>
          <w:sz w:val="32"/>
          <w:szCs w:val="32"/>
        </w:rPr>
        <w:t> Но наряду с полезными продуктами, есть очень много еды бесполезной и даже вредной и опасной для нашего организма. Многие из этих продуктов вы очень любите и часто покупаете в магазине. Вот, например, всеми вами любимая газировка. Один из компонентов пепси или колы – кофеин, который является причиной нарушений деятельности нервной системы. Дети, употребляющие газировку, гораздо хуже спят. Кофеин так же оказывает вредное воздействие на работу внутренних органов детского организма, что может привести к развитию серьезных заболеваний. Особую настороженность взывает наличие в составе газировке различных кислот. Согласитесь: при одном упоминании о кислоте невольно возникают сравнения  с чем-то вредным и опасным. А любая газировка содержит кислоту – от сравнительно «безобидной" углекислой (которая распадается на газ и воду почти мгновенно) до ортофосфорной, которая в чистом виде растворяет даже гвозди. Конечно же, в напитках эта кислота содержится не в чистом виде, но и того количества, которое присутствует, достаточно  для уменьшения содержания кальция в организме. А кальций необходим для формирования костей, зубов. 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се это нужно учитывать и не злоупотреблять (не пить много и часто) газировкой.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Кроме сладкой воды, к вредным продуктам можно отнести чипсы, супы быстрого приготовления. Эти продукты содержат большое количество различных добавок, многие из которых химические: красители, консерванты, усилители вкуса и запаха и др. некоторые из этих добавок приводят к заболеваниям внутренних органов. А еще любимые многими гамбургеры и хот – доги. Эта пища содержит много жиров, которые плохо усваиваются организмом, кроме того, эти продукты чаше всего употребляется в сухомятку, что очень вредно для здоровья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Все дети, да и многие взрослые любят сладости. Мы говорили, что это источник углеводов. Но в большом количестве есть сладкое очень вредно. Поэтому, если хотите сохранить здоровье, ешьте поменьше сладкого, чипсов, гамбургеров, пейте меньше газировки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Лучше налечь на фрукты, соки, молочные продукты. Даже если вы терпеть не можете молоко, то уж, наверняка не откажетесь от сладкого творожка. Все это и вкусно и полезно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3 – А  станция – ИГРОВАЯ</w:t>
      </w:r>
      <w:r>
        <w:rPr>
          <w:sz w:val="32"/>
          <w:szCs w:val="32"/>
        </w:rPr>
        <w:t xml:space="preserve">. </w:t>
      </w:r>
    </w:p>
    <w:p>
      <w:pPr>
        <w:pStyle w:val="Normal"/>
        <w:spacing w:lineRule="auto" w:line="36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етский сад.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аучок».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Огуречик».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Дядя Трифон»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Ручейки – озёра»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Лишь скажу я «Ручейки» - друг за другом все беги,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>А скомандую «Озёра» - вы в круги бегите скоро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3 – Б  станция – ИГРОВАЯ</w:t>
      </w:r>
      <w:r>
        <w:rPr>
          <w:sz w:val="32"/>
          <w:szCs w:val="32"/>
        </w:rPr>
        <w:t xml:space="preserve">. </w:t>
      </w:r>
    </w:p>
    <w:p>
      <w:pPr>
        <w:pStyle w:val="Normal"/>
        <w:spacing w:lineRule="auto" w:line="36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Младшая школ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ереправа с обручами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 руках у направляющих по 4-5 гимнастических обручей. По сигналу они кладут на пол один обруч и становятся в него, затем на расстоянии вытянутой руки кладут второй и перепрыгивают в него и так, раскладывая обручи и перепрыгивая из одного в другой, достигают указателя – ориентира, обозначающего противоположный берег. Вслед за направляющими, перепрыгивая из обруча в обруч, переправляются с берега на берег все участники. Последний игрок собирает за собой обручи, и вся команда быстро возвращается на место старта. Выигрывает команда, первой закончившая эстафету (место определяется по последнему финиширующему игроку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«Уборка»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 залу (площадке) разбросаны разноцветные ленточки в равном количестве. По сигналу ведущего: «Раз, два, три быстро здесь все убери», дети бегут и хватают по одной ленточке. Каждая команда собирает свой цвет. Кто быстрее соберет ленточки, тот и выигра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«Кенгуру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ети зажимают мяч ногами и стартуют прыжками, огибают оградительный конус и возвращаются назад, передают мяч следующему игроку. Выигрывает команда, первой закончившая эстафету.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4 станция – РИСОВАЛЬНАЯ</w:t>
      </w:r>
      <w:r>
        <w:rPr>
          <w:sz w:val="32"/>
          <w:szCs w:val="32"/>
        </w:rPr>
        <w:t>.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i/>
          <w:sz w:val="32"/>
          <w:szCs w:val="32"/>
        </w:rPr>
        <w:t xml:space="preserve">Детям выдаётся лист бумаги и фломастер. Им предлагают нарисовать полезную еду (напитки, фрукты, овощи, различные блюда).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 станция – ТАНЦЕВАЛЬНАЯ.</w:t>
      </w:r>
    </w:p>
    <w:p>
      <w:pPr>
        <w:pStyle w:val="Normal"/>
        <w:spacing w:lineRule="auto" w:line="360"/>
        <w:jc w:val="center"/>
        <w:rPr/>
      </w:pPr>
      <w:r>
        <w:rPr>
          <w:i/>
          <w:sz w:val="32"/>
          <w:szCs w:val="32"/>
        </w:rPr>
        <w:t>Под музыку «Маленьких утят» исполняется танец</w:t>
      </w:r>
      <w:r>
        <w:rPr>
          <w:sz w:val="32"/>
          <w:szCs w:val="32"/>
        </w:rPr>
        <w:t>.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6 станция – ЗАГАДОЧНАЯ</w:t>
      </w:r>
      <w:r>
        <w:rPr>
          <w:sz w:val="32"/>
          <w:szCs w:val="32"/>
        </w:rPr>
        <w:t>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1. Всех на свете он добрей, лечит он больных зверей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И однажды бегемота вытащил он из болота.  ( Айболит)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28"/>
          <w:szCs w:val="28"/>
        </w:rPr>
        <w:t xml:space="preserve">. </w:t>
      </w:r>
      <w:r>
        <w:rPr>
          <w:sz w:val="32"/>
          <w:szCs w:val="32"/>
        </w:rPr>
        <w:t>Олимпийский девиз? (Быстрее, выше, сильнее</w:t>
      </w:r>
      <w:r>
        <w:rPr>
          <w:rFonts w:cs="Arial" w:ascii="Arial" w:hAnsi="Arial"/>
          <w:color w:val="000000"/>
          <w:sz w:val="32"/>
          <w:szCs w:val="32"/>
        </w:rPr>
        <w:t>)</w:t>
      </w:r>
    </w:p>
    <w:p>
      <w:pPr>
        <w:pStyle w:val="Normal"/>
        <w:spacing w:lineRule="auto" w:line="360" w:before="280" w:after="280"/>
        <w:rPr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3</w:t>
      </w:r>
      <w:r>
        <w:rPr/>
        <w:t xml:space="preserve">. </w:t>
      </w:r>
      <w:r>
        <w:rPr>
          <w:sz w:val="32"/>
          <w:szCs w:val="32"/>
        </w:rPr>
        <w:t>Эти фрукты не съедобны,</w:t>
        <w:br/>
        <w:t xml:space="preserve">    Но огромны и удобны.</w:t>
        <w:br/>
        <w:t xml:space="preserve">    Их иной спортсмен часами,</w:t>
        <w:br/>
        <w:t xml:space="preserve">    Лупит сильно кулаками.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(Боксёрские груши)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>4. Мне загадку загадали: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Это что за чудеса?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Руль, седло и две педали,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Два блестящих колеса.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У загадки есть ответ –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Это мой...   (Велосипед)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5. Он лежать совсем не хочет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Если бросить, он подскочит.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Чуть ударишь, сразу вскачь,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Ну, конечно – это ... (Мяч)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>6. Соберем команду в школе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И найдем большое поле.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Пробиваем угловой -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Забиваем головой.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И в воротах пятый гол!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Очень любим мы ... (футбол)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>7. На завтрак съел он только луковку,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Но никогда он не был плаксой.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Писать учился носом буковки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И посадил в тетрадке кляксу.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Не слушался совсем Мальвину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Сын папы Карло ... (Буратино)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>8. Все девчонки и мальчишки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Полюбить его успели.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Он - герой веселой книжки,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За спиной его - пропеллер.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Над Стокгольмом он взлетает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Высоко, но не до Марса.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И малыш его узнает.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Кто же это? Хитрый ... (Карлесон)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>9. Знают этот фрукт детишки,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Любят есть его мартышки.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Родом он из жарких стран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В тропиках растет ... (Банан)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>10. С виду он как рыжий  мяч,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Только вот не мчится вскачь.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В нём полезный витамин -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Это спелый ...(Апельсин)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11. Эта ягода лесная 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Нам лекарство заменяет -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Если Вы больны ангиной,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ейте на ночь чай с ...(Малиной)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 станция – СЮРПРИЗНАЯ.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 xml:space="preserve">Учитель: </w:t>
      </w:r>
      <w:r>
        <w:rPr>
          <w:sz w:val="32"/>
          <w:szCs w:val="32"/>
        </w:rPr>
        <w:t>Внимание! Внимание! Большой, большой сюрприз!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Кто очень любит сладкое, ко мне поторопись!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>Подведение итогов. Награждение участник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0:03:00Z</dcterms:created>
  <dc:creator>1</dc:creator>
  <dc:description/>
  <cp:keywords/>
  <dc:language>en-US</dc:language>
  <cp:lastModifiedBy>1</cp:lastModifiedBy>
  <cp:lastPrinted>2003-01-01T00:06:00Z</cp:lastPrinted>
  <dcterms:modified xsi:type="dcterms:W3CDTF">2012-05-14T21:51:00Z</dcterms:modified>
  <cp:revision>44</cp:revision>
  <dc:subject/>
  <dc:title/>
</cp:coreProperties>
</file>