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b/>
          <w:sz w:val="22"/>
          <w:szCs w:val="22"/>
        </w:rPr>
        <w:t>Диагностическая карта подготовки к ЕГЭ по математике ученика (цы)  11 класса МБОУ  СОШ№_7__ Ф.И.___________________________________________________ 2012/2013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51"/>
        <w:gridCol w:w="2977"/>
        <w:gridCol w:w="425"/>
        <w:gridCol w:w="329"/>
        <w:gridCol w:w="277"/>
        <w:gridCol w:w="276"/>
        <w:gridCol w:w="277"/>
        <w:gridCol w:w="276"/>
        <w:gridCol w:w="277"/>
        <w:gridCol w:w="276"/>
        <w:gridCol w:w="277"/>
        <w:gridCol w:w="278"/>
        <w:gridCol w:w="278"/>
        <w:gridCol w:w="277"/>
        <w:gridCol w:w="278"/>
        <w:gridCol w:w="277"/>
        <w:gridCol w:w="278"/>
        <w:gridCol w:w="321"/>
        <w:gridCol w:w="284"/>
        <w:gridCol w:w="283"/>
        <w:gridCol w:w="350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58"/>
      </w:tblGrid>
      <w:tr>
        <w:trPr/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" w:right="-199"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элементы содержания и виды деятельности</w:t>
            </w:r>
          </w:p>
        </w:tc>
        <w:tc>
          <w:tcPr>
            <w:tcW w:w="9072" w:type="dxa"/>
            <w:gridSpan w:val="3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работ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</w:tc>
        <w:tc>
          <w:tcPr>
            <w:tcW w:w="3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использовать приобретенные знания и умения в практической деятельности и повседневной</w:t>
            </w:r>
            <w:r>
              <w:rPr/>
              <w:t> </w:t>
            </w:r>
            <w:r>
              <w:rPr>
                <w:b/>
                <w:sz w:val="22"/>
                <w:szCs w:val="22"/>
              </w:rPr>
              <w:t>жизн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7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е числа,</w:t>
            </w:r>
          </w:p>
          <w:p>
            <w:pPr>
              <w:pStyle w:val="Normal"/>
              <w:ind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использовать приобретенные знания и умения в практической деятельности и повседневной жизни (графическое представление данны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3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выполнять действия  с геометрическими фигурами, координатами и век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  на клетчатой бумаг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  на плоскост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4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 использовать приобретенные знания и умения в практической деятельности и повседневной жизни (табличное представление данны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5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решать уравнения и нераве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6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угольник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, круг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, вписанная в треугольник, окружность, описанная около треугольник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7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 выполнять вычисления и пре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и логарифмические выра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выраж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выполнять действия с функц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, её геометрический и физический смыс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9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и расстояния в пространст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и расстояния в пространст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решать задачи по комбинаторике, статистике, теории вероят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площади поверхности тел вра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2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3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строить и исследовать простейшие математические мо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дви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совместную работ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меси, сплавы, проценты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выполнять действия с функц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производной к исследованию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ение уравн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игонометрических уравнений с отбором кор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систем уравнений и неравен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и показате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итель математики ___________________ Тютюнникова И. Н. </w:t>
      </w: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41:00Z</dcterms:created>
  <dc:creator>USER</dc:creator>
  <dc:description/>
  <cp:keywords/>
  <dc:language>en-US</dc:language>
  <cp:lastModifiedBy>1</cp:lastModifiedBy>
  <cp:lastPrinted>2012-01-31T13:24:00Z</cp:lastPrinted>
  <dcterms:modified xsi:type="dcterms:W3CDTF">2012-10-15T17:14:00Z</dcterms:modified>
  <cp:revision>7</cp:revision>
  <dc:subject/>
  <dc:title/>
</cp:coreProperties>
</file>