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агностическая карта педагогических работников  МКДОУ д/с №20 «Теремок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/2013 уч.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260"/>
        <w:gridCol w:w="1080"/>
        <w:gridCol w:w="1620"/>
        <w:gridCol w:w="1260"/>
        <w:gridCol w:w="1620"/>
        <w:gridCol w:w="162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,  </w:t>
            </w:r>
          </w:p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л -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 поделиться опы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ет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ля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 самооб-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ина Ан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/сп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29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дагогических советов с использованием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программы в 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работе с педагогами по внедрению ФГ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Т дошкольного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фикова Лиля Раш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/сп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 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гу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ланирование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ФГТ (образовательная обла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24:00Z</dcterms:created>
  <dc:creator>Демарино</dc:creator>
  <dc:description/>
  <cp:keywords/>
  <dc:language>en-US</dc:language>
  <cp:lastModifiedBy>Демарино</cp:lastModifiedBy>
  <dcterms:modified xsi:type="dcterms:W3CDTF">2013-02-27T05:37:00Z</dcterms:modified>
  <cp:revision>2</cp:revision>
  <dc:subject/>
  <dc:title>Диагностическая карта педагогических работников  МКДОУ д/с №20 «Теремок» </dc:title>
</cp:coreProperties>
</file>