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организовать игры детей дома с использованием занимательного математического материа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общение детей дошкольного возраста в условиях семьи к занимательному математическому материалу поможет решить ряд педагогических задач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жде всего, следует направить внимание родителей на осознание необходимости повышения их роли во всестороннем развитии детей в период дошкольного детства в связи с возросшими требованиями школы, осуществлением постепенного перехода к обучению детей в школе с шестилетнего возраста. С целью познакомить ребят с разными видами занимательных математических игр и упражнений, их назначением и развивающим влиянием, методикой руководства соответствующей детской деятельностью. Воспитатель знакомит родителей с педагогическими положениями о развивающем воздействии игр с занимательным математическим материалом на детей, раскрывая это на конкретных пример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, как один из наиболее естественных видов деятельности детей способствует становлению и развитию интеллектуальных и личностных проявлений, самовыражению, самостоятельности. Эта развивающая функция в полной мере свойственна и занимательным математическим игр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ы математического содержания помогают воспитывать у детей познавательный интерес, способность к исследовательскому и творческому поиску. Необычная игровая ситуация с элементами проблемности, присуща занимательной задаче, интересна детям. Достижение цели игры приводит к умственной активности, основанной на непосредственной заинтересованности ребёнка в получении результата. Всё это способствует формированию готовности к школьному обуч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терес к конечному результат, правильному ответу стимулирует активность, проявление усилий, преодоление трудностей, возникающих в ходе реш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начинают осознавать, что  в каждой из занимательных задач заключена какая-либо хитрость. Разгадать её невозможно без обдумывания, сопоставления цели с полученным результа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ормы и методы работы с родителями по данной проблеме могут быть разнообразными: тематические родительские собрания, беседы, просмотр занятий и игр, оформление уголков для родителей по соответствующей темат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3:36:00Z</dcterms:created>
  <dc:creator>ВВС</dc:creator>
  <dc:description/>
  <cp:keywords/>
  <dc:language>en-US</dc:language>
  <cp:lastModifiedBy>ВВС</cp:lastModifiedBy>
  <dcterms:modified xsi:type="dcterms:W3CDTF">2002-04-03T04:10:00Z</dcterms:modified>
  <cp:revision>3</cp:revision>
  <dc:subject/>
  <dc:title/>
</cp:coreProperties>
</file>