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Областной конкурс социально-образовательных проектов</w:t>
      </w:r>
    </w:p>
    <w:p>
      <w:pPr>
        <w:pStyle w:val="Normal"/>
        <w:ind w:hanging="0"/>
        <w:jc w:val="center"/>
        <w:rPr/>
      </w:pPr>
      <w:r>
        <w:rPr/>
        <w:t>«Клейменовские чтения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Номинация: социальные проблемы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звание проекта: </w:t>
      </w:r>
      <w:r>
        <w:rPr>
          <w:sz w:val="56"/>
          <w:szCs w:val="56"/>
        </w:rPr>
        <w:t>«ЭкоЧудо»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втор проекта: Козина Яна Анатольевн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проекта: Завражина Кристина Владимировн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чреждение: МБОУ СОШ№24 г. Тамбо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02" w:hanging="0"/>
        <w:rPr/>
      </w:pPr>
      <w:r>
        <w:rPr/>
        <w:t>Контактные данные:</w:t>
      </w:r>
    </w:p>
    <w:p>
      <w:pPr>
        <w:pStyle w:val="Normal"/>
        <w:ind w:left="3402" w:hanging="0"/>
        <w:rPr/>
      </w:pPr>
      <w:r>
        <w:rPr/>
        <w:t>адрес: 392023, г. Тамбов, ул. Н.Вирты, д. 102А, кв. 31</w:t>
      </w:r>
    </w:p>
    <w:p>
      <w:pPr>
        <w:pStyle w:val="Normal"/>
        <w:ind w:left="3402" w:hanging="0"/>
        <w:rPr/>
      </w:pPr>
      <w:r>
        <w:rPr/>
        <w:t>телефон: 8(4752) 45 33 24</w:t>
      </w:r>
    </w:p>
    <w:p>
      <w:pPr>
        <w:pStyle w:val="Normal"/>
        <w:ind w:left="3402" w:hanging="0"/>
        <w:rPr/>
      </w:pPr>
      <w:r>
        <w:rPr/>
        <w:t>мобильный телефон: 8 (920) 234 22 25</w:t>
      </w:r>
    </w:p>
    <w:p>
      <w:pPr>
        <w:pStyle w:val="Normal"/>
        <w:ind w:left="3402" w:hanging="0"/>
        <w:rPr>
          <w:lang w:val="en-US"/>
        </w:rPr>
      </w:pPr>
      <w:r>
        <w:rPr>
          <w:lang w:val="en-US"/>
        </w:rPr>
        <w:t>e-mail: zavrazhina-kv@yandex.ru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номин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проблем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оЧуд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.И.О. руководителя, название учебного заведения или места работы, долж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вражина Кристина Владимировна</w:t>
            </w:r>
          </w:p>
          <w:p>
            <w:pPr>
              <w:pStyle w:val="Normal"/>
              <w:ind w:hanging="0"/>
              <w:rPr/>
            </w:pPr>
            <w:r>
              <w:rPr/>
              <w:t>МБОУ СОШ №24 г.Тамбова;</w:t>
            </w:r>
          </w:p>
          <w:p>
            <w:pPr>
              <w:pStyle w:val="Normal"/>
              <w:ind w:hanging="0"/>
              <w:rPr/>
            </w:pPr>
            <w:r>
              <w:rPr/>
              <w:t>к.э.н., учитель истории и обществозн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актные дан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почтовый адрес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2023 г. Тамбов, ул.Н.Вирты, д.102А, кв.3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мобильный телефон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 (920) 234 22 2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zavrazhina-kv@yandex.r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ография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основание актуально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Cs w:val="28"/>
                <w:shd w:fill="FFFFFF" w:val="clear"/>
              </w:rPr>
            </w:pPr>
            <w:r>
              <w:rPr/>
              <w:t xml:space="preserve">В современном </w:t>
            </w:r>
            <w:r>
              <w:rPr>
                <w:szCs w:val="28"/>
              </w:rPr>
              <w:t xml:space="preserve">мире </w:t>
            </w:r>
            <w:r>
              <w:rPr>
                <w:szCs w:val="28"/>
                <w:shd w:fill="FFFFFF" w:val="clear"/>
              </w:rPr>
              <w:t>вопрос натуральности продуктов встал, как только стало понятно: еда, которую предлагает промышленность, обеспечивает определенные потребности человека, но одновременно вредит его организму, иногда - непоправимо. Непрерывно растет внимание к экопродуктам. Поэтому актуальность проекта не вызывает сомнения.</w:t>
            </w:r>
          </w:p>
          <w:p>
            <w:pPr>
              <w:pStyle w:val="Style17"/>
              <w:ind w:lef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дновременно реализация проекта позволит обеспечить появление новых рабочих мест, повысить уровень качества жизни граждан, решить некоторые проблемы эколог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ли и задач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Формирование экологической грамотности насе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Снижение экологической нагруз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Повышение уровня качества жизни насе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Формирование новых рабочих мест и занятости молодё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ткое содержание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предполагает разработку бизнес-идеи по созданию предприятия, специализирующего на производстве и реализации экологически чистых продуктов питания.</w:t>
            </w:r>
          </w:p>
          <w:p>
            <w:pPr>
              <w:pStyle w:val="Normal"/>
              <w:ind w:hanging="0"/>
              <w:rPr/>
            </w:pPr>
            <w:r>
              <w:rPr/>
              <w:t>В проекте рассматриваются вопросы актуальности здорового питания, проблем организации производства, сбыта, разработки ценовой и коммуникативной политик фирм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и выполнения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этап разработки бизнес-плана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.09.2012 – 25.12.201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этап реализации бизнес-плана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ограниче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этапе разработки бизнес-идеи бюджет не востребова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ОПИСАНИЕ ПРОЕКТА</w:t>
      </w:r>
    </w:p>
    <w:p>
      <w:pPr>
        <w:pStyle w:val="Style17"/>
        <w:ind w:left="0" w:firstLine="709"/>
        <w:rPr>
          <w:b/>
          <w:b/>
        </w:rPr>
      </w:pPr>
      <w:r>
        <w:rPr>
          <w:b/>
        </w:rPr>
      </w:r>
    </w:p>
    <w:p>
      <w:pPr>
        <w:pStyle w:val="Style17"/>
        <w:ind w:left="0" w:firstLine="709"/>
        <w:rPr/>
      </w:pPr>
      <w:r>
        <w:rPr>
          <w:b/>
          <w:i/>
        </w:rPr>
        <w:t>Название проекта</w:t>
      </w:r>
      <w:r>
        <w:rPr>
          <w:i/>
        </w:rPr>
        <w:t>:</w:t>
      </w:r>
      <w:r>
        <w:rPr/>
        <w:t xml:space="preserve"> «</w:t>
      </w:r>
      <w:r>
        <w:rPr/>
        <mc:AlternateContent>
          <mc:Choice Requires="wps">
            <w:drawing>
              <wp:inline distT="0" distB="0" distL="0" distR="0">
                <wp:extent cx="1958975" cy="260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120" cy="26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Эко Чуд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20.6pt;width:154.2pt;height:20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Эко Чудо</w:t>
                      </w:r>
                    </w:p>
                  </w:txbxContent>
                </v:textbox>
                <v:path textpathok="t"/>
                <v:textpath on="t" fitshape="t" string="Эко Чудо" style="font-family:&quot;Impact&quot;;font-size:18pt"/>
                <v:fill o:detectmouseclick="t" type="solid" color2="#ff4faf"/>
                <v:stroke color="#00b050" weight="936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/>
        <w:t>»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>
          <w:szCs w:val="28"/>
        </w:rPr>
      </w:pPr>
      <w:r>
        <w:rPr>
          <w:b/>
          <w:i/>
        </w:rPr>
        <w:t>Актуальность темы проекта</w:t>
      </w:r>
      <w:r>
        <w:rPr>
          <w:i/>
        </w:rPr>
        <w:t>:</w:t>
      </w:r>
      <w:r>
        <w:rPr/>
        <w:t xml:space="preserve"> в современном </w:t>
      </w:r>
      <w:r>
        <w:rPr>
          <w:szCs w:val="28"/>
        </w:rPr>
        <w:t xml:space="preserve">мире </w:t>
      </w:r>
      <w:r>
        <w:rPr>
          <w:szCs w:val="28"/>
          <w:shd w:fill="FFFFFF" w:val="clear"/>
        </w:rPr>
        <w:t>вопрос натуральности продуктов встал, как только стало понятно: еда, которую предлагает промышленность, обеспечивает определенные потребности человека, но одновременно вредит его организму, иногда - непоправимо.</w:t>
      </w:r>
    </w:p>
    <w:p>
      <w:pPr>
        <w:pStyle w:val="Style17"/>
        <w:ind w:left="0"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  <w:t>При этом не стоит забывать о том уровне загрязнений всего вокруг, которое создают предприятия. Неудивительно ли, что экологически чистые продукты не стоят в списке приоритетов крупного бизнеса: они достаточно дорогостоящи и трудоемк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Тем не менее, в последнее время на мировом рынке появляется все больше и больше экологически чистых продуктов питания. Специалисты отмечают, что за последние десять лет объем рынка экологических товаров увеличился в десять раз и достиг рубежной точки в 308 миллиардов долларов. Сейчас в сегменте мирового рынка можно встретить огромное количество товаров, произведенных из экологически чистого сырья. С каждым годом увеличивается количество видов экологических товаров. При этом стоит внимательно относится и к самим производителям такого вида продукции. Как правило, наличие слов ЭКО или БИО на этикетке не означает, что этот товар экологически чистый.</w:t>
      </w:r>
    </w:p>
    <w:p>
      <w:pPr>
        <w:pStyle w:val="Style17"/>
        <w:ind w:left="0"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  <w:t>Конечно, возвращение на рынок традиционных технологий не проходит гладко. Противники (а понятно, что за ними стоит химическая индустрия, не желающая терять доход, в том числе - и от продажи лекарств) бешено сопротивляются, и их основной аргумент: органические продукты слишком дороги. И потребитель, приученный думать не умом, а калькулятором, послушно покупает дешевое и вредное.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Style17"/>
        <w:ind w:left="0"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  <w:t>Однако, ситуация меняется, и давление со стороны покупателя уже заставляет сети и отдельные магазины открывать отделы экопродуктов. Потому, совершая покупку, каждому стоит вспомнить, что пища и вода - единственные поставщики строительных материалов для нашего организма. И будут эти "кирпичики" от матери-Земли, или от бездушной машины - каждому выбирать самостоятельно.</w:t>
      </w:r>
    </w:p>
    <w:p>
      <w:pPr>
        <w:pStyle w:val="Style17"/>
        <w:ind w:left="0" w:firstLine="709"/>
        <w:rPr/>
      </w:pPr>
      <w:r>
        <w:rPr>
          <w:b/>
          <w:i/>
        </w:rPr>
        <w:t>Сроки реализации</w:t>
      </w:r>
      <w:r>
        <w:rPr>
          <w:i/>
        </w:rPr>
        <w:t xml:space="preserve">: </w:t>
      </w:r>
      <w:r>
        <w:rPr/>
        <w:t>реализация проекта осуществляется в 2 этапа. На первом необходимо разработать бизнес-план. Данный этап с учетом учебного времени осуществляется в срок 01.09.2012 – 25.12.2012. На втором этапе предполагается уже практическая реализация разработанного бизнес-плана и введение предприятия в действие. Данный этап не ограничен временными рамками.</w:t>
      </w:r>
    </w:p>
    <w:p>
      <w:pPr>
        <w:pStyle w:val="Style17"/>
        <w:ind w:left="0" w:firstLine="709"/>
        <w:rPr/>
      </w:pPr>
      <w:r>
        <w:rPr/>
      </w:r>
      <w:r>
        <w:br w:type="page"/>
      </w:r>
    </w:p>
    <w:p>
      <w:pPr>
        <w:pStyle w:val="Style17"/>
        <w:ind w:left="0" w:firstLine="709"/>
        <w:rPr/>
      </w:pPr>
      <w:r>
        <w:rPr>
          <w:b/>
          <w:i/>
        </w:rPr>
        <w:t>Содержание проекта</w:t>
      </w:r>
      <w:r>
        <w:rPr>
          <w:i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актуальным в условиях современного рынка г. Тамбов является производственно-торговое  предпринимательство, ориентированное на выпуск и реализацию экологически чистых продуктов питания. </w:t>
      </w:r>
    </w:p>
    <w:p>
      <w:pPr>
        <w:pStyle w:val="Normal"/>
        <w:rPr/>
      </w:pPr>
      <w:r>
        <w:rPr/>
        <w:t>На наш взгляд, продукция данного предприятия будет достаточно востребована, т.к. экологических продуктов в Тамбове очень мало. Большинство продуктов завозится к нам из других регионов и стран. Специализация предлагаемого бизнеса - продажа свежего, экологически чистого мяса (свинина, говядина, мясо уток, куриц и др.). В качестве организационно-правовой формы, по нашему мнению, наиболее предпочтительна форма закрытого акционерного общества, чтобы акции распределялись только среди учредителей, потому что я хочу, чтобы моим предприятием управляли те люди, которые участвовали в его создании, следовательно, акции не должны уходить в чужие руки.</w:t>
      </w:r>
    </w:p>
    <w:p>
      <w:pPr>
        <w:pStyle w:val="Normal"/>
        <w:rPr/>
      </w:pPr>
      <w:r>
        <w:rPr>
          <w:i/>
        </w:rPr>
        <w:t>Основной целью</w:t>
      </w:r>
      <w:r>
        <w:rPr/>
        <w:t xml:space="preserve"> деятельности предприятия является получение прибыли. В качестве </w:t>
      </w:r>
      <w:r>
        <w:rPr>
          <w:u w:val="single"/>
        </w:rPr>
        <w:t>сопутствующей цели</w:t>
      </w:r>
      <w:r>
        <w:rPr/>
        <w:t xml:space="preserve"> можно указать проведение информационно-просветительских мероприятий (акций, встреч, мини-конференций и т.п.), посвященных проблемам экологии, в частности необходимости производства и потребления эко-продуктов.</w:t>
      </w:r>
    </w:p>
    <w:p>
      <w:pPr>
        <w:pStyle w:val="Normal"/>
        <w:rPr/>
      </w:pPr>
      <w:r>
        <w:rPr/>
        <w:t xml:space="preserve">Для реализации основной цели необходимо решить следующие </w:t>
      </w:r>
      <w:r>
        <w:rPr>
          <w:i/>
        </w:rPr>
        <w:t>задачи:</w:t>
      </w:r>
    </w:p>
    <w:p>
      <w:pPr>
        <w:pStyle w:val="Normal"/>
        <w:rPr/>
      </w:pPr>
      <w:r>
        <w:rPr/>
        <w:t>-привлечение покупателей и формирование клиентской базы</w:t>
      </w:r>
    </w:p>
    <w:p>
      <w:pPr>
        <w:pStyle w:val="Normal"/>
        <w:rPr/>
      </w:pPr>
      <w:r>
        <w:rPr/>
        <w:t>-проведение рекламных акций и мероприятий</w:t>
      </w:r>
    </w:p>
    <w:p>
      <w:pPr>
        <w:pStyle w:val="Normal"/>
        <w:rPr/>
      </w:pPr>
      <w:r>
        <w:rPr/>
        <w:t>-создание устойчивых каналов сбыта продукции</w:t>
      </w:r>
    </w:p>
    <w:p>
      <w:pPr>
        <w:pStyle w:val="Normal"/>
        <w:rPr/>
      </w:pPr>
      <w:r>
        <w:rPr/>
        <w:t>-обеспечить устойчивые поставки сыр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Ценовая политика </w:t>
      </w:r>
      <w:r>
        <w:rPr/>
        <w:t>предприятия должна быть направлена, в первую очередь, на получение прибыли и привлечение клиентов. Для этого в начале выхода на рынок, цену необходимо устанавливать на уровне среднерыночных. Повышение цены может происходить только тогда, когда покупатель поймет выгоду от приобретения экологически чистых продуктов и станет достаточно лояльным по отношению к нашей фирме.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Упаковка </w:t>
      </w:r>
      <w:r>
        <w:rPr>
          <w:sz w:val="28"/>
          <w:szCs w:val="28"/>
        </w:rPr>
        <w:t>стала неотъемлемой частью нашей жизни. Сейчас трудно представить, что еще 15 – 20 лет назад нам в магазинах предлагали купить товар без фирменной упаковки. В повседневной жизни мы не задумываемся над тем, какие задачи выполняет упаковка. А между тем она играет главную роль в связи между производителями продукции и потребителя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производитель при реализации своей продукции сталкивается с проблемой упаковки - хотя бы для ее транспортировки. А для производителей и реализаторов пищевых продуктов упаковывание и сама упаковка как изделие зачастую не менее важны, чем сам товар и процесс его производства. Особенно возрастает роль упаковки при насыщении рынка. И в нашей стране, где идеология и техника этого вида деятельности находятся на начальном этапе развития, тем не менее, повсеместно ощущается возросший потребительский спрос на хорошо упакованный и оформленный товар. Соответственно возрастает интерес к различным видам фасующего, дозирующего и упаковочного оборудов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предприятие специализируется на продаже мяса, необходимо разработать удобную, экономную, экологичную, несущую необходимую информацию упаковку. При этом упаковка должна послужить дополнительным стимулом к покупке и при этом оптимально сохранить качество и вкусовые ценности продук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лучшая упаковка для рассматриваемого товара в виде контейнера или лотки из быстроразлагающегося пластика. Во-первых, такая упаковка защищает продукты от внешней среды и продлевает срок годности; во-вторых, придает товарный вид; в-третьих, удобна для хранения; в-четвертых, экологически чистый пластик соответствует общей концепции деятельности фирм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5380" cy="1866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76525" cy="1952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и привлечения реальных и потенциальных покупателей необходимо провести эффективную </w:t>
      </w:r>
      <w:r>
        <w:rPr>
          <w:i/>
          <w:sz w:val="28"/>
          <w:szCs w:val="28"/>
        </w:rPr>
        <w:t>коммуникационную политику</w:t>
      </w:r>
      <w:r>
        <w:rPr>
          <w:sz w:val="28"/>
          <w:szCs w:val="28"/>
        </w:rPr>
        <w:t xml:space="preserve"> фирмы. В связи с ем нами разработаны следующий элементы коммуникаций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ган: </w:t>
      </w: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76923c" stroked="t" o:allowincell="f" style="position:absolute;margin-left:0pt;margin-top:-156.6pt;width:463.8pt;height:156.5pt;mso-wrap-style:none;v-text-anchor:middle;mso-position-vertical:top" type="_x0000_t172">
            <v:path textpathok="t"/>
            <v:textpath on="t" fitshape="t" string="Ваше здоровье – в наших руках! " style="font-family:&quot;Arial Black&quot;;font-size:28pt"/>
            <v:fill o:detectmouseclick="t" type="solid" color2="#896dc3"/>
            <v:stroke color="#92d050" weight="9360" joinstyle="miter" endcap="flat"/>
            <w10:wrap type="square"/>
          </v:shape>
        </w:pict>
      </w:r>
      <w:r>
        <w:br w:type="page"/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нд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21.75pt;width:236.45pt;height:21.65pt;mso-wrap-style:none;v-text-anchor:middle;mso-position-vertical:top" type="_x0000_t136">
            <v:path textpathok="t"/>
            <v:textpath on="t" fitshape="t" string="&quot;Ваше здоровье-в наших руках!&quot;" style="font-family:&quot;Arial&quot;;font-size:18pt"/>
            <v:fill o:detectmouseclick="t" type="solid" color2="#291c43"/>
            <v:stroke color="#76923c" weight="9360" joinstyle="miter" endcap="flat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3190240" cy="35248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й флайер</w:t>
      </w:r>
    </w:p>
    <w:p>
      <w:pPr>
        <w:pStyle w:val="Normal"/>
        <w:rPr/>
      </w:pPr>
      <w:r>
        <w:rPr/>
        <w:drawing>
          <wp:inline distT="0" distB="0" distL="0" distR="0">
            <wp:extent cx="4904740" cy="36785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7" w:gutter="0" w:header="0" w:top="1134" w:footer="22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418" w:footer="17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8608060" cy="64433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Ожидаемые результаты деятельности:</w:t>
      </w:r>
    </w:p>
    <w:p>
      <w:pPr>
        <w:pStyle w:val="Normal"/>
        <w:rPr/>
      </w:pPr>
      <w:r>
        <w:rPr>
          <w:u w:val="single"/>
        </w:rPr>
        <w:t>Краткосрочные</w:t>
      </w:r>
      <w:r>
        <w:rPr>
          <w:i/>
          <w:u w:val="single"/>
        </w:rPr>
        <w:t xml:space="preserve"> </w:t>
      </w:r>
      <w:r>
        <w:rPr>
          <w:u w:val="single"/>
        </w:rPr>
        <w:t>результаты</w:t>
      </w:r>
      <w:r>
        <w:rPr/>
        <w:t>: привлечение максимума потребителей, окупаемость производства (период: до 1 года).</w:t>
      </w:r>
    </w:p>
    <w:p>
      <w:pPr>
        <w:pStyle w:val="Normal"/>
        <w:rPr/>
      </w:pPr>
      <w:r>
        <w:rPr>
          <w:u w:val="single"/>
        </w:rPr>
        <w:t>Среднесрочные результаты</w:t>
      </w:r>
      <w:r>
        <w:rPr/>
        <w:t>: расширение ассортимента, максимизация прибыли (период: до 1,5 лет).</w:t>
      </w:r>
    </w:p>
    <w:p>
      <w:pPr>
        <w:pStyle w:val="Normal"/>
        <w:rPr/>
      </w:pPr>
      <w:r>
        <w:rPr>
          <w:u w:val="single"/>
        </w:rPr>
        <w:t>Долгосрочные результаты</w:t>
      </w:r>
      <w:r>
        <w:rPr/>
        <w:t>: открыть сеть подобных магазинов, с разнообразным ассортиментом и качественным товаром (период: до 3 лет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ПРОЕКТА</w:t>
      </w:r>
    </w:p>
    <w:p>
      <w:pPr>
        <w:pStyle w:val="Style17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  <w:t>Механизм реализации проекта</w:t>
      </w:r>
    </w:p>
    <w:p>
      <w:pPr>
        <w:pStyle w:val="Style17"/>
        <w:ind w:left="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20320</wp:posOffset>
                </wp:positionV>
                <wp:extent cx="4625975" cy="3211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321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зработка бизнес-пла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пределить вид предпринимательской деятельности. Выбор обоснов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писать экономическую ситуацию, в которой предстоит функционировать фирме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360" w:firstLine="66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писать деятельность данной организации, ее маркетинговую инфраструктуру и сред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360" w:firstLine="66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описать продукт фирмы и указать, какие потребности он призван удовлетворят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360" w:firstLine="66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указать целевую аудиторию фир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 xml:space="preserve">Дать характеристику ценовой политики фирм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>Разработка сбытовой кампании, в т.ч. упаковки това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>Разработка рекламной кампа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1062" w:leader="none"/>
                              </w:tabs>
                              <w:ind w:lef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формулировать ожидаемые результат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25pt;height:252.9pt;mso-wrap-distance-left:9.05pt;mso-wrap-distance-right:9.05pt;mso-wrap-distance-top:0pt;mso-wrap-distance-bottom:0pt;margin-top:1.6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азработка бизнес-пла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пределить вид предпринимательской деятельности. Выбор обоснов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 xml:space="preserve">Описать экономическую ситуацию, в которой предстоит функционировать фирме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360" w:firstLine="66"/>
                        <w:rPr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 xml:space="preserve">описать деятельность данной организации, ее маркетинговую инфраструктуру и сред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360" w:firstLine="66"/>
                        <w:rPr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 xml:space="preserve">описать продукт фирмы и указать, какие потребности он призван удовлетворят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360" w:firstLine="66"/>
                        <w:rPr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указать целевую аудиторию фир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 xml:space="preserve">Дать характеристику ценовой политики фирм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>Разработка сбытовой кампании, в т.ч. упаковки това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>Разработка рекламной кампа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0" w:leader="none"/>
                          <w:tab w:val="left" w:pos="1062" w:leader="none"/>
                        </w:tabs>
                        <w:ind w:lef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формулировать ожидаемые результат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98425</wp:posOffset>
                </wp:positionV>
                <wp:extent cx="91249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25pt;margin-top:7.75pt;width:71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3070</wp:posOffset>
                </wp:positionH>
                <wp:positionV relativeFrom="paragraph">
                  <wp:posOffset>98425</wp:posOffset>
                </wp:positionV>
                <wp:extent cx="1270" cy="38290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1pt;margin-top:7.75pt;width:0.1pt;height:30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156210</wp:posOffset>
                </wp:positionV>
                <wp:extent cx="1270" cy="2038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pt;margin-top:12.3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154940</wp:posOffset>
                </wp:positionV>
                <wp:extent cx="4625975" cy="31705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317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Практическая реализация бизнес-проекта: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) финансовое планирование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) организационное оформление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) приобретение и передачу технологий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) подготовку заявочных документов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) представление предложений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) переговоры и заключение контрактов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) приобретение земли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) строительные работы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) установку оборудования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) закупку материалов и сырья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) предпроизводственный маркетинг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) обучение и назначение на должность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) запуск и начало производства;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) поддержание и развитие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25pt;height:249.65pt;mso-wrap-distance-left:9.05pt;mso-wrap-distance-right:9.05pt;mso-wrap-distance-top:0pt;mso-wrap-distance-bottom:0pt;margin-top:12.2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  <w:t>Практическая реализация бизнес-проекта: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) финансовое планирование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) организационное оформление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3) приобретение и передачу технологий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4) подготовку заявочных документов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5) представление предложений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6) переговоры и заключение контрактов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7) приобретение земли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8) строительные работы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9) установку оборудования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0) закупку материалов и сырья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1) предпроизводственный маркетинг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2) обучение и назначение на должность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3) запуск и начало производства;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4) поддержание и развитие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9490</wp:posOffset>
                </wp:positionH>
                <wp:positionV relativeFrom="paragraph">
                  <wp:posOffset>50800</wp:posOffset>
                </wp:positionV>
                <wp:extent cx="1389380" cy="604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работка коррек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47.6pt;mso-wrap-distance-left:9.05pt;mso-wrap-distance-right:9.05pt;mso-wrap-distance-top:0pt;mso-wrap-distance-bottom:0pt;margin-top:4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азработка коррек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5770</wp:posOffset>
                </wp:positionH>
                <wp:positionV relativeFrom="paragraph">
                  <wp:posOffset>45720</wp:posOffset>
                </wp:positionV>
                <wp:extent cx="1270" cy="3829050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1pt;margin-top:3.6pt;width:0.1pt;height:30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53975</wp:posOffset>
                </wp:positionV>
                <wp:extent cx="1270" cy="203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pt;margin-top:4.2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46355</wp:posOffset>
                </wp:positionV>
                <wp:extent cx="4625975" cy="21615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Анализ результатов деятельности: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жидаемые результат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аткосроч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реднесроч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лгосрочные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Критерии оценки эффективности проекта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 xml:space="preserve">чистый доход,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 xml:space="preserve">потребность в дополнительном финансировании,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 xml:space="preserve">индексы доходности затрат и инвестиций,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срок окупае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25pt;height:170.2pt;mso-wrap-distance-left:9.05pt;mso-wrap-distance-right:9.05pt;mso-wrap-distance-top:0pt;mso-wrap-distance-bottom:0pt;margin-top:3.6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  <w:t>Анализ результатов деятельности:</w:t>
                      </w:r>
                    </w:p>
                    <w:p>
                      <w:pPr>
                        <w:pStyle w:val="Style17"/>
                        <w:ind w:left="0" w:hanging="0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Ожидаемые результат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раткосрочны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реднесрочны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лгосрочные</w:t>
                      </w:r>
                    </w:p>
                    <w:p>
                      <w:pPr>
                        <w:pStyle w:val="Style17"/>
                        <w:ind w:left="0" w:hanging="0"/>
                        <w:rPr/>
                      </w:pPr>
                      <w:r>
                        <w:rPr>
                          <w:i/>
                          <w:szCs w:val="28"/>
                        </w:rPr>
                        <w:t>Критерии оценки эффективности проекта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color w:val="000000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 xml:space="preserve">чистый доход,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color w:val="000000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 xml:space="preserve">потребность в дополнительном финансировании,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color w:val="000000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 xml:space="preserve">индексы доходности затрат и инвестиций,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color w:val="000000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срок окупае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6290</wp:posOffset>
                </wp:positionH>
                <wp:positionV relativeFrom="paragraph">
                  <wp:posOffset>193675</wp:posOffset>
                </wp:positionV>
                <wp:extent cx="9124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15.25pt;width:71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left="0" w:firstLine="709"/>
        <w:rPr/>
      </w:pPr>
      <w:r>
        <w:rPr/>
      </w:r>
    </w:p>
    <w:sectPr>
      <w:footerReference w:type="default" r:id="rId10"/>
      <w:type w:val="nextPage"/>
      <w:pgSz w:w="11906" w:h="16838"/>
      <w:pgMar w:left="1418" w:right="567" w:gutter="0" w:header="0" w:top="1134" w:footer="28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17:00Z</dcterms:created>
  <dc:creator>Кристина</dc:creator>
  <dc:description/>
  <cp:keywords/>
  <dc:language>en-US</dc:language>
  <cp:lastModifiedBy>Дима</cp:lastModifiedBy>
  <dcterms:modified xsi:type="dcterms:W3CDTF">2013-02-24T22:17:00Z</dcterms:modified>
  <cp:revision>2</cp:revision>
  <dc:subject/>
  <dc:title/>
</cp:coreProperties>
</file>