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-детский сад компенсирующего вида «Сказка»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города Куйбышева Новосибирской области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кологический проект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Экология в лицах»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втор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елобородова Л.В.воспит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торой квалификацион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тегории.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. Куйбышев, 2007г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проект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«Экология в лицах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40"/>
          <w:szCs w:val="40"/>
        </w:rPr>
        <w:t>Тип проект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творческий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40"/>
          <w:szCs w:val="40"/>
        </w:rPr>
        <w:t>Сроки реализации:</w:t>
      </w:r>
      <w:r>
        <w:rPr>
          <w:sz w:val="32"/>
          <w:szCs w:val="32"/>
        </w:rPr>
        <w:t xml:space="preserve"> с 03 по 17 декабря 2007 г.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Проблема:</w:t>
      </w:r>
      <w:r>
        <w:rPr>
          <w:sz w:val="28"/>
          <w:szCs w:val="28"/>
        </w:rPr>
        <w:t xml:space="preserve"> Есть ли </w:t>
      </w:r>
      <w:r>
        <w:rPr>
          <w:sz w:val="32"/>
          <w:szCs w:val="32"/>
        </w:rPr>
        <w:t xml:space="preserve"> в нашем городе фотографы, писатели, поэты, воспевающие природу родного кра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40"/>
          <w:szCs w:val="40"/>
        </w:rPr>
        <w:t>Цель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Организовать встречу с писателем и фотографом Г.К. Рудько, жителем нашего города, выпустить газету о его творчестве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ормировать бережное и ответственное отношение к миру природы, развивать любовь и интерес к родному краю и умение отражать это на рисунк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сширять кругозор детей о животном и растительном мире  нашего кра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вершенствовать стиль партнерских отношений с семьями воспитанников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зультат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32"/>
          <w:szCs w:val="32"/>
        </w:rPr>
        <w:t>Организовать встречу с Г.К. Рудько, его фотовыставку в            детском сад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пустить газету с детьми «Экология в лицах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апы работы над проектом «Экология в лицах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47"/>
        <w:gridCol w:w="13"/>
        <w:gridCol w:w="7"/>
        <w:gridCol w:w="3013"/>
      </w:tblGrid>
      <w:tr>
        <w:trPr>
          <w:trHeight w:val="8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Деятельность педагога                                       </w:t>
            </w:r>
          </w:p>
          <w:p>
            <w:pPr>
              <w:pStyle w:val="Normal"/>
              <w:ind w:left="9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Формирует пробл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фотографом, писателем, который живет в нашем городе и любит родной кра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При постановке цели отбираем материал: рассматривание картины с изображением леса, луга, рек, озер, птиц и животны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 Г.Скребицкого «Передыжка» и Г.Рудько «Башмачки».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пробл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ины, иллюстрации в кни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произведения.</w:t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кскурсия в парк Гагарина: предложить детям составить рассказ об увиден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ют парк, по желанию составляют рассказы.</w:t>
            </w:r>
          </w:p>
        </w:tc>
      </w:tr>
      <w:tr>
        <w:trPr>
          <w:trHeight w:val="3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влекает родителей к сотрудничеств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посетить с ребенком библиотеку, познакомиться с произведениями в которых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ражается любовь к природ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ь фото выставку в художественной школе «Сибирь – мой край родной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своими впечатлениями со сверстниками и воспитателем, от детей исходит желание организовать выставку в детском с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совместное занятие – по изобразительной деятельности, где дети отражают увиденное.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активное участие.</w:t>
            </w:r>
          </w:p>
        </w:tc>
      </w:tr>
      <w:tr>
        <w:trPr>
          <w:trHeight w:val="12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 детском саду встречу с Г.К.Рудько и его фотовыставку для дете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анивается с ДК им. Куйбышева, договаривается о размещении фотовыстав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анивается с Г.К. Рудько и предлагает посетить наш детский сад и рассказать детям о своей фотовыставк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выставку и встречает в детском саду Г.К. Руд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ют выставку, делятся увиденным с воспитателем и родителями.</w:t>
            </w:r>
          </w:p>
        </w:tc>
      </w:tr>
      <w:tr>
        <w:trPr>
          <w:trHeight w:val="1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к газет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, написанные до и после посещения выстав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исунки о природе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мнение и предложения о том, чтобы они хотели увидеть в газете.</w:t>
            </w:r>
          </w:p>
        </w:tc>
      </w:tr>
      <w:tr>
        <w:trPr>
          <w:trHeight w:val="14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езентацию газеты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ет нужный материал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 к сотрудничеству родителей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презентации газеты.</w:t>
            </w:r>
          </w:p>
        </w:tc>
      </w:tr>
      <w:tr>
        <w:trPr>
          <w:trHeight w:val="1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овой проблемы: познакомить детей с новой книгой Г.К.Рудько «Озеро Бездонное»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проблем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49:00Z</dcterms:created>
  <dc:creator>user</dc:creator>
  <dc:description/>
  <cp:keywords/>
  <dc:language>en-US</dc:language>
  <cp:lastModifiedBy>user</cp:lastModifiedBy>
  <cp:lastPrinted>2008-01-08T15:01:00Z</cp:lastPrinted>
  <dcterms:modified xsi:type="dcterms:W3CDTF">2008-01-08T09:02:00Z</dcterms:modified>
  <cp:revision>3</cp:revision>
  <dc:subject/>
  <dc:title>Тема проекта: «Экология в лицах»</dc:title>
</cp:coreProperties>
</file>