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96"/>
        </w:rPr>
      </w:pPr>
      <w:r>
        <w:rPr>
          <w:b/>
          <w:i/>
          <w:sz w:val="96"/>
        </w:rPr>
      </w:r>
    </w:p>
    <w:p>
      <w:pPr>
        <w:pStyle w:val="Normal"/>
        <w:jc w:val="center"/>
        <w:rPr>
          <w:b/>
          <w:b/>
          <w:i/>
          <w:i/>
          <w:sz w:val="96"/>
        </w:rPr>
      </w:pPr>
      <w:r>
        <w:rPr>
          <w:b/>
          <w:i/>
          <w:sz w:val="96"/>
        </w:rPr>
      </w:r>
    </w:p>
    <w:p>
      <w:pPr>
        <w:pStyle w:val="Normal"/>
        <w:jc w:val="center"/>
        <w:rPr>
          <w:b/>
          <w:b/>
          <w:i/>
          <w:i/>
          <w:sz w:val="96"/>
        </w:rPr>
      </w:pPr>
      <w:r>
        <w:rPr>
          <w:b/>
          <w:i/>
          <w:sz w:val="96"/>
        </w:rPr>
      </w:r>
    </w:p>
    <w:p>
      <w:pPr>
        <w:pStyle w:val="Normal"/>
        <w:jc w:val="center"/>
        <w:rPr>
          <w:b/>
          <w:b/>
          <w:i/>
          <w:i/>
          <w:sz w:val="96"/>
        </w:rPr>
      </w:pPr>
      <w:r>
        <w:rPr>
          <w:b/>
          <w:i/>
          <w:sz w:val="96"/>
        </w:rPr>
      </w:r>
    </w:p>
    <w:p>
      <w:pPr>
        <w:pStyle w:val="Normal"/>
        <w:jc w:val="center"/>
        <w:rPr>
          <w:b/>
          <w:b/>
          <w:i/>
          <w:i/>
          <w:sz w:val="96"/>
        </w:rPr>
      </w:pPr>
      <w:r>
        <w:rPr>
          <w:b/>
          <w:i/>
          <w:sz w:val="96"/>
        </w:rPr>
      </w:r>
    </w:p>
    <w:p>
      <w:pPr>
        <w:pStyle w:val="Heading4"/>
        <w:rPr/>
      </w:pPr>
      <w:r>
        <w:rPr/>
        <w:t xml:space="preserve"> </w:t>
      </w:r>
      <w:r>
        <w:rPr/>
        <w:t>Английский язык для</w:t>
      </w:r>
    </w:p>
    <w:p>
      <w:pPr>
        <w:pStyle w:val="Normal"/>
        <w:jc w:val="center"/>
        <w:rPr>
          <w:b/>
          <w:b/>
          <w:i/>
          <w:i/>
          <w:sz w:val="96"/>
        </w:rPr>
      </w:pPr>
      <w:r>
        <w:rPr>
          <w:b/>
          <w:i/>
          <w:sz w:val="96"/>
        </w:rPr>
        <w:t xml:space="preserve"> </w:t>
      </w:r>
      <w:r>
        <w:rPr>
          <w:b/>
          <w:i/>
          <w:sz w:val="96"/>
        </w:rPr>
        <w:t>делового общения</w:t>
      </w:r>
    </w:p>
    <w:p>
      <w:pPr>
        <w:pStyle w:val="Normal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(элективный курс</w:t>
      </w:r>
    </w:p>
    <w:p>
      <w:pPr>
        <w:pStyle w:val="Normal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гуманитарный профиль)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  <w:t xml:space="preserve">Утвержден на </w:t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  <w:t>_____________________</w:t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  <w:t>_____________________</w:t>
        <w:br/>
        <w:t>_____________________</w:t>
        <w:br/>
        <w:t>_____________________</w:t>
        <w:br/>
        <w:t>_____________________</w:t>
      </w:r>
    </w:p>
    <w:p>
      <w:pPr>
        <w:pStyle w:val="Normal"/>
        <w:ind w:left="6480" w:hanging="0"/>
        <w:rPr/>
      </w:pPr>
      <w:r>
        <w:rPr>
          <w:sz w:val="28"/>
        </w:rPr>
        <w:t>«____» _________ 20__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Программа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элективного курса для 10 – 11 классов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(гуманитарный профиль)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«Английский язык для делового общения»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2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 xml:space="preserve">С введением в практику работы школы классов профильной подготовки учащихся, в частности, классов гуманитарного профиля, возникла необходимость создания курса «Английский язык для делового общения» в качестве элективного для учеников 10 – 11 гуманитарных классов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>Курс представляет собой логическое продолжение основного курса английского языка для учащихся средней (полной) школы, но наряду с главными целями и задачами обучения предполагает реализацию дополнительных целевых установок: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совместно с другими элективными курсами гуманитарного профиля указанный курс предполагает обеспечение преемственности между основной и средней школой, в том числе более эффективную подготовку учащихся в освоении программ профильной школы;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реализацию принципов дифференциации и индивидуализации учебного процесса;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расширение возможности социализации учеников;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повышение их общекультурного уровня;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развитие гуманитарного мышления обучающихся;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дальнейшее развитие языковой и речевой компетентности учащихся;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более качественную их подготовку к Единому государственному экзамену по английскому языку;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поддержку и участие в создании языковой среды для учащихся школы.</w:t>
      </w:r>
    </w:p>
    <w:p>
      <w:pPr>
        <w:pStyle w:val="TextBody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sz w:val="28"/>
        </w:rPr>
        <w:t>Наряду с этим введение данного курса в учебный план гуманитарных классов актуально для выполнения основной цели школы: формирование человека и гражданина, интегрированного в современное ему общество и нацеленного на совершенствование этого общества (ст. 14 Закона РФ «Об образовании»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Курс расчитан на 68 часов (1-часовой курс для 10 – 11 классов, либо 2-часовой в 10 (11) классе) и предполагает тематическую организацию содержания образования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«Английский язык для делового общения» содержит 14 тем, усвоение которых предполагает формирование у учеников навыков общения с носителями языка по общественно-деловой тематике. Усвоение новой лексики и грамматических структур предполагается на основе тематических текстов и ведения беседы по ним, а также выполнения ряда лексико-грамматических упражнений. Курс предполагает развитие навыков чтения и непосредственного понимания прочитанного, монологической и диалогической речи, письма. </w:t>
      </w:r>
    </w:p>
    <w:p>
      <w:pPr>
        <w:pStyle w:val="Normal"/>
        <w:ind w:firstLine="720"/>
        <w:jc w:val="both"/>
        <w:rPr/>
      </w:pPr>
      <w:r>
        <w:rPr>
          <w:sz w:val="28"/>
        </w:rPr>
        <w:t>Предусматривается контроль овладения учащимися указанными навыками в форме выполнения тестовых заданий и зачетных устных ответ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По окончании курса учащиеся должны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</w:rPr>
        <w:t>знать</w:t>
      </w:r>
      <w:r>
        <w:rPr>
          <w:sz w:val="28"/>
        </w:rPr>
        <w:t>: лексический материал по темам курс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</w:rPr>
        <w:t>уметь</w:t>
      </w:r>
      <w:r>
        <w:rPr>
          <w:sz w:val="28"/>
        </w:rPr>
        <w:t>: сторить связное монологическое высказывание по темам курса, вести диалогическую беседу в рамках лексических тем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</w:rPr>
        <w:t>овладеть</w:t>
      </w:r>
      <w:r>
        <w:rPr>
          <w:sz w:val="28"/>
        </w:rPr>
        <w:t xml:space="preserve"> общекультурными навыками: ведения деловой дискуссии, спора, ведения телефонного разговора, составления резюме, отчета о проделанной работе и некоторыми други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Курс «Английский язык для делового общения» предполагает обучение учащихся, имеющих хорошую и отличную подготовку за курс основной школ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Прогноз возможных трудностей: 1. Недостаточная сформированнность навыков письма, 2. Недостаточно уверенное владение грамматическими структурами. </w:t>
      </w:r>
    </w:p>
    <w:p>
      <w:pPr>
        <w:pStyle w:val="TextBodyIndent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</w:rPr>
        <w:t>Устранение указанных трудностей возможно через интеграцию курса с основным курсом английского языка (на уроках обобщающего повторения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</w:rPr>
      </w:pPr>
      <w:r>
        <w:rPr>
          <w:b/>
        </w:rPr>
        <w:t>Учебно-тематический пла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1 год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422"/>
        <w:gridCol w:w="1055"/>
        <w:gridCol w:w="1055"/>
        <w:gridCol w:w="1055"/>
        <w:gridCol w:w="1056"/>
        <w:gridCol w:w="1295"/>
        <w:gridCol w:w="1519"/>
      </w:tblGrid>
      <w:tr>
        <w:trPr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 темы</w:t>
            </w:r>
          </w:p>
        </w:tc>
        <w:tc>
          <w:tcPr>
            <w:tcW w:w="4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личество часов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Форма проведения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бразовательный продукт (сообщения учащихся)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теоретическая часть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актическая част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онтроль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oreign trade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рок комбинировнного вид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едставление офиса, в котором работаешь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 modern office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рок комбинировнного вид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ак оборудовать современный офис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n interview for a jo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рок – деловая игр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Беседа при найме на работу, составление резюме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Vacancies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рок комбинированного вид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ак писать объявление о желании найти работу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reparing a resume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рок комбинировнного вид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оставление резюме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Telephone information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рок - деловая игр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Ведение беседы по телефону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omplaints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рок - деловая игр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Написание рекламаций, докладных и объяснительных записок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dvertising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рок - деловая игр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Написание рекламного объяв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год</w:t>
      </w:r>
    </w:p>
    <w:p>
      <w:pPr>
        <w:pStyle w:val="Normal"/>
        <w:rPr/>
      </w:pPr>
      <w:r>
        <w:rPr/>
      </w:r>
    </w:p>
    <w:tbl>
      <w:tblPr>
        <w:tblW w:w="9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422"/>
        <w:gridCol w:w="1055"/>
        <w:gridCol w:w="1055"/>
        <w:gridCol w:w="1055"/>
        <w:gridCol w:w="1056"/>
        <w:gridCol w:w="1407"/>
        <w:gridCol w:w="1407"/>
      </w:tblGrid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usiness calls and making an appointment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рок комбинировнного вид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ак назначать встречи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pening a saving account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рок - деловая игр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ак открыть счет в банке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Opening a checking account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рок - деловая игр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ак открыть счет в банке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Making reservations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рок - деловая игр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ак составлять предварительный заказ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egotiations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рок комбинировнного вид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ак вести переговоры и обсуждать условия сделки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hairman’s report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рок - деловая игр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ак составлять очетный доклад</w:t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Всего часов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68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 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Style11"/>
        <w:rPr/>
      </w:pPr>
      <w:r>
        <w:rPr/>
        <w:t>Список использованной литератур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4"/>
        </w:numPr>
        <w:rPr/>
      </w:pPr>
      <w:r>
        <w:rPr/>
        <w:t>Шевелева С.А., Скворцова М.В. «Английский язык для бизнеса», ускоренный курс, Москва, Профиздат, 1990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Каспин И.В., Сегаль М.М., Шевяков В.Н. «Говорим по-американски», С-Петербург, 1990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Косман Л.Л. «Английский в диалогах», Москва, Профиздат, 1999</w:t>
      </w:r>
    </w:p>
    <w:p>
      <w:pPr>
        <w:pStyle w:val="Normal"/>
        <w:numPr>
          <w:ilvl w:val="0"/>
          <w:numId w:val="4"/>
        </w:numPr>
        <w:rPr>
          <w:sz w:val="28"/>
          <w:lang w:val="en-US"/>
        </w:rPr>
      </w:pPr>
      <w:r>
        <w:rPr>
          <w:sz w:val="28"/>
          <w:lang w:val="en-US"/>
        </w:rPr>
        <w:t>Robert o’Neil et al. Kernel one, Longman, London, 1997</w:t>
      </w:r>
    </w:p>
    <w:p>
      <w:pPr>
        <w:pStyle w:val="Normal"/>
        <w:numPr>
          <w:ilvl w:val="0"/>
          <w:numId w:val="4"/>
        </w:numPr>
        <w:rPr>
          <w:sz w:val="28"/>
          <w:lang w:val="en-US"/>
        </w:rPr>
      </w:pPr>
      <w:r>
        <w:rPr>
          <w:sz w:val="28"/>
          <w:lang w:val="en-US"/>
        </w:rPr>
        <w:t>Robert o’Neil et al. Kernel intermediate, Longman, London, 1998</w:t>
      </w:r>
    </w:p>
    <w:p>
      <w:pPr>
        <w:pStyle w:val="Normal"/>
        <w:numPr>
          <w:ilvl w:val="0"/>
          <w:numId w:val="4"/>
        </w:numPr>
        <w:rPr>
          <w:sz w:val="28"/>
          <w:lang w:val="en-US"/>
        </w:rPr>
      </w:pPr>
      <w:r>
        <w:rPr>
          <w:sz w:val="28"/>
          <w:lang w:val="en-US"/>
        </w:rPr>
        <w:t>Derek Davy Advanced English course, London, 1998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9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02:15:00Z</dcterms:created>
  <dc:creator>LSK</dc:creator>
  <dc:description>Shankar's Birthday falls on 25th July.  Don't Forget to wish him</dc:description>
  <cp:keywords>Birthday</cp:keywords>
  <dc:language>en-US</dc:language>
  <cp:lastModifiedBy>пк</cp:lastModifiedBy>
  <cp:lastPrinted>2004-06-02T11:50:00Z</cp:lastPrinted>
  <dcterms:modified xsi:type="dcterms:W3CDTF">2013-02-28T07:47:00Z</dcterms:modified>
  <cp:revision>4</cp:revision>
  <dc:subject>Birthday </dc:subject>
  <dc:title>Are You suprised ?</dc:title>
</cp:coreProperties>
</file>