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Улыбка ребенка - высшая награда педагог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«…Быть может, труд наш с виду не приметен,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но лишь одно я знаю – малыши,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спешат к нам в сад, с утра торопят маму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-давай быстрее, мама, побежим!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Наверное – это вот и есть ответ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-ценнее нашего труда на свете нет!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, уверенно ступая по пути педагогического поиска, понимаю, как много надо узнать: осваивать новые технологии и методики, постигать психологию. Сегодня уникальное время для совершенствования педагогического мастерства, такие широкие возможности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я вновь размышляю о сущности педагогической профессии? Причина проста – хочется понять тот мотив, который заставляет заниматься этим невероятно интересным и достаточно сложным де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дьба… скажу ли я ей спасибо? Конечно же, да! За возможность быть творцом! Педагогическая деятельность, будто мозаика, где образ складывается из кусочков, которые необходимо подобрать по размеру, цвету и форме. Работа кропотливая, трудоемкая… воспитать личность – это искусство. Где искусство, там талант, там сердце, там интуиция и вдохновение…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тараюсь создать такое жизненное пространство для ребенка, в котором заложены возможности для самореализации, свободы творчества, эстетического, физического и нравственного развития, получение радости от собственных действий и общения, от жизнедеятельности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е утро прихожу в детский сад, открываю спортивный зал, достаю мячи, скакалки, кегли… Я полна ожидания детей, их искренних улыбок и веселых криков, потому что у них есть возможность на моих занятиях порезвиться, попрыгать и даже побаловаться. И хочется работать, искать что-то новое. И я придумываю интересные сюжеты, играю смешные роли, сочиняю увлекательные сценарии праздников, создаю необычные пособия для того чтобы не пропадала детская вера в меня как в друга – друга старшего, желающего им только доб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не есть, кого любить.  Вот малыш бросает мячик, и происходит чудо: он его ловит! Сколько счастья в его глазах! И я радуюсь вместе с ним.  Мы стоим и смеемся: мячик не упал! А вот мы играем в пятнашки.  Мальчуган из последних сил старается догнать игроков. Еще рывок – и пойманы все. «Ловишка» доволен собой, он светиться от счастья. А я стою и радуюсь вместе с ним, аплодирую ему: ты выиграл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артакиада… Серьезный, сосредоточенный взгляд у моего маленького атлета. Взмах, прыжок – и он приземлился дальше других. Мой юный спортсмен сияет, он довольный и гордый за себя. А я переживаю его победу как свою собственную: мы победил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слышу детский смех, топанье ног и хлопанье ладошек, шум детской возни. Тишина на занятиях – индикатор непрофессионализма. Мои занятия живые как родник, на них не живет тишина. Если дети равнодушны, если нет активного отклика и интереса в их глазах, значит что-то сделано не так, не до конца продумана каждая деталь взаимодействия с детьми. И для меня совсем не важно, если сегодня у кого-то не получилось сложное задание: прыжки через скакалку или подбросить мяч над головой, поймать его, ни разу не уронив... Ведь впереди еще много встреч!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мои малыши вырастут здоровыми и счастливыми, сами смогут дарить радость и будут способны радоваться победам и успехам друг д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ё педагогическое кредо состоит в том, чтобы дарить детям тепло своей души, искренность и любовь, радость. В своей профессиональной деятельности я руководствую принципом – уважать в ребенке личность. Стараюсь приложить все усилия, чтобы мои воспитанники были лучшими, о них можно было услышать добрые сл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астье живет в сердцах, которые чувствуют любовь и красоту. Что такое счастье, знают маленькие дети. Они умеют смотреть на мир добрыми, светлыми глазами. И это не заканчивается вместе, с детством, а останется навсегда для тех, кто встретил чуткого педагога. Моя педагогическая философия проста и гуманна: сделать так, чтобы мир детства был веселым и жизнерадостным, а родники детских душ оставались всегда чистыми и светлыми…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ветлана Батранина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инструктор по физической культуре МКДОУ детский сад «Ряб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айш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55:00Z</dcterms:created>
  <dc:creator>Customer</dc:creator>
  <dc:description/>
  <cp:keywords/>
  <dc:language>en-US</dc:language>
  <cp:lastModifiedBy>Admin</cp:lastModifiedBy>
  <cp:lastPrinted>2013-02-27T18:30:00Z</cp:lastPrinted>
  <dcterms:modified xsi:type="dcterms:W3CDTF">2013-02-28T11:30:00Z</dcterms:modified>
  <cp:revision>11</cp:revision>
  <dc:subject/>
  <dc:title/>
</cp:coreProperties>
</file>