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u w:val="single"/>
          <w:lang w:val="en-US" w:eastAsia="en-US"/>
        </w:rPr>
      </w:pPr>
      <w:r>
        <w:rPr>
          <w:b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0930</wp:posOffset>
                </wp:positionH>
                <wp:positionV relativeFrom="paragraph">
                  <wp:posOffset>-45720</wp:posOffset>
                </wp:positionV>
                <wp:extent cx="3343275" cy="3352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352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лендарь правовых д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век - Век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июня  - Международный день защиты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ноября -  День народного един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ноября – Всемирный день прав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екабря День прав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 декабря – День Конституции Р 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85.9pt;margin-top:-3.6pt;width:263.2pt;height:26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лендарь правовых дат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век - Век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июня  - Международный день защиты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ноября -  День народного един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ноября – Всемирный день прав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екабря День прав челов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 декабря – День Конституции Р 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37485</wp:posOffset>
                  </wp:positionH>
                  <wp:positionV relativeFrom="paragraph">
                    <wp:posOffset>24765</wp:posOffset>
                  </wp:positionV>
                  <wp:extent cx="836295" cy="63309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iCs/>
                <w:u w:val="single"/>
                <w:lang w:val="en-US" w:eastAsia="en-US"/>
              </w:rPr>
            </w:pPr>
            <w:r>
              <w:rPr>
                <w:b/>
                <w:i/>
                <w:iCs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49220</wp:posOffset>
                  </wp:positionH>
                  <wp:positionV relativeFrom="paragraph">
                    <wp:posOffset>229235</wp:posOffset>
                  </wp:positionV>
                  <wp:extent cx="836295" cy="63309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i/>
          <w:i/>
          <w:iCs/>
          <w:u w:val="single"/>
          <w:lang w:val="en-US" w:eastAsia="en-US"/>
        </w:rPr>
      </w:pPr>
      <w:r>
        <w:rPr>
          <w:b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ragraph">
                  <wp:posOffset>2830195</wp:posOffset>
                </wp:positionV>
                <wp:extent cx="3343275" cy="3352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352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лендарь правовых д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век - Век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июня  - Международный день защиты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ноября -  День народного един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ноября – Всемирный день прав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екабря День прав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 декабря – День Конституции Р 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5pt;margin-top:222.85pt;width:263.2pt;height:26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лендарь правовых дат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век - Век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июня  - Международный день защиты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ноября -  День народного един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ноября – Всемирный день прав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екабря День прав челов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 декабря – День Конституции Р 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ragraph">
                  <wp:posOffset>-600710</wp:posOffset>
                </wp:positionV>
                <wp:extent cx="3343275" cy="3352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352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лендарь правовых д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век - Век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июня  - Международный день защиты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ноября -  День народного един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ноября – Всемирный день прав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екабря День прав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 декабря – День Конституции Р 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5pt;margin-top:-47.3pt;width:263.2pt;height:26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лендарь правовых дат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век - Век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июня  - Международный день защиты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ноября -  День народного един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ноября – Всемирный день прав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екабря День прав челов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 декабря – День Конституции Р 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0930</wp:posOffset>
                </wp:positionH>
                <wp:positionV relativeFrom="paragraph">
                  <wp:posOffset>2752090</wp:posOffset>
                </wp:positionV>
                <wp:extent cx="3343275" cy="3352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352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лендарь правовых д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век - Век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июня  - Международный день защиты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ноября -  День народного един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ноября – Всемирный день прав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екабря День прав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 декабря – День Конституции Р 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9pt;margin-top:216.7pt;width:263.2pt;height:26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лендарь правовых дат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век - Век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июня  - Международный день защиты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ноября -  День народного един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ноября – Всемирный день прав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екабря День прав челов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 декабря – День Конституции Р 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</wp:posOffset>
                </wp:positionH>
                <wp:positionV relativeFrom="paragraph">
                  <wp:posOffset>6182995</wp:posOffset>
                </wp:positionV>
                <wp:extent cx="3343275" cy="3352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352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лендарь правовых д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век - Век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июня  - Международный день защиты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ноября -  День народного един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ноября – Всемирный день прав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екабря День прав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 декабря – День Конституции Р 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15pt;margin-top:486.85pt;width:263.2pt;height:26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лендарь правовых дат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век - Век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июня  - Международный день защиты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ноября -  День народного един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ноября – Всемирный день прав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екабря День прав челов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 декабря – День Конституции Р 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0930</wp:posOffset>
                </wp:positionH>
                <wp:positionV relativeFrom="paragraph">
                  <wp:posOffset>6182995</wp:posOffset>
                </wp:positionV>
                <wp:extent cx="3343275" cy="3352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3352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лендарь правовых д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 век - Век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июня  - Международный день защиты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ноября -  День народного един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ноября – Всемирный день прав ребё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екабря День прав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 декабря – День Конституции Р 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9pt;margin-top:486.85pt;width:263.2pt;height:26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лендарь правовых дат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 век - Век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июня  - Международный день защиты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ноября -  День народного един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ноября – Всемирный день прав ребё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екабря День прав челов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 декабря – День Конституции Р 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37485</wp:posOffset>
            </wp:positionH>
            <wp:positionV relativeFrom="paragraph">
              <wp:posOffset>6590665</wp:posOffset>
            </wp:positionV>
            <wp:extent cx="836295" cy="63309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37910</wp:posOffset>
            </wp:positionH>
            <wp:positionV relativeFrom="paragraph">
              <wp:posOffset>6590665</wp:posOffset>
            </wp:positionV>
            <wp:extent cx="836295" cy="633095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37910</wp:posOffset>
            </wp:positionH>
            <wp:positionV relativeFrom="paragraph">
              <wp:posOffset>3180715</wp:posOffset>
            </wp:positionV>
            <wp:extent cx="836295" cy="633095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37485</wp:posOffset>
            </wp:positionH>
            <wp:positionV relativeFrom="paragraph">
              <wp:posOffset>3256915</wp:posOffset>
            </wp:positionV>
            <wp:extent cx="836295" cy="633095"/>
            <wp:effectExtent l="0" t="0" r="0" b="0"/>
            <wp:wrapNone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0:00Z</dcterms:created>
  <dc:creator>XTreme</dc:creator>
  <dc:description/>
  <cp:keywords/>
  <dc:language>en-US</dc:language>
  <cp:lastModifiedBy>Белозерский</cp:lastModifiedBy>
  <dcterms:modified xsi:type="dcterms:W3CDTF">2011-12-19T11:50:00Z</dcterms:modified>
  <cp:revision>2</cp:revision>
  <dc:subject/>
  <dc:title>Календарь правовых дат </dc:title>
</cp:coreProperties>
</file>