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b w:val="false"/>
        </w:rPr>
        <w:t>Муниципальное бюджетное образовательное учреждение средняя образовательная школа №3 им. Ю.А.Гагарина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«Мои милые и забавные»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мова Разима Назиповна – учитель начальных классов первой квалификационной категории МБОУ СОШ №3 им Ю.А.Гагарина г. Бавлы РТ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очень люблю животных. Они милые и забавные. И у нас уже есть домашняя любимица, это кошка, зовут ее  Муська.  Но мне еще очень хочется иметь собаку. Когда я решила поговорить с мамой об этом, она сказала, что со щенком много забот, а я еще мала. Поэтому я решила поподробнее узнать о собаках, их характерах, об уходе за ними. И в процессе изучения обнаружила много интересного, и теперь своими открытиями хочу поделиться с вам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оего исследования – познакомиться с породами собак, подробнее узнать об их характере и выбрать для себя породу собаки, которую мы с мамой могли бы заве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ть, как собака стала домашним животным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ся с породами собак и их характерами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роль собаки в обществе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ризнаки, по которым следует выбирать соба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7FAE9" w:val="clear"/>
        </w:rPr>
      </w:pPr>
      <w:r>
        <w:rPr>
          <w:rFonts w:cs="Times New Roman"/>
          <w:sz w:val="28"/>
          <w:szCs w:val="28"/>
          <w:shd w:fill="F7FAE9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AE9" w:val="clear"/>
        </w:rPr>
      </w:pPr>
      <w:r>
        <w:rPr>
          <w:sz w:val="28"/>
          <w:szCs w:val="28"/>
          <w:shd w:fill="F7FAE9" w:val="clear"/>
        </w:rPr>
        <w:t>К</w:t>
      </w:r>
      <w:r>
        <w:rPr>
          <w:sz w:val="28"/>
          <w:szCs w:val="28"/>
        </w:rPr>
        <w:t>ак собака стала домашним живот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AE9" w:val="clear"/>
        </w:rPr>
      </w:pPr>
      <w:r>
        <w:rPr>
          <w:sz w:val="28"/>
          <w:szCs w:val="28"/>
          <w:shd w:fill="F7FAE9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7FAE9" w:val="clear"/>
        </w:rPr>
        <w:t xml:space="preserve">Собака – это самое первое животное, </w:t>
      </w:r>
      <w:r>
        <w:rPr>
          <w:sz w:val="28"/>
          <w:szCs w:val="28"/>
        </w:rPr>
        <w:t>которое было одомашнено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7FAE9" w:val="clear"/>
        </w:rPr>
        <w:t>приручено человеком. П</w:t>
      </w:r>
      <w:r>
        <w:rPr>
          <w:sz w:val="28"/>
          <w:szCs w:val="28"/>
        </w:rPr>
        <w:t xml:space="preserve">роизошло это более 20 тыс. лет назад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hd w:fill="FFFFFF" w:val="clear"/>
        </w:rPr>
        <w:t xml:space="preserve">  </w:t>
      </w:r>
      <w:r>
        <w:rPr>
          <w:sz w:val="28"/>
          <w:shd w:fill="FFFFFF" w:val="clear"/>
        </w:rPr>
        <w:t>О причинах такого выбора ученые спорят до сих пор. Возможно, собаку привлекла возможность получения постоянной еды. Человек давал ей достаточно пищи, и, кроме того, вокруг поселений всегда было достаточно отходов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ученые считают, что собаки произошли от волков и шакалов, другие - что все собаки произошли от волков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собака стала домашним животным? Одни ученые считают, что человек приручил собаку, другие - что волк сам пришел жить к человеку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ые считают, что охотничьи качества – главная причина, по которой собака стала домашним животным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данным опроса Фонда «Общественное мнение» в России почти половина населения – владельцы собак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Editsection"/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Style15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ода собак и их характеры.</w:t>
      </w:r>
    </w:p>
    <w:p>
      <w:pPr>
        <w:pStyle w:val="Style16"/>
        <w:shd w:fill="FFFFFF" w:val="clear"/>
        <w:spacing w:lineRule="auto" w:line="360" w:before="0" w:after="0"/>
        <w:ind w:left="4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инологическая феде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классифицирует породы собак в 8 групп. 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тушьи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рожевые 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ыскные и служебные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ьеры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сы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хотничьи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натно-декоративные 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рзые</w:t>
      </w:r>
    </w:p>
    <w:p>
      <w:pPr>
        <w:pStyle w:val="Style16"/>
        <w:shd w:fill="FFFFFF" w:val="clear"/>
        <w:spacing w:lineRule="auto" w:line="360" w:before="0" w:after="0"/>
        <w:ind w:firstLine="7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в мире более пятисот пород собак, но выводят и новые породы. О двух из них я хочу рассказать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ая - </w:t>
      </w:r>
      <w:hyperlink r:id="rId2">
        <w:r>
          <w:rPr>
            <w:rStyle w:val="InternetLink"/>
            <w:i/>
            <w:color w:val="000000"/>
            <w:sz w:val="28"/>
            <w:szCs w:val="28"/>
          </w:rPr>
          <w:t>лабрудель</w:t>
        </w:r>
      </w:hyperlink>
      <w:r>
        <w:rPr>
          <w:sz w:val="28"/>
          <w:szCs w:val="28"/>
        </w:rPr>
        <w:t xml:space="preserve"> - это помесь лабрадора и пуделя, у нее совершенно безвредная для носа аллергиков шерсть, как у  пуделей, и способность к обучению, как у  лабрадора. Такая собака идеальна для слепых людей, подверженных приступам аллергии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Вторая - </w:t>
      </w:r>
      <w:r>
        <w:rPr>
          <w:b w:val="false"/>
          <w:i/>
          <w:sz w:val="28"/>
          <w:szCs w:val="28"/>
          <w:shd w:fill="FFFFFF" w:val="clear"/>
        </w:rPr>
        <w:t>мальтипу</w:t>
      </w:r>
      <w:r>
        <w:rPr>
          <w:b w:val="false"/>
          <w:sz w:val="28"/>
          <w:szCs w:val="28"/>
          <w:shd w:fill="FFFFFF" w:val="clear"/>
        </w:rPr>
        <w:t xml:space="preserve"> - помесь мальтийской болонки и пуделя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Она маленькая, белая, как пушистая игрушка, ростом как крупный котенок, эта собачка очень неприхотливая. Содержать ее в доме совсем не сложно: она ласкова и терпелива, никогда не станет досаждать вам своими требованиями внимания.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Рост собак бывает от нескольких сантиметров, как  чихуа-хуа,  до почти метра, как дог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ть собаки, у которых почти нет шерсти, как у китайской хохлатой собаки и, наоборот, у некоторых пород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ер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жет отрастать до пятидесяти сантиметров. Их нужно постоянно стричь и расчесывать. Окраска бывает разнообразной: бел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ерная, рыж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р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ричнева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Editsection"/>
          <w:bCs/>
          <w:sz w:val="28"/>
          <w:szCs w:val="28"/>
        </w:rPr>
        <w:t>Собаки</w:t>
      </w:r>
      <w:r>
        <w:rPr>
          <w:sz w:val="28"/>
          <w:szCs w:val="28"/>
        </w:rPr>
        <w:t xml:space="preserve"> не различают красный и оранжевый цвета. Зато различают до сорока оттенк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рого, что несвойственно человеку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ю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собаки намного лучше, чем у человека. Собаки способны определять источник запаха и выделять нужный запах в смеси с другим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у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у собак значительно тоньше, чем у человека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баки способ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чувство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лейшее прикосновение к шерсти. При понижении температуры воздуха шерсть собаки становится пышной. Поэтому северные собаки способны спать прямо в снегу. Вопреки представлениям многих людей, собаки не любят поглаживание по голове, по спине и объят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сть жизни собак разная, но большие по размер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род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ак живут значительно меньше, чем маленькие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Mwheadline"/>
          <w:rFonts w:ascii="Arial" w:hAnsi="Arial" w:cs="Arial"/>
          <w:b/>
          <w:b/>
          <w:bCs/>
          <w:sz w:val="38"/>
          <w:szCs w:val="38"/>
        </w:rPr>
      </w:pPr>
      <w:r>
        <w:rPr>
          <w:b w:val="false"/>
          <w:sz w:val="28"/>
          <w:szCs w:val="28"/>
        </w:rPr>
        <w:t>Роль собаки в обществе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</w:rPr>
      </w:pPr>
      <w:r>
        <w:rPr>
          <w:rStyle w:val="Mwheadline"/>
          <w:b/>
          <w:bCs/>
          <w:sz w:val="28"/>
          <w:szCs w:val="28"/>
        </w:rPr>
        <w:t xml:space="preserve">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У собак много професси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ть собаки - поводыри, они помогают инвалидам, слепым или глухим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, 11 сентября 2009г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ака-поводырь спасла своего слепого хозяина, вывела его с семидесятого этажа горящего здания Всемирного торгового центра к выходу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ачий нюх спас жизни многих людей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ная собака улавливает запах человека и его вещей под двухметровым слоем снега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пасательную службу собаки несут не только в горах, но и в разных уголках мира, подверженных землетрясениям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Караульные и розыскные собаки</w:t>
      </w:r>
      <w:r>
        <w:rPr>
          <w:b w:val="false"/>
          <w:sz w:val="28"/>
          <w:szCs w:val="28"/>
        </w:rPr>
        <w:t xml:space="preserve"> работают в аэропортах и на вокзалах. Они могут разыскать человека по его вещи, они обнюхивают багаж, чтобы определить, не провозят ли в сумке запрещенные вещества (наркотики или взрывчатку)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 условиях крайнего Севера собаки незаменимы, они проходят там, где олени или лошади скользят и проваливаются. В пургу собаки стремятся к жилью, их чутье заменяет компас. Собаки едят то же, что и люди, и потому на них можно уходить с запасом пищи далеко во льды. С помощью собачьих упряжек проводились исследования Северного и Южного полюса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8"/>
        </w:rPr>
        <w:t>Есть собаки-целители, они могут по запаху</w:t>
      </w:r>
      <w:r>
        <w:rPr>
          <w:b w:val="false"/>
          <w:sz w:val="28"/>
          <w:szCs w:val="28"/>
        </w:rPr>
        <w:t xml:space="preserve"> определить повышение сахара в крови, по дыханию выявить больных людей. Собаки помогают восстановиться после болезн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од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ликой Отечественной вой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 армии </w:t>
      </w:r>
      <w:r>
        <w:rPr>
          <w:sz w:val="28"/>
          <w:szCs w:val="28"/>
        </w:rPr>
        <w:t xml:space="preserve">служило около семидесяти тысяч собак. Они были разведчиками, часовыми, определяли, где находятся мины, работали санитарами. Собаки-санитары подползали к раненым, подставляли бок с медицинской сумкой и ждали, пока боец перевяжет рану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 за собакой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собакой необходимо гулять два, а лучше три раза в день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бы собака не портила мебель и вещи в доме, в зоомагазинах есть специальные игрушки для жевания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собаки должно быть место для отдыха, спокойное и без сквозняк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регулярных прививок, собаку необходимо мыть, расчесывать. </w:t>
      </w:r>
    </w:p>
    <w:p>
      <w:pPr>
        <w:pStyle w:val="Normal"/>
        <w:shd w:fill="F9F9F9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аки не должны питаться только специальными кормами из магазина, им необходимы и обычные продукты, например, творог. И всегда должна быть миска с чистой водой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гуливать собаку нужно на поводке и в наморднике. Во многих странах за нарушение этого правила можно получить штраф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ответственность за уборку кала домашних животных возлагается на хозяе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ужно быть ответственным хозяином и брать на прогулку целлофановый мешочек и совок, чтобы не загрязнять свой двор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не забывать, что собака – это животное, и ее поведение может быть опасным для человек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которые породы собак запрещены законом для разведения и содержания, например питбультерьеры и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японские мастифы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баки могут нападать на люде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Style w:val="Mwheadline"/>
          <w:rFonts w:ascii="Arial" w:hAnsi="Arial" w:cs="Arial"/>
          <w:sz w:val="34"/>
          <w:szCs w:val="34"/>
        </w:rPr>
      </w:pPr>
      <w:r>
        <w:rPr>
          <w:sz w:val="28"/>
          <w:szCs w:val="28"/>
        </w:rPr>
        <w:t>Надо помнить, что на теле собаки есть уязвимые места: кончик носа, переносица, живот, ребра, копчик. Чтобы не стать жертвой собаки, нужно воздействовать на эти уязвимые места, можно бросить в агрессивную собаку палку или камень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Style w:val="Mwheadli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8"/>
        </w:rPr>
        <w:t>Знаменитые собаки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верное, самый знаменитый памятник установлен в Париже, на реке Сена. Это памятник сенбернару Барри - статуя собаки с прижавшимся к ней ребенком. Надпись гласит: «Барри, спасшему сорок человек и убитому сорок первым». Действительно, существует легенда о том, что Барри, который служил в одном из альпийских монастырей и спасал людей из-под снега, спас сорок человек. Сорок первым был ребенок. Он заблудился в горах и потерял сознание. Барри нашел его, отогрел, попытался отвести в монастырь, но ребенок был настолько слаб, что не мог идти. Тогда он обхватил шею собаки руками и забрался на спину сенбернару, так и был доставлен в монастырь. А Барри умер, прожив двенадцать лет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многих странах и городах за преданность и безупречную службу собакам установлены памятник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произведений литературы посвящены собака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 П. Чехов, «Каштанк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андр Куприн, «Белый пудель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Николай Носов «Бобик в гостях у Барбоса»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баках снимаются кино и мультфиль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лка и Стрелка. Звездные собаки» (мультфиль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тховен» (филь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ес Барбос и необычный кросс» (фильм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ай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перв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н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ивотное, побывавшее в космо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ка и Стрел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собаки, совершившие космический полёт. После них в космос полетел наш первый космонавт Юрий Алексеевич Гагар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атико</w:t>
        </w:r>
      </w:hyperlink>
      <w:r>
        <w:rPr>
          <w:sz w:val="28"/>
          <w:szCs w:val="28"/>
        </w:rPr>
        <w:t>. Хозяин Хатико ежедневно уезжал в город на работу, и пёс каждый день сначала провожал его до входа на станцию, а потом встречал после работы. После смерти хозяина Хатико в течение 9 лет по-прежнему приходил на станцию и ждал его там до поздней ночи в надежде, что хозяин вернется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того чтобы правильно выбрать собаку, надо ответить на пять вопросов: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Для чего вам нужна собака? Если для охраны дома, то собака должна быть крупной. Маленькая собачка воров не напугает. Если вам нужна собака-компаньон, которую вы хотите брать с собой в поездки, в гости, то следует выбирать собаку небольших размеров. 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Ваше здоровье и физические возможности. Если вы крепкий мужчина и готовы посвятить собаке много времени, то можете смело приобретать крупную собаку. Если собаку вы берете для детей, то лучше брать собаку средних размеров, таким, как пекинес или  спаниель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 Размер собаки и ваш материальный статус. Собака крупных размеров требует много дополнительного места. И если у вас небольшая зарплата, то лучше завести собаку мелкой породы. Они очень мало едят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. Длинношерстная или гладкошерстная? Если у вас есть время и желание ухаживать за шерстью своего друга – выбирайте длинношерстную собаку, если нет – то гладкошерстную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Темперамент собаки и ваш. Если вы активный человек, который любит спорт, движение, активный отдых, то и собака должна быть активной, например как спаниэль.  Если вы любите ходить в гости и на вечеринки, то вам подойдет чихуахуа, которая обожает сидеть на коленях у своих хозяев. 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круг поисков собаки подходящей для вас породы будет сужаться, и это значительно облегчит ваш окончательный выбор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нам с мамой подойдет небольшая собака, например чихуа-хуа, мини-шпиц. Ч</w:t>
      </w:r>
      <w:r>
        <w:rPr>
          <w:bCs/>
          <w:sz w:val="28"/>
          <w:szCs w:val="28"/>
        </w:rPr>
        <w:t>ихуа-хуа, с</w:t>
      </w:r>
      <w:r>
        <w:rPr>
          <w:sz w:val="28"/>
          <w:szCs w:val="28"/>
        </w:rPr>
        <w:t>мелые, очень живые, гордые, преданные, верные, умные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Собака это большая ответственность. Беря собаку к себе домой,  понимаю, что теперь я отвечаю за неё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юсь, мое выступление было для вас полез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икипедия </w:t>
      </w:r>
      <w:hyperlink r:id="rId4">
        <w:r>
          <w:rPr>
            <w:rStyle w:val="InternetLink"/>
          </w:rPr>
          <w:t>http://ru.wikipedia.org/wiki/%D0%97%D0%B0%D0%B3%D0%BB%D0%B0%D0%B2%D0%BD%D0%B0%D1%8F_%D1%81%D1%82%D1%80%D0%B0%D0%BD%D0%B8%D1%86%D0%B0</w:t>
        </w:r>
      </w:hyperlink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Яндекс карти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1;&#1072;&#1073;&#1088;&#1091;&#1076;&#1077;&#1083;&#1100;&amp;action=edit&amp;redlink=1" TargetMode="External"/><Relationship Id="rId3" Type="http://schemas.openxmlformats.org/officeDocument/2006/relationships/hyperlink" Target="http://ru.wikipedia.org/wiki/&#1061;&#1072;&#1090;&#1080;&#1082;&#1086;" TargetMode="External"/><Relationship Id="rId4" Type="http://schemas.openxmlformats.org/officeDocument/2006/relationships/hyperlink" Target="http://ru.wikipedia.org/wiki/&#1047;&#1072;&#1075;&#1083;&#1072;&#1074;&#1085;&#1072;&#1103;_&#1089;&#1090;&#1088;&#1072;&#1085;&#1080;&#1094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40:00Z</dcterms:created>
  <dc:creator>Наталья</dc:creator>
  <dc:description/>
  <cp:keywords/>
  <dc:language>en-US</dc:language>
  <cp:lastModifiedBy>Галимова Разима</cp:lastModifiedBy>
  <dcterms:modified xsi:type="dcterms:W3CDTF">2013-02-28T15:34:00Z</dcterms:modified>
  <cp:revision>16</cp:revision>
  <dc:subject/>
  <dc:title/>
</cp:coreProperties>
</file>