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НАНИЙ И УМЕНИЙ УЧАЩИХСЯ ПО ТЕХНОЛОГ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НОРМЫ ОЦЕНОК ЗНАНИЙ И  УМЕНИЙ  УЧАЩИХСЯ ПО УСТНОМУ ОПРОС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«5» ставится, если учащийся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освоил учебный материал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изложить его своими словам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одтверждает ответ конкретными примерам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 обстоятельно отвечает на дополнительные вопросы учител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«4» ставится, если учащийся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усвоил учебный материал, допускает незначительные ошибки при его    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и своими словам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 ответ конкретными примерам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твечает на дополнительные вопросы учител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«3» ставится, если учащийся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воил существенную часть учебного материал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подтвердить ответ конкретными примерами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отвечает на дополнительные вопрос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«2» ставится, если учащийся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не усвоил учебный материал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изложить его своими словами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подтвердить ответ конкретными примерами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ечает на большую часть дополнительных вопросов учител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«1» ставится, если учащийс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не усвоил учебный материа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изложить знания своими словам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ответить на дополнительные вопросы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НОРМЫ ОЦЕНОК ВЫПОЛНЕНИЯ УЧАЩИМИСЯ ГРАФИЧЕСКИХ ЗАДАНИЙ И ЛАБОРАТОРНО-ПРАКТИЧЕСКИХ РАБО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метка «5» ставится, если учащийс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планирует выполнение работы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 полностью использует знания программного материала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 аккуратно выполняет задани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метка «4» ставится, если учащийся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ланирует выполнение работы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спользует знания программного материала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правильно и аккуратно выполняет задание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метка «3» ставится, если учащийся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при планировании выполнения работы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самостоятельно использовать значительную часть знаний программного материала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и неаккуратно выполняет задание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метка «2» ставится, если учащийс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правильно спланировать выполнение работ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использовать знания программного материал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грубые ошибки и неаккуратно выполняет задани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метка «1» ставится, если учащийся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спланировать выполнение работы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использовать знания программного материала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ся выполнять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И ОЦЕНКА ПРАКТИЧЕСКОЙ РАБОТЫ УЧАЩИХС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5»</w:t>
      </w:r>
      <w:r>
        <w:rPr>
          <w:rFonts w:cs="Times New Roman" w:ascii="Times New Roman" w:hAnsi="Times New Roman"/>
          <w:sz w:val="28"/>
          <w:szCs w:val="28"/>
        </w:rPr>
        <w:t xml:space="preserve"> - 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4»</w:t>
      </w:r>
      <w:r>
        <w:rPr>
          <w:rFonts w:cs="Times New Roman" w:ascii="Times New Roman" w:hAnsi="Times New Roman"/>
          <w:sz w:val="28"/>
          <w:szCs w:val="28"/>
        </w:rPr>
        <w:t xml:space="preserve"> 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2»</w:t>
      </w:r>
      <w:r>
        <w:rPr>
          <w:rFonts w:cs="Times New Roman" w:ascii="Times New Roman" w:hAnsi="Times New Roman"/>
          <w:sz w:val="28"/>
          <w:szCs w:val="28"/>
        </w:rPr>
        <w:t xml:space="preserve"> 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НИЕ ТЕСТА  УЧАЩИХСЯ ПРОИЗВОДИТСЯ ПО СЛЕДУЮЩЕЙ СИСТЕМ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5»</w:t>
      </w:r>
      <w:r>
        <w:rPr>
          <w:rFonts w:cs="Times New Roman" w:ascii="Times New Roman" w:hAnsi="Times New Roman"/>
          <w:sz w:val="28"/>
          <w:szCs w:val="28"/>
        </w:rPr>
        <w:t xml:space="preserve"> - получают учащиеся, справившиеся с работой 100 - 90 %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4»</w:t>
      </w:r>
      <w:r>
        <w:rPr>
          <w:rFonts w:cs="Times New Roman" w:ascii="Times New Roman" w:hAnsi="Times New Roman"/>
          <w:sz w:val="28"/>
          <w:szCs w:val="28"/>
        </w:rPr>
        <w:t xml:space="preserve"> - ставится в том случае, если верные ответы составляют 80 % от общего количеств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- соответствует работа, содержащая 50 – 70 % правильных от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ПРОЕКТА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Оригинальность темы и идеи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Информационные критерии (стандартность проектной документации; использование дополнительной информац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</w:rPr>
          <w:t>http://proskurina-t.ucoz.ru/load/uroki/uroki/5-ссылка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kurina-t.ucoz.ru/load/uroki/uroki/5-&#1089;&#1089;&#1099;&#1083;&#1082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00:00Z</dcterms:created>
  <dc:creator>Пользователь</dc:creator>
  <dc:description/>
  <cp:keywords/>
  <dc:language>en-US</dc:language>
  <cp:lastModifiedBy>админ</cp:lastModifiedBy>
  <dcterms:modified xsi:type="dcterms:W3CDTF">2013-02-28T15:19:00Z</dcterms:modified>
  <cp:revision>4</cp:revision>
  <dc:subject/>
  <dc:title/>
</cp:coreProperties>
</file>