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для девоче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исс Математика - 2012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спорилось нужное д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в жизни не знать неудач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в поход отправляемся сел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ир загадок и сложн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беда, что идти далек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оимся, что путь будет тру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ижения крупные люд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да не давались лег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лассной комнате лозунг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«Обдумай цель раньше, чем дело начать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«Усердие – мать удач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«Поспешишь – людей насмешиш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усть каждый день и каждый 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ам новое добуд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сть добрым будем им у в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 сердце умным буд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.Марш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 Разми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из: «Поспешишь – людей насмешиш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беждает смелость, находчивость, знания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Если в 12ч идет дождь, то можно ли через 36ч ожидать солнечной погоды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Шесть штук картофелин сварятся за 30мин. За сколько минут сварится одна картофелина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етела стая гусей. Одного подстрелили охотники. Сколько гусей осталось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пальцев на двух руках? А на десяти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У двух носорогов два рога. Сколько рогов у ста носорогов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тяжелее: 1кг пуха или 1кг стал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йдите сумму чисел от 1 до 1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ы задаются сразу всем участниц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/>
        <w:t xml:space="preserve">. Сосчитай сумму цифр на рисунке устно. </w:t>
      </w:r>
    </w:p>
    <w:tbl>
      <w:tblPr>
        <w:tblW w:w="3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720"/>
        <w:gridCol w:w="720"/>
        <w:gridCol w:w="720"/>
      </w:tblGrid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Конкурс «Хозяюшк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ерьте «на глаз» 1м тка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ример «Лестни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быстрее поднимется по ступенькам? Сосчитайте, получите отв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,86:8*5-1,53-0,11*10-0,8+0,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вет: 20,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555:5+235*12+96*4+48-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вет: 4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Музыкальный конкурс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йте напечатанную на листочке фразу (можно по два челове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Портреты математ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звание фамилии ученых. Запишите их в той последовательности, в какой стоят портрет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Конкурс болельщ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чините стихотворение из слов: скакалка, Галка, школьник, треугольни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Конкурс худож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исуйте двумя руками одновременно: левой – три окружности, правой два квадра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Измерьте площадь з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 Танцевальный конкур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вочки танцуют в парах с мальчиками заранее подготовленный танец «Вальс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 xml:space="preserve">. Итог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7:01:00Z</dcterms:created>
  <dc:creator>User</dc:creator>
  <dc:description/>
  <cp:keywords/>
  <dc:language>en-US</dc:language>
  <cp:lastModifiedBy>User</cp:lastModifiedBy>
  <cp:lastPrinted>2006-01-01T01:19:00Z</cp:lastPrinted>
  <dcterms:modified xsi:type="dcterms:W3CDTF">2005-12-31T18:23:00Z</dcterms:modified>
  <cp:revision>1</cp:revision>
  <dc:subject/>
  <dc:title>Конкурс для девочек</dc:title>
</cp:coreProperties>
</file>