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ое объединение педагогов дополнительного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офилактика девиантного поведения в условиях дополнительного образования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психологической компетентности и коммуникативной грамотности педагог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границы представления педагогов о вопросах нарушений межличностного общения, отклоняющегося поведения обучающихс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ать личностные, коммуникативные, перцептивные (способность к восприятию и пониманию) качества педагога, его эмоциональную устойчивость, умение прогнозировать ситуацию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МО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детства как социальные проблем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антное поведение, виды Д.П. Роль УДОД в профилактике девиантного повед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проблемных обучаю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формы работы с проблемным ребенком (из опыта работы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едагог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 Боброва С.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детства как социальные пробле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 с девиантным поведени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5 колониях Российской Федерации находятся 21 602 подрост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. Ф. 600 000 детей имеют одного род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0 находятся в тюрьме г. Челябинс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7 преступление в России совершает подрост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00 преступных группировок в Росс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 колоний в России для подрост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ве до 70 000 проституток, 80% детская проституц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Факто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%- пережили сексуальное насил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-физическое насилие в семье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сттравматического синдрома приходится на подростков, имеющих психологические отклонения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подростковое население сокращается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5 рождается больным или заболевает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 млн. детей - инвалиды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- 4 млн. детей бродяжничают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2,5 млн. детей негде не обучаются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детей- сирот 650 тысяч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% детей подвергаются насилию в семье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% учащихся испытывают насилие со стороны учителей в   школах - физическое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% учащихся - психологическое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10 лет смертность от самоубийств в детском возрасте возросла на 100%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ое поведение детей растет в 2 раза быстрее, особенно по тяжким преступлениям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5 лет детская преступность выросла в 2 раза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равонарушений, совершаемых девушками, составляет 57 % (Ишимбай, Улан - Уде, Покров, Кургамыш- 4 спец. ПТУ в России)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детей задержанных за правонарушения больше в два раза и больше одного миллиона в год, 27% из них до 14 лет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 000 преступных группировок детей в России, 80% - несовершеннолетние преступники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3 года количество детей по поводу наркомании, стоящих на учете больше в 2,8 раза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35 % школьников имеют опыт употребления наркотических и токсических средств, 70 % употребляют алкоголь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17 годам ½ часть подростков составляет группу риска по алкоголизму в связи с частым употреблением алкогольных напитков. При этом на 10% больше чем мужчин и женщин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емость сифилисом среди детей до 14 лет возросло в 2, 4 раза, а среди подростков больше, чем в 20 раз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расте до 3 лет 9,6% детей имеют явную психологическую патологию среди дошкольников, лишь у 45 % отсутствуют признаки болезненных отклонений в психике. Среди школьников распростроняемость нервно- психических расстройств достигает 70- 80%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 детей со школьной дезадаптацией у 93% выявляется те или иные психологические процессы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еспризорных детей лишь 6% могут быть признаны психологически здоровыми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оспитанников детских домов 100% нуждается в психико-терапевтической помощи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 % детей, попадающих в спец школу требуют срочной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ко-терапевтиче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ГРУППЫ РИСКА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проживающие в асоциальных дезорганизованных семьях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- социальные сироты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асоциальным, т.е. криминальным поведением, не достигшие возраста уголовной ответственности, 14 лет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находящиеся в особо трудных услов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 социализ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дии социальной дезадаптации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запущенность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отставание по школьным программам, невосприимчивость к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дагогическому воздействию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ая запущенность </w:t>
      </w:r>
      <w:r>
        <w:rPr>
          <w:rFonts w:cs="Times New Roman" w:ascii="Times New Roman" w:hAnsi="Times New Roman"/>
          <w:sz w:val="24"/>
          <w:szCs w:val="24"/>
        </w:rPr>
        <w:t>сопротивляются пед. воздействию, отчуждение от семьи и школы, бродяжничество, наркомания и т.д.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Девиантное поведение</w:t>
      </w:r>
      <w:r>
        <w:rPr>
          <w:rFonts w:cs="Times New Roman" w:ascii="Times New Roman" w:hAnsi="Times New Roman"/>
          <w:sz w:val="24"/>
          <w:szCs w:val="24"/>
        </w:rPr>
        <w:t xml:space="preserve"> (от лат. </w:t>
      </w:r>
      <w:r>
        <w:rPr>
          <w:rFonts w:cs="Times New Roman" w:ascii="Times New Roman" w:hAnsi="Times New Roman"/>
          <w:sz w:val="24"/>
          <w:szCs w:val="24"/>
          <w:lang w:val="en-US"/>
        </w:rPr>
        <w:t>deviatio</w:t>
      </w:r>
      <w:r>
        <w:rPr>
          <w:rFonts w:cs="Times New Roman" w:ascii="Times New Roman" w:hAnsi="Times New Roman"/>
          <w:sz w:val="24"/>
          <w:szCs w:val="24"/>
        </w:rPr>
        <w:t>- отклонение), т.е. поведение, противоречащее принятым в обществе нравственным норм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линквентное поведение </w:t>
      </w:r>
      <w:r>
        <w:rPr>
          <w:rFonts w:cs="Times New Roman" w:ascii="Times New Roman" w:hAnsi="Times New Roman"/>
          <w:sz w:val="24"/>
          <w:szCs w:val="24"/>
        </w:rPr>
        <w:t xml:space="preserve">(от лат. </w:t>
      </w:r>
      <w:r>
        <w:rPr>
          <w:rFonts w:cs="Times New Roman" w:ascii="Times New Roman" w:hAnsi="Times New Roman"/>
          <w:sz w:val="24"/>
          <w:szCs w:val="24"/>
          <w:lang w:val="en-US"/>
        </w:rPr>
        <w:t>del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uens</w:t>
      </w:r>
      <w:r>
        <w:rPr>
          <w:rFonts w:cs="Times New Roman" w:ascii="Times New Roman" w:hAnsi="Times New Roman"/>
          <w:sz w:val="24"/>
          <w:szCs w:val="24"/>
        </w:rPr>
        <w:t>- правонарушитель и криминальном) крайняя форма девиантного поведения, когда человек преступает закон, совершая уголовно наказуемые действ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ддиктивное поведение</w:t>
      </w:r>
      <w:r>
        <w:rPr>
          <w:rFonts w:cs="Times New Roman" w:ascii="Times New Roman" w:hAnsi="Times New Roman"/>
          <w:sz w:val="24"/>
          <w:szCs w:val="24"/>
        </w:rPr>
        <w:t xml:space="preserve"> (от англ. </w:t>
      </w:r>
      <w:r>
        <w:rPr>
          <w:rFonts w:cs="Times New Roman" w:ascii="Times New Roman" w:hAnsi="Times New Roman"/>
          <w:sz w:val="24"/>
          <w:szCs w:val="24"/>
          <w:lang w:val="en-US"/>
        </w:rPr>
        <w:t>addict</w:t>
      </w:r>
      <w:r>
        <w:rPr>
          <w:rFonts w:cs="Times New Roman" w:ascii="Times New Roman" w:hAnsi="Times New Roman"/>
          <w:sz w:val="24"/>
          <w:szCs w:val="24"/>
        </w:rPr>
        <w:t>- увлекающийся чем-либо дурным), определяющимся дурными пристрастиями. К видам аддиктивного поведения можно отнести алкоголизм, наркоманию, увлечение азартными играми и т.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дезадаптация</w:t>
      </w:r>
      <w:r>
        <w:rPr>
          <w:rFonts w:cs="Times New Roman" w:ascii="Times New Roman" w:hAnsi="Times New Roman"/>
          <w:sz w:val="24"/>
          <w:szCs w:val="24"/>
        </w:rPr>
        <w:t>- процесс обратимый, его переориентация может начаться за счет включения подростка (ребенка) в новые социально значимые отношения и виды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проблемных обучающихся, которые стали выделяться последние 5 лет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подвергшиеся насилию со стороны взрослых или сверстников. По данным РАО, 10% из этих детей погибают, 20% в дальнейшем имеют отклонения в физическом и психическом развитии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, склонные к суициду, пережившие суицидальные попытки. По данным института психиатрии, среди подростков от11 до 15 лет склонны к суициду 30%. Из 1000 звонков на линию молодежного телефона доверия у 12% мальчиков и 22% девочек в возрасте от11 до 15 лет психологи фиксируют симптомы суицидального поведения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 с различными видами зависимости: наркотики, алкоголь, табакокурение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 с нетрадиционной сексуальной ориентацией и с опережающим половым развитием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имеющие проблемы в умственном развитии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имеющие проблемы в физическом развитии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проблемами в поведении и общении. 3 группы: застенчивые, гиперактивные и аффективные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проблемами со здоровь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казывания  о растущем ребенке (Р. Ризонер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 формируется под влиянием той обстановки, в которой он растет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, растущий в обстановке критики, научится осуждать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страхе, научится бояться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, растущий в обстановке жало</w:t>
        <w:softHyphen/>
        <w:t>сти, научится сочувствовать самому                                 себе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обстановке на</w:t>
        <w:softHyphen/>
        <w:t>смешек, научится быть робки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атмосфере завис</w:t>
        <w:softHyphen/>
        <w:t>ти, научится завидовать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обстановке обвине</w:t>
        <w:softHyphen/>
        <w:t>ний, научится чувствовать себя       виноваты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, растущий в обстановке поощ</w:t>
        <w:softHyphen/>
        <w:t>рения, научится быть уверенным в                     себе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, растущий в атмосфере терпи</w:t>
        <w:softHyphen/>
        <w:t>мости, научится быть терпеливым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, растущий в атмосфере похва</w:t>
        <w:softHyphen/>
        <w:t>лы, научится ценить е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атмосфере люб</w:t>
        <w:softHyphen/>
        <w:t>ви, научится любить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, растущий в обстановке одоб</w:t>
        <w:softHyphen/>
        <w:t>рения, научится нравиться самому  себе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енок, растущий в атмосфере при</w:t>
        <w:softHyphen/>
        <w:t>знания, научится быть целеустремлен</w:t>
        <w:softHyphen/>
        <w:t>ны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атмосфере вели</w:t>
        <w:softHyphen/>
        <w:t>кодушия, научится быть щедры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обстановке чест</w:t>
        <w:softHyphen/>
        <w:t>ности и справедливости, научится быть правдивым и справедливы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растущий в атмосфере безо</w:t>
        <w:softHyphen/>
        <w:t>пасности, научится доверять себе и дру</w:t>
        <w:softHyphen/>
        <w:t>ги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живете в атмосфере ясности и спокойствия, ваши дети вырастут душев</w:t>
        <w:softHyphen/>
        <w:t>но уравновешенными людь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ала определения поведения реб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 ф.и.о. ребенка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ребенка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6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87"/>
        <w:gridCol w:w="1260"/>
        <w:gridCol w:w="1620"/>
        <w:gridCol w:w="1515"/>
        <w:gridCol w:w="1095"/>
      </w:tblGrid>
      <w:tr>
        <w:trPr>
          <w:trHeight w:val="73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оведения ребен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сем н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ь-чу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мн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мн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важение к взрослы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являет способность заводить и сохранять друз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контролировать свои чувст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нимать чужие иде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чить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адаптируется в новой ситуац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 правд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ошо себя ведет, с учетом возрастных особенност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жет сверстникам и взрослы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требования родителей и педагог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ен к окружающи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зрелость сужд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концентрировать вним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гирует соответствующим настроем на ситу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сновным правилам повед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несогласие спокой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адит с братьями/сестра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неприятностя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хорошим аппетит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спи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ует себя частью семь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защитить себ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критик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качества лидер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чувством справедлив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я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ет свою вин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ет со взрослы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ет похвал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думать прежде, чем дела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анную шкалу можно использовать многократно, отмечая изменения оценок. Оценки, данные разными учителями, дру</w:t>
        <w:softHyphen/>
        <w:t>гими специалистами и родителями, можно сравнивать между собой для выработки еди</w:t>
        <w:softHyphen/>
        <w:t>ной стратегии воздействия на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суждая с заинтересованными лица</w:t>
        <w:softHyphen/>
        <w:t>ми круг выявленных проблем, можно ис</w:t>
        <w:softHyphen/>
        <w:t>пользовать следующие вопросы: «Каких изменений вы ожидаете?», «В ком или в чем должны происходить изменения?», «Когда эти изменения должны произой</w:t>
        <w:softHyphen/>
        <w:t>ти?», «Как вы узнаете о том, что измене</w:t>
        <w:softHyphen/>
        <w:t>ния происходят?»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ностика ценностных ориентаций обучающихся: </w:t>
      </w:r>
      <w:r>
        <w:rPr>
          <w:rFonts w:cs="Times New Roman" w:ascii="Times New Roman" w:hAnsi="Times New Roman"/>
          <w:b/>
          <w:sz w:val="24"/>
          <w:szCs w:val="24"/>
        </w:rPr>
        <w:t>комплект метод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рм и ценностей, обучающихся младшего школьного возрас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Рекомендац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ющий ценности и нормы обучающихся предлагает ответить на несколько (от 1 до 3) вопросов. Обучающиеся, в зависимости от воз</w:t>
        <w:softHyphen/>
        <w:t>раста, отвечают на них устно или письменно. В случае устных ответов текст стено</w:t>
        <w:softHyphen/>
        <w:t>графируе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вопрос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Кто 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акой ты?</w:t>
        <w:br/>
        <w:t>3.     Что волнует, интересует тебя, когда ты думаешь о себ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Что тебе дороже всего в жизни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  В кого бы ты хотел (а) превратиться и почему?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  Если бы ты стал (а) волшебником, какие желания выполнил (а) бы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  Что бы ты хотел (а) изменить в жизни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ценностных ориентаций обучающихся среднего зве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5-6-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ласс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чинение-миниатюра. </w:t>
      </w:r>
      <w:r>
        <w:rPr>
          <w:rFonts w:cs="Times New Roman" w:ascii="Times New Roman" w:hAnsi="Times New Roman"/>
          <w:color w:val="000000"/>
          <w:sz w:val="24"/>
          <w:szCs w:val="24"/>
        </w:rPr>
        <w:t>«Если бы у меня была волшебная палочка, то я бы..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-е класс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едагог предлагает школьникам закончить предлож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понравиться другому человеку... Если бы у меня случайно оказалось много денег... Когда есть свободное время..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4"/>
        </w:rPr>
        <w:t>боюсь... Я мечтаю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й клас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предлагает школьникам закончить предложения: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Люди в нашем городе делятся на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. Идеальная профессия должна давать возможность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3. Чтобы понравиться другому человеку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. Если бы у меня случайно оказалось много денег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5. Хорошая жизнь-это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6. Быть счастливым - это значит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7. Быть удачливым - это значит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8. Быть высоконравственным - это значит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9. Самое главное в жизни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0. Когда есть свободное время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1. Я боюсь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2. Цель моей жизни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3. Придет такой день, когда,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4. Настоящая проблема в том, что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5. Я мечтаю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6. Лет так через десять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7. Я надеюсь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8. Жаль, что...</w:t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9. Девиз моей жизни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учение ценностных ориентаций старшеклассников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Методика «Автобиография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емуся предлагается написать «автобиографию будущего», по которой педагог или психолог и смогут узнать о некоторых его ценностных ориентациях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или иная значимая для обучающегося ценность квалифицируется таковой при анализе текстов «автобиографий будущего» обучающихся на основании следующих критери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тексте «автобиографии будущего» экспрессивно – эмоциональных, оценочных слов и сочетаний, свидетельствующих о значимости ценности или планируемых действий, непосредственно связанных с ней («обязательно получу образование», «в первую очередь куплю квартиру «семья имеет самое большое значение», «буду гордиться тем, что я много узнал (а)», «хочу иметь интересную работу» и пр.)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подробное, детальное описание в тексте действий, связанных с достижением определенной ценности-цели (как и где встретится будущий супруг(а), каков он будет, как будут развиваться взаимоотношения, какой будет свадьба, семья, ее история и пр.)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ые трудности, неприятности, неудачи, встречающиеся на жизненном пути и способы их преодоления, альтернативные варианты жизненных картин («первый брак будет неудачным, любовь быстро пройдет», «если мне не удастся создать рок-группу, я постараюсь стать певицей» и пр.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орогой друг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Ты наверняка уже не раз думал о том, каким будет твое будущее. Попытайся сегодня написать «автобиографию будущего». Автобиография - это описание своей жизни. Она должна содержать краткие и точные сведения об основных этап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жизненного пути человек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гляни немного вперед. Подумай. Пофантазируй. Объем твоего «сочинения» может быть любым. Попытайся ответить на такие вопро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ы видишь свою жизнь от настоящего момента до 2030 года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Твое образование, профессия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Есть ли семья, дети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Материальное положение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Что составляет твою основную гордость за прожитые годы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так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 написана «   »       200__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 часть работы педагогов дополнительного образ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работка модели конструктивного взаимодействия с проблемным ребенк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наж перцептивных ум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круг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учиться не концентрировать, внимание на отрицательных чертах в поведении ребен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назовите 10 хороших качеств самого трудного ребен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2. «Продолжи предложени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-2 мин. Написать по 5 предложений в рабочем листе «Проблемный ребенок- это…». Затем прочитать вслух. (Ведущий записывает предложения на листе ватман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3. «Ассоциаци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-2 мин. Подумать над тем, какие ассоциации вызывает взросление детей. Какие образы у вас возникают в связи с эти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жется ли вам, что в этих образах есть что-то общее (момент изменения, игра, защита, сопротивление, беззащитность)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4. Тренаж эмоциональной чувствительности к провокациям со стороны ребен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работка умения сохранять эмоциональную дистанцию, не принимать на свой счет, что происходит с ребен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выполняется с мячом. Ведущий резко бросает мяч, одновременно произносит провокационную фраз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кационные фраз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скажу родителям, что вы меня ударил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ьте меня в поко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меня не любит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не такой, как остальные, вы мне нравитес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меня достали!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плохо, сделайте что-нибудь!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мне не нравитес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тут мной командуете?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ас так любил, а вы…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мне ничего не сможете сделат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ющие прием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границы ответственности. Старайтесь видеть ситуацию здесь и сейчас. «Я не всесильна, мои возможности ограничены…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моционального накала, эмоциональное дистанцирование. Выдержите паузу 7- 10 сек. Затем произнесите реплику в форме «Я - сообщения» (что я сейчас чувствую, думаю, сделаю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те сказать нет. «Я не принимаю это на свой счет», «Это не про меня», «Я не буду этого делать», «Меня это не оскорбляет», «Я вправе так поступать» и т. 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монстрируйте обучающимся, что вы считаете важным то, что они делают. Чаще разговаривайте с ними об их интересах, школе, спорте, друзьях и т. д. Принимайте всерьез детские чувства, эмоции, идеи. Не унижайте детей такими фразами: «Ты еще мал, чтобы рассуждать об этом…» или «Поймешь когда вырастешь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тношениях с обучающимися четко определяйте правила общения и устанавливайте границы. Служите хорошим примером для детей. Развивайте в обучающихся терпимость к другим людям, их нравственным ценностям, мировоззрению, религ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огайте детям ставить реальные цели, чтобы они могли достигать их. Возлагайте на них посильные обязанности и проверяйте их выполнение, чтобы дети чувствовали меру своей ответственности. Оказывайте обучающимся поддержку в различных ситуациях. Научите детей рационально распределять свое время. Рассказывайте им историю Центра, чтобы они ощущали себя частью коллекти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суждайте возникшие проблемы без обвинений, комментариев в адрес ребенка. Если он узнает о проблеме, но не чувствует давления со стороны взрослых, то с большей вероятностью согласится искать ее решения. Избегайте оскорбительных фраз, унижающих ребенка. Это не усиливает вашу позицию, а демонстрирует бессилие. Любите ваших воспитанников такими, какие они есть. Помните: искренняя любовь к детям решает множество пробле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й процесс всегда предпочтительнее строить на принципах взаимодействия. В конце концов, поддержки и понимания с нашей стороны ждет даже самый «неисправимый хулиган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ая литература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отклоняющегося поведения ребенка в начальной школе» // Воспитание школьников  № 8, 2006-. стр. 32-37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ы и формы дезадаптации подростков с отклоняющимся поведением» // Воспитание школьников № 1, 2006-. стр. 23-25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ушение межличностных отношений как фактор формирования отклоняющегося поведения детей и подростков» // Воспитание школьников № 2, 2006-. стр. 40-45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блема девиантного поведения учащейся молодежи и роль образовательных учреждений дополнительного образования по ее профилактике» // Дополнительное образование №3, 2002-. стр. 54-57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равственное поведение девиантных подростков» // Дополнительное образование и воспитание №8, 2006-. стр. 23-2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17:00Z</dcterms:created>
  <dc:creator>777</dc:creator>
  <dc:description/>
  <dc:language>en-US</dc:language>
  <cp:lastModifiedBy>777</cp:lastModifiedBy>
  <cp:lastPrinted>2008-04-01T09:30:00Z</cp:lastPrinted>
  <dcterms:modified xsi:type="dcterms:W3CDTF">2008-04-01T03:38:00Z</dcterms:modified>
  <cp:revision>6</cp:revision>
  <dc:subject/>
  <dc:title>Современное состояние детства как социальные проблемы</dc:title>
</cp:coreProperties>
</file>