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«Зайчик в гостях у ребят»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Формировать у детей первоначальный интерес к познанию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ные задачи: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. Учить детей самостоятельно составлять множество, выделяя в нем каждый отдельный элемент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2. Закреплять умение различать один и много предметов;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знание геометрических фигур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3. Формировать представления о свойствах предметов: цвет, форма, величина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4. Упражнять в группировке предметов  по цвету, форме, величине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5 .  Побуждать детей к называнию предметов и их признаков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6.  Развивать у детей внимание, мыслительные операции: умение     детей общаться со сверстниками и взрослыми, включаться в совместную игровую деятельность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7.Воспитывать самостоятельность, активность, умение работать в группе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Словарная работа</w:t>
      </w:r>
      <w:r>
        <w:rPr>
          <w:sz w:val="36"/>
          <w:szCs w:val="36"/>
        </w:rPr>
        <w:t>: много, один, большой, маленький.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Материалы:</w:t>
      </w:r>
      <w:r>
        <w:rPr>
          <w:sz w:val="36"/>
          <w:szCs w:val="36"/>
        </w:rPr>
        <w:t xml:space="preserve"> игрушка зайчик, большие фигуры треугольника, квадрата, круга, набор маленьких фигур(треугольник, квадрат, круг), большие и маленькие мячи, большая и маленькая коробка, шарики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: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Вводная часть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Воспитатель заводит детей: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-Ребята, посмотрите как много гостей пришло к нам в группу! Давайте поздороваемся с гостями, улыбнемся им 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Дети: Здравствуйте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-ль: Ребята, посмотрите, к нам еще  пришел  гость. Кто это?( зайчик). Давайте с ним тоже поздороваемся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. (Дети здороваются с зайчиком )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В-ль: Ребята, зайчик говорит, что ему он пришел к нам в гости и принес нам подарок. Но чтобы получить его надо выполнить  задания, которые зайчик для вас приготовил. Вы согласны, их выполнить?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ети: Да.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Основная часть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-ль: Тогда давайте сядем на коврик и начнем работать.  Посмотрите здесь лежат фигуры. Давайте их назовем. Это что за фигура? (квадрат) Какого он цвета? (Желтого) А это  какая фигура? (треугольник, синего цвета) А это? (круг, красного цвета) 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-ль: Посмотрите, здесь еще есть фигурки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Сейчас я вам раздам их, а вы  внимательно посмотрите, и найдите  домик, который похож на них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В-ль:   Давайте    по очереди подходите и кладите  фигурку в свой домик. ( дети раскладывают фигурки, при этом называют фигуру у них в руках.)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В-ль: Молодцы, ребята. Справились с заданием. Все фигуры у себя в домиках. И Зайчик очень рад. А теперь давайте немного отдохнем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Физкультминутка: «Зайка» (под музыку)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В-ль:  Отдохнули? А теперь, давайте дальше выполнять задания зайчика.  Посмотрите, что здесь у нас лежит? (мячи)  Сколько здесь мячиков (Много) А какие они по размеру? (Большие и маленькие). Правильно. Давайте возьмем по мячику. Зарина, сколько у тебя мячей в руке? (один) А уЛизы? (один) И у Карима один, и у Миланы один. Здесь стоят две коробочки, это какая по размеру? (большая). А эта (маленькая). Теперь давайте будем раскладывать мячи по коробкам: в большую будем класть большие мячи, а в маленькую-маленькие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В процессе раскладывания мячей по коробкам, воспитатель расспрашивает детей о величине мяча и его цвете.)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-ль: Какие вы молодцы ребята . Зайка очень рад, что вы справились с его заданиями и хочет вам подарить подарки. Посмотрите, что это? ( шарики)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(воспитатель раздает шары детям)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В-ль: А теперь зайчику нужно идти домой в лес, давайте с ним попрощаемся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(дети прощаются с зайчиком)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Итог занятия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-ль: Ребята, вам понравилось выполнять задания? А что мы  делали? А подарки вам понравились? Вы так хорошо сегодня работали. Молодцы!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ДОУ Центр Развития ребенк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ский сад № 83 «Фея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Конспект занятия по сенсорике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 1 мл. группе № 13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b/>
          <w:sz w:val="36"/>
          <w:szCs w:val="36"/>
        </w:rPr>
        <w:t>Подготовила и провела: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i/>
          <w:sz w:val="36"/>
          <w:szCs w:val="36"/>
        </w:rPr>
        <w:t>Тарасова Л. С.</w:t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г. Набережные Челн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г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0:38:00Z</dcterms:created>
  <dc:creator>Loner-XP</dc:creator>
  <dc:description/>
  <cp:keywords/>
  <dc:language>en-US</dc:language>
  <cp:lastModifiedBy>Loner-XP</cp:lastModifiedBy>
  <cp:lastPrinted>2012-01-19T00:38:00Z</cp:lastPrinted>
  <dcterms:modified xsi:type="dcterms:W3CDTF">2012-01-18T20:38:00Z</dcterms:modified>
  <cp:revision>2</cp:revision>
  <dc:subject/>
  <dc:title>Программные задачи</dc:title>
</cp:coreProperties>
</file>