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У комбинированного вида д/с № 1174 г. Москв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занятия по полоролевому воспитанию в подготовительной группе с элементами театрализован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Мы разные, но мы вместе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: Марченкова М.Ф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1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видеть внешнее сходство и различие между мальчиками и девочками, формировать адекватное представление о собственной половой принадлежности,</w:t>
      </w:r>
      <w:r>
        <w:rPr>
          <w:rFonts w:eastAsia="Times New Roman" w:cs="Arial" w:ascii="Arial" w:hAnsi="Arial"/>
          <w:color w:val="485253"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раза «я»,</w:t>
      </w:r>
      <w:r>
        <w:rPr>
          <w:rFonts w:eastAsia="Times New Roman" w:cs="Arial" w:ascii="Arial" w:hAnsi="Arial"/>
          <w:color w:val="485253"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знание о круге увлечений, интересов и различных видах деятельности ребят в зависимости от пола; закреплять представление о зависимости имени человека от его половой принадлежности, активизировать словарь детей: одежда (мужская и женская), имена людей (мужские и женские);  воспитывать у детей доброжелательное и чуткое отношение друг к другу.</w:t>
      </w:r>
    </w:p>
    <w:p>
      <w:pPr>
        <w:pStyle w:val="Style16"/>
        <w:shd w:fill="FAFAFA" w:val="clear"/>
        <w:spacing w:lineRule="atLeast" w:line="285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культуру взаимоотношения между мальчиками и девочками. Формировать у детей понятия о положительных чертах характера мальчиков и девочек.</w:t>
      </w:r>
    </w:p>
    <w:p>
      <w:pPr>
        <w:pStyle w:val="Style16"/>
        <w:shd w:fill="FAFAFA" w:val="clear"/>
        <w:spacing w:lineRule="atLeast" w:line="285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AFAFA" w:val="clear"/>
        <w:spacing w:lineRule="atLeast" w:line="285" w:before="0" w:after="0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олокольчик, карточки с изображением пар животных, детенышей; карточки с изображением предметов; </w:t>
      </w:r>
      <w:r>
        <w:rPr>
          <w:color w:val="111111"/>
          <w:sz w:val="28"/>
          <w:szCs w:val="28"/>
        </w:rPr>
        <w:t>цветок из разноцветного картона, лепестки съемные, вставляются в серединку.  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стихотворением Д. Хармса «Маленький наро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звенит колокольчиком и произносит: «Колокольчик, мой дружок, собери детей в кружок».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Дети собираются  в кру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«Ой, а кто там к нам стучится? Наверное, это пришли гости?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у входит Незнайка. «Здравствуйте, девочки! (девочки приветствуют, делая «пружинку»). Здравствуйте, мальчики!  (мальчики  приветствуют поклоном головы). Я очень спешил к вам, чтобы вы оказали мне помощь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Я не могу помочь несчастным малышам, которые потеряли своих родителей. Они все время плачут и просят помочь, а я совсем запуталс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олнуйся, Незнайка! Мы с ребятами тебе поможем! А где же твои малыши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зн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Я не мог их всех с собой взять, поэтому принес фотографии. Вот!</w:t>
        <w:br/>
        <w:t>(Достает карточки с изображением пар животных и карточки с изображением детенышей этих животных.)</w:t>
        <w:br/>
        <w:t>• Подвижная игра «Помоги малышам найти семью»</w:t>
        <w:br/>
        <w:t>Детям раздаются все карточки. Дети бегают врассыпную, по сигналу «домик» должны найти свою семь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зн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спасибо мальчики и девочки! Теперь я смогу помочь этим малышам! А вам хочу подарить волшебные зеркальца. (Незнайка раздает детям зеркал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сейчас, ребята, я предлагаю вам и Незнайке взять карточку с тем изображением, во что вы любите играть и найти место согласно  это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инке. На картинках изображены машина, самолет, молоток, бант, кукла, губная помада и др. Дети рассаживаются – мальчики на одной стороне полукруга, а девочки на другой сторо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! Вы все расселись согласно своим карточк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и вместе потому что любят играть с машинами, самолетами, инструментами и т.д., а девочки вместе потому что любят играть с куклами, завязывать банты, красить губы и т.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мы совсем забыли про подарок  Незнайки - волшебное зеркальце. Предлагаю вам поиграть в игру «Кто-я» , а начнет игру Незнайка. Незнайка смотря в зеркало описывает внешний вид и чем он любит заниматьс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кругу, глядя в зеркала, рассказывают о себе. Например: «Я девочка Лена. У меня длинные волосы, красивые бантики. Я люблю играть…(в куклы, укладывать кукол спать, катать коляску с куклой и т.д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замечательные зеркальца! Незнайка тебе понравилась игр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color w:val="000000"/>
          <w:sz w:val="28"/>
          <w:szCs w:val="28"/>
        </w:rPr>
        <w:t>Да, я много узнал о ребятах. Но только почему у вас девочку и мальчика зовут Саш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 есть имена, которыми называют и мальчиков и девочек, их имена схожи только в краткой форме, которую используют в устном общении, в ограниченном кругу близких, а полное имя используют в документах или при официальном обращени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 всем детям назвать свои полные имена. Дети называют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назовите еще  имена, которые даются и мальчикам и девочкам. Дети называют. При затруднении воспитатель помогает. Назовите  полные имена. (Валя: Валентин-Валентина, Женя: Евгений –Евгения, Паша: Павел - Пелагея)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Незнай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, вам! Я много узнал об именах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лагает пальчиковую гимнасти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Дружат в нашей группе…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ружат в нашей группе девочки и мальчик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ют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Мы с тобой подружим маленькие пальчик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гибают пальцы в кула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1, 2, 3, 4, 5 </w:t>
        <w:br/>
        <w:t>Будем вместе мы играть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очерёдно соединяют пальцы обеих р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Дружно за руки возьмёмся,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рутся за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И друг другу улыбнёмс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лыбаются друг д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Незнайке и детям поиграть в игру «Цветок дружбы».</w:t>
      </w:r>
    </w:p>
    <w:p>
      <w:pPr>
        <w:pStyle w:val="Style16"/>
        <w:shd w:fill="FFFFFF" w:val="clear"/>
        <w:spacing w:lineRule="atLeast" w:line="285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Воспитатель  рассказывает о волшебной стране, в которой все дети дружили друг с другом, но злая фея поссорила всех ребят. Детям предлагается собрать «Цветок Дружбы», но для этого нужно каждому ребенку взять лепесток и назвать хорошее качество девочки или мальчика. Дети перечисляют положительные  качества, а воспитатель соединяет лепестки с серединкой. Когда цветок собран, дети аплодируют друг другу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</w:t>
      </w:r>
    </w:p>
    <w:p>
      <w:pPr>
        <w:pStyle w:val="Style16"/>
        <w:shd w:fill="FFFFFF" w:val="clear"/>
        <w:spacing w:lineRule="atLeast" w:line="285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редлагает подарить Цветок дружбы Незнайке.</w:t>
      </w:r>
    </w:p>
    <w:p>
      <w:pPr>
        <w:pStyle w:val="Style16"/>
        <w:shd w:fill="FFFFFF" w:val="clear"/>
        <w:spacing w:lineRule="atLeast" w:line="285"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Предлагаю вам поиграть в игру «Маленький народ», где вы можете показать жестами, мимикой какими бывают люди. Обдумайте какое эмоциональное состояние вы будете демонстрировать.</w:t>
      </w:r>
    </w:p>
    <w:p>
      <w:pPr>
        <w:pStyle w:val="Style16"/>
        <w:shd w:fill="FFFFFF" w:val="clear"/>
        <w:spacing w:lineRule="atLeast" w:line="285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ти делятся на подгруппы: дяди, тети, мальчики, девочки. Воспитатель читает стихотворение Д. Хармса, а дети поочередно </w:t>
      </w:r>
      <w:r>
        <w:rPr>
          <w:color w:val="000000"/>
          <w:sz w:val="28"/>
          <w:szCs w:val="28"/>
        </w:rPr>
        <w:t>изображают небольшие этюды, отражающие те или иные настроения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Маленький народ»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-та-та-тра-та-та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ворились ворота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ттуда, из ворот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ел маленький народ.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дядя – вот такой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й дядя – вот такой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дядя - вот такой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етвертый – вот такой.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тетя – вот такая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торая – вот такая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ья тетя – вот такая,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етвертая – вот такая…</w:t>
      </w:r>
    </w:p>
    <w:p>
      <w:pPr>
        <w:pStyle w:val="Normal"/>
        <w:shd w:fill="FFFFFF" w:val="clear"/>
        <w:spacing w:lineRule="atLeast" w:line="210" w:before="75" w:after="75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. Текст можно дополнить «Один мальчик вот такой…», «Одна девочка вот такая…»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В</w:t>
      </w:r>
      <w:r>
        <w:rPr>
          <w:color w:val="000000"/>
          <w:sz w:val="28"/>
          <w:szCs w:val="28"/>
        </w:rPr>
        <w:t>от и подошло к концу наше занятие. Вы прекрасно справились с заданиями, помогли Незнайке, дружно поиграли, а самое главное — вы узнали, что наши девочки и мальчики дружные ребята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знайка: </w:t>
      </w:r>
      <w:r>
        <w:rPr>
          <w:color w:val="000000"/>
          <w:sz w:val="28"/>
          <w:szCs w:val="28"/>
        </w:rPr>
        <w:t>Ребята, мне жалко с вами расставаться, но пора возвращаться в свой город. До новых встреч!!!!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42:00Z</dcterms:created>
  <dc:creator>Елена</dc:creator>
  <dc:description/>
  <cp:keywords/>
  <dc:language>en-US</dc:language>
  <cp:lastModifiedBy>Елена</cp:lastModifiedBy>
  <dcterms:modified xsi:type="dcterms:W3CDTF">2011-11-25T16:43:00Z</dcterms:modified>
  <cp:revision>1</cp:revision>
  <dc:subject/>
  <dc:title/>
</cp:coreProperties>
</file>