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истемы работы</w:t>
      </w:r>
    </w:p>
    <w:p>
      <w:pPr>
        <w:pStyle w:val="Style15"/>
        <w:spacing w:lineRule="auto" w:line="36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воспитание детей старшего дошкольного возраста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крыть для себя мир детей может только тот, кому они интересны и кто их знает. Дошкольники чрезвычайно чувствительны к разного рода воздействиям. Ребенок как губка, впитывает впечатления, знания, стили поведения педагога, работающего с ним. Поэтому как стихийное, так специально организованное обучение и воспитание во многом определяет особенности его психического, физического и интеллектуального развития. Правильно организованное окружающее воспитательное пространство служит источником полноценного развития, в процессе которого у ребенка с помощью взрослого складываются необходимые качества и свойства личности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а</w:t>
      </w:r>
      <w:r>
        <w:rPr>
          <w:sz w:val="28"/>
          <w:szCs w:val="28"/>
        </w:rPr>
        <w:t xml:space="preserve"> ли тема: «Экономическое воспитание дошкольников»? Да, эта тема актуальна на современном этапе развития экономических отношений в России. Вся страна пришла в движение – заговорили о рыночной экономике, о новых взаимоотношениях между потребителями и производителями, о пользе рекламы т.п. Новые механизмы хозяйствования требуют от современного человека особых качеств, особой экономической культуры, поражают ряд социальных проблем. Между тем в нашей стране исторически сложилось так, что:</w:t>
      </w:r>
    </w:p>
    <w:p>
      <w:pPr>
        <w:pStyle w:val="Style15"/>
        <w:numPr>
          <w:ilvl w:val="0"/>
          <w:numId w:val="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 понятиях бизнеса, выгоде и невыгодности, о купле – продаже, возможности заработать деньги в народе не принято говорить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 обсуждении этих вопросов действует общественный стереотип «неловкости»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оссияне в основном являются «пассивными» потребителями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– то экономическое образование надо начинать уже с дошкольного возраста. Экономика и дошкольник лишь на первый взгляд кажутся слишком далекими друг от друга. Понимаемая, как область “разумного ведения домашнего хозяйства”, искусство его ведения экономика может быть преподнесена детям в форме элементарных сведений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моей работы - раскрыть ребенку окружающий его предметный мир,  как мир духовных и материальных ценностей, как часть общечеловеческой культуры и в процессе познания  научить соответствующим формам поведения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 соответствии с поставленной целью решались следующие 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ить их правильному отношению к деньгам, способам их зарабатывания и разумному использованию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помощью игр, экономических задач, кроссвордов ввести ребят в сложный мир предметов, вещей, человеческих взаимоотношен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ить взаимосвязь между экономическими и этическими категориями: труд, товар, деньги, стоимость, цена, с одной стороны, и нравственными – “бережливость, честность, экономность, достоинство, щедрость” – с друго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ить правильно относиться к рекламе, разбираться с ней;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ести себя правильно в реальных жизненных ситуациях, развивать разумные потребности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 xml:space="preserve">Экономическое образование – </w:t>
      </w:r>
      <w:r>
        <w:rPr>
          <w:sz w:val="28"/>
          <w:szCs w:val="28"/>
        </w:rPr>
        <w:t>важный компонент в развитии и воспитании ребенка, так как мы стали очевидцами активного становления рыночного механизма хозяйствования, “коммерческого образа жизни”, требующего от современного человека особых качеств, особой экономической культуры. Другими словами, современным детям предстоит жить в новых условиях, овладевать принципиально новыми профессиями, требующими новых знаний, профессиональных и личностных качеств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>Основной вид деятельности дошкольников – игра. В связи с этим экономическое воспитание осуществляю через игровую деятельность. Поэтому был  разработан и апробирован проект</w:t>
      </w:r>
      <w:r>
        <w:rPr>
          <w:b/>
          <w:bCs/>
          <w:sz w:val="28"/>
          <w:szCs w:val="28"/>
        </w:rPr>
        <w:t xml:space="preserve"> “Экономика – жизнь и игра”</w:t>
      </w:r>
      <w:r>
        <w:rPr>
          <w:sz w:val="28"/>
          <w:szCs w:val="28"/>
        </w:rPr>
        <w:t>, с помощью которого пытались заложить основы экономического образа мышления у ребенка – дошкольника, осознание им того, каков “я” в мире экономических ценностей и как себя вести в нем.</w:t>
      </w:r>
    </w:p>
    <w:p>
      <w:pPr>
        <w:pStyle w:val="Style15"/>
        <w:spacing w:lineRule="auto" w:line="360"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бота по приобщению дошкольников к экономической культуре проводилась  с постепенным усложнением и включает </w:t>
      </w:r>
      <w:r>
        <w:rPr>
          <w:sz w:val="28"/>
          <w:szCs w:val="28"/>
          <w:lang w:val="en-AU"/>
        </w:rPr>
        <w:t>IV</w:t>
      </w:r>
      <w:r>
        <w:rPr>
          <w:sz w:val="28"/>
          <w:szCs w:val="28"/>
        </w:rPr>
        <w:t xml:space="preserve"> блок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lineRule="auto" w:line="360"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снову работы с дошкольниками по экономическому воспитанию входит деятельный подход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основной принцип реализации задач этой проблемы. В зависимости от содержания знаний ведущим является определенный вид деятельности, например усвоение знаний из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инансовых категорий (деньги, цена, стоимость, менять, продавать и т.п.) успешнее всего происходит в разнообразных играх: дидактических, настольно – печатных, ролевых ( “Магазин игрушек”, “Ярмарка”, “Семья”, “Детское кафе”), дидактические игры: “Веселые повара”, “Придумай рекламу”, “В доме зарплата”, “Береги все, что нас окружает”, “Накорми животных”, “Детки с чьей ветки?”, “Что из чего изготовлено”, “Подбери витрины магазинов”, “На необитаемом острове”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нания о том, почему следует беречь, экономить результаты труда людей, игрушки, книги, дети успешнее всего осваивают в процессе разных видов продуктивной деятельности (трудовой, изобразительной), в ходе которых действуют с необходимыми материалам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спитание качества экономности реализуется в процессе использования различных материалов, средств для осуществления замысла; суть рациональности (разумности) – в умении планировать процесс деятельности, применять наиболее выгодное решение (по пословице “Семь раз отмерь – один раз отрежь”). Говоря о методах и средствах экономического воспитания, необходимо выделить специальную работу по формированию у детей полезных навыков и привычек. Многие из них связаны с воспитанием культуры поведения в быту и общей воспитанностью: выключить свет, когда выходишь из помещения, для этого использовать схему с символикой горящей и выключенной лампочкой и игру-пособие “Его величество – электричество”, о бережном отношении к воде – беседа “Сколько нам нужно воды?”, “Зачем экономить воду?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На первых ступенях работы </w:t>
      </w:r>
      <w:r>
        <w:rPr>
          <w:b/>
          <w:sz w:val="28"/>
          <w:szCs w:val="28"/>
          <w:lang w:val="en-AU"/>
        </w:rPr>
        <w:t>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лока “Потребности” </w:t>
      </w:r>
      <w:r>
        <w:rPr>
          <w:sz w:val="28"/>
          <w:szCs w:val="28"/>
        </w:rPr>
        <w:t>дети получают знания и представления о том, что человек как живое существо подобно животным и растениям нуждается в воде, воздухе, тепле, свете, пище. Без них невозможно или очень трудно существовать в течение длительного времени. Животные и растения удовлетворяют свою потребность в перечисленных средствах существования из природы или рук человека. Человек же удовлетворяет эти первейшие жизненные потребности как из естественных, природных источников, так и с помощью экономики, хозяйства. Экономические потребности удовлетворяются купленными товарами или оплаченными услугами производителей. Одна из наиболее сильных человеческих потребностей – это потребность в общении, потребность иметь друзей. Человек нуждается в развитии своих возможностей и способностей, поэтому ему необходимы образование, творческое и физическое развитие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детей о потребностях строится поэтапно: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>I</w:t>
      </w:r>
      <w:r>
        <w:rPr>
          <w:b/>
          <w:bCs/>
          <w:sz w:val="28"/>
          <w:szCs w:val="28"/>
          <w:u w:val="single"/>
        </w:rPr>
        <w:t xml:space="preserve"> Этап </w:t>
      </w:r>
      <w:r>
        <w:rPr>
          <w:b/>
          <w:bCs/>
          <w:sz w:val="28"/>
          <w:szCs w:val="28"/>
          <w:u w:val="single"/>
          <w:lang w:val="en-AU"/>
        </w:rPr>
        <w:t>I</w:t>
      </w:r>
      <w:r>
        <w:rPr>
          <w:b/>
          <w:bCs/>
          <w:sz w:val="28"/>
          <w:szCs w:val="28"/>
          <w:u w:val="single"/>
        </w:rPr>
        <w:t xml:space="preserve"> блока  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суждение с детьми вопросов о том, что им необходимо сделать, когда они голодны или хотят пить, когда нужно одеться и умыться, когда хочется играть, рисовать, лепить, послушать сказку и т.д. Выяснение того, в чем именно заключается потребность: нужны ли им какие – то определенные предметы или помощь, забота, сочувствие и т.д., откуда берутся необходимые вещи, кто оказывает те или иные услуги, проявляет заботу и сочувствие. Усиление внимания к проблемам общения: как попросить о нужном предмете, помощи, услуге, как предложить свои помощь или услугу. Ознакомление с разными профессиями, с художественными произведениями о представителях разных профессий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Сформировать у детей четкие представления о том, что необходимо в той или иной ситуации им самим, окружающим их конкретным людям, растениям, животным, героям художественных произведений – т.е. представления о том, какие у них потребности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Развить у детей представления: об элементах множества, о признаках, по которым предметы могут быть отнесены к тому или иному множеству; о таких категориях, как “живое” и “неживое”, “есть” или “нет”; о свойствах воздуха, воды, почвы; о видах транспорта, о разных профессиях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  <w:lang w:val="en-AU"/>
        </w:rPr>
        <w:t>II</w:t>
      </w:r>
      <w:r>
        <w:rPr>
          <w:b/>
          <w:bCs/>
          <w:sz w:val="28"/>
          <w:szCs w:val="28"/>
          <w:u w:val="single"/>
        </w:rPr>
        <w:t xml:space="preserve"> этапе </w:t>
      </w:r>
      <w:r>
        <w:rPr>
          <w:b/>
          <w:bCs/>
          <w:sz w:val="28"/>
          <w:szCs w:val="28"/>
          <w:u w:val="single"/>
          <w:lang w:val="en-AU"/>
        </w:rPr>
        <w:t>I</w:t>
      </w:r>
      <w:r>
        <w:rPr>
          <w:b/>
          <w:bCs/>
          <w:sz w:val="28"/>
          <w:szCs w:val="28"/>
          <w:u w:val="single"/>
        </w:rPr>
        <w:t xml:space="preserve"> блока </w:t>
      </w:r>
      <w:r>
        <w:rPr>
          <w:sz w:val="28"/>
          <w:szCs w:val="28"/>
        </w:rPr>
        <w:t>работы оказывалась помощь детям в знакомстве и общении друг с другом, выявление общего между ними, склонности и интересы каждого, помогать в осознании потребности в дружеском общении, в узнавании нового. Обсуждать с детьми, в чем заключаются потребности, разнообразие потребностей людей. Вместе с детьми выделить из этого разнообразия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sz w:val="28"/>
          <w:szCs w:val="28"/>
        </w:rPr>
        <w:t>Экономические проблем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комить с экономической категорией “потребность”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множестве потребностей, жизненно важных для людей, о экономических потребностях, о товарах и услугах, в которых нуждаются люди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и воображения детей, их способность участвовать в дискуссиях, учить выслушивать мнения других, вежливо отстаивать свою точку зрения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 xml:space="preserve"> этап </w:t>
      </w:r>
      <w:r>
        <w:rPr>
          <w:b/>
          <w:bCs/>
          <w:sz w:val="28"/>
          <w:szCs w:val="28"/>
          <w:u w:val="single"/>
          <w:lang w:val="en-AU"/>
        </w:rPr>
        <w:t>I</w:t>
      </w:r>
      <w:r>
        <w:rPr>
          <w:b/>
          <w:bCs/>
          <w:sz w:val="28"/>
          <w:szCs w:val="28"/>
          <w:u w:val="single"/>
        </w:rPr>
        <w:t xml:space="preserve"> блока   </w:t>
      </w:r>
      <w:r>
        <w:rPr>
          <w:b/>
          <w:bCs/>
          <w:iCs/>
          <w:sz w:val="28"/>
          <w:szCs w:val="28"/>
        </w:rPr>
        <w:t>Решение практических задач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этапе вместе с детьми выяснялись  причины, по которым те или иные потребности требуют обязательного удовлетворения (еда, вода, воздух, жилище, одежда, обувь, безопасность, медицинская помощь, транспорт и т.д.) </w:t>
      </w:r>
      <w:r>
        <w:rPr>
          <w:bCs/>
          <w:iCs/>
          <w:sz w:val="28"/>
          <w:szCs w:val="28"/>
        </w:rPr>
        <w:t>Обсуждалось</w:t>
      </w:r>
      <w:r>
        <w:rPr>
          <w:sz w:val="28"/>
          <w:szCs w:val="28"/>
        </w:rPr>
        <w:t xml:space="preserve"> что необходимо для удовлетворения каждой из потребностей, какие для этого нужны товары и услуги, каковы требования к тем или иным потребностям (гигиена и культура питания, качество товаров, необходимость в книгах, театре, кино и т.д.) Выявляли  зависимость между потребностями и правилами жизни (чтобы удовлетворить потребности, нужны определенные правила). Знакомить детей с правилами, которых надо придерживаться, находясь в том или ином месте, и с тем, как выполнять установленные правила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роцессе работы по </w:t>
      </w:r>
      <w:r>
        <w:rPr>
          <w:b/>
          <w:sz w:val="28"/>
          <w:szCs w:val="28"/>
          <w:lang w:val="en-AU"/>
        </w:rPr>
        <w:t>I</w:t>
      </w:r>
      <w:r>
        <w:rPr>
          <w:b/>
          <w:sz w:val="28"/>
          <w:szCs w:val="28"/>
        </w:rPr>
        <w:t xml:space="preserve"> блоку</w:t>
      </w:r>
      <w:r>
        <w:rPr>
          <w:sz w:val="28"/>
          <w:szCs w:val="28"/>
        </w:rPr>
        <w:t xml:space="preserve"> у воспитанников сформировались элементарные знания по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м экономическим понятиям:</w:t>
      </w:r>
      <w:r>
        <w:rPr>
          <w:sz w:val="28"/>
          <w:szCs w:val="28"/>
        </w:rPr>
        <w:t xml:space="preserve"> экономика, потребности, нормы жизни, товар, продукт, услуги, потребители.  И конечно осуществлялась </w:t>
      </w:r>
      <w:r>
        <w:rPr>
          <w:b/>
          <w:sz w:val="28"/>
          <w:szCs w:val="28"/>
        </w:rPr>
        <w:t>связь с другими учебными занятиями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тие речи</w:t>
      </w:r>
      <w:r>
        <w:rPr>
          <w:sz w:val="28"/>
          <w:szCs w:val="28"/>
        </w:rPr>
        <w:t xml:space="preserve"> – умение рассказать, объяснить, выделить главное, сформулировать свое мнение, 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Изобразительная деятельность</w:t>
      </w:r>
      <w:r>
        <w:rPr>
          <w:sz w:val="28"/>
          <w:szCs w:val="28"/>
        </w:rPr>
        <w:t xml:space="preserve"> – иллюстрации к художественным произведениям, аппликация, лепка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атематика</w:t>
      </w:r>
      <w:r>
        <w:rPr>
          <w:sz w:val="28"/>
          <w:szCs w:val="28"/>
        </w:rPr>
        <w:t xml:space="preserve"> – представление о множестве, понимание терминов «больше - меньше», «быстрее - медленнее»,  «на сколько больше – на сколько меньше»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Ознакомление с окружающим миром</w:t>
      </w:r>
      <w:r>
        <w:rPr>
          <w:sz w:val="28"/>
          <w:szCs w:val="28"/>
        </w:rPr>
        <w:t xml:space="preserve"> – взаимосвязь явлений в природе, живая и неживая природа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Труд в природе</w:t>
      </w:r>
      <w:r>
        <w:rPr>
          <w:sz w:val="28"/>
          <w:szCs w:val="28"/>
        </w:rPr>
        <w:t xml:space="preserve"> – уход за животными, растениями, птицами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Театральная деятельность</w:t>
      </w:r>
      <w:r>
        <w:rPr>
          <w:sz w:val="28"/>
          <w:szCs w:val="28"/>
        </w:rPr>
        <w:t xml:space="preserve"> – инсценировки по сказкам и рассказам, игры по известным произведениям, по правилам поведения и т.п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– В.Сутеев «Яблоко», «Умелые руки»; Ю.Яковлев «Кому спасибо говорим»; В. Махневич «Хочешь быть богатым?»; С Образцов «Так нельзя, а так можно и нужно»; Г.Остер «Вредные советы» и д.р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, как дети усвоили экономические понятия и решали практические задания самостоятельно перешли ко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AU"/>
        </w:rPr>
        <w:t>II</w:t>
      </w:r>
      <w:r>
        <w:rPr>
          <w:b/>
          <w:bCs/>
          <w:sz w:val="28"/>
          <w:szCs w:val="28"/>
          <w:u w:val="single"/>
        </w:rPr>
        <w:t xml:space="preserve"> блоку: Обмен и деньги. Рынок. Спрос и предложение. Цена,</w:t>
      </w:r>
      <w:r>
        <w:rPr>
          <w:sz w:val="28"/>
          <w:szCs w:val="28"/>
        </w:rPr>
        <w:t xml:space="preserve"> основной идеей которого, является то, что человек в современном мире не может сам производить все, что нужно для его жизни, поэтому необходима специализация в производстве товаров и услуг. </w:t>
      </w:r>
      <w:r>
        <w:rPr>
          <w:b/>
          <w:bCs/>
          <w:i/>
          <w:iCs/>
          <w:sz w:val="28"/>
          <w:szCs w:val="28"/>
        </w:rPr>
        <w:t>Обмен товарами и услугами</w:t>
      </w:r>
      <w:r>
        <w:rPr>
          <w:sz w:val="28"/>
          <w:szCs w:val="28"/>
        </w:rPr>
        <w:t xml:space="preserve"> – путь удовлетворения экономических потребностей. 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й обмен как стремление получать ту или иную выгоду. 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Бартер 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ямой обмен одних товаров и услуг на другие без использования денег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Деньги –</w:t>
      </w:r>
      <w:r>
        <w:rPr>
          <w:sz w:val="28"/>
          <w:szCs w:val="28"/>
        </w:rPr>
        <w:t xml:space="preserve"> универсальное и удобное средство обмена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Заработная плата –</w:t>
      </w:r>
      <w:r>
        <w:rPr>
          <w:sz w:val="28"/>
          <w:szCs w:val="28"/>
        </w:rPr>
        <w:t xml:space="preserve"> это цена работы по производству товаров и услуг. Цена – некоторое количество денег, которое люди платят за ту или иную единицу товара или услуг. Цена устанавливается в результате сбалансированности между спросом и предложением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Рынок –</w:t>
      </w:r>
      <w:r>
        <w:rPr>
          <w:sz w:val="28"/>
          <w:szCs w:val="28"/>
        </w:rPr>
        <w:t xml:space="preserve"> обмен товарами и услугами между продавцами и покупателями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адачить ребенка помогают </w:t>
      </w:r>
      <w:r>
        <w:rPr>
          <w:b/>
          <w:bCs/>
          <w:sz w:val="28"/>
          <w:szCs w:val="28"/>
          <w:u w:val="single"/>
        </w:rPr>
        <w:t xml:space="preserve">игровые проблемные ситуации, </w:t>
      </w:r>
      <w:r>
        <w:rPr>
          <w:sz w:val="28"/>
          <w:szCs w:val="28"/>
        </w:rPr>
        <w:t>создающиеся путем незначительного изменения предметно – игровой среды, образов и знаков, требующих иных способов решения, используя методы разъяснения, беседы, рассказа. То есть создавать мотив, побуждающий ребенка к действию, расширению представлений о современных экономических проблемах, пониманию позитивных сторон рыночных отношений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едварительная работа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туативных игр “Семья”, “Магазин”, во время которых дети производят и покупают товары и услуги, устанавливают цены на них, пользуются “деньгами”.Для продажи и покупки в игровой форме дети изучают спрос и предложение, принимают “заказы” на товары и услуги. Привлечение детей к производству рекламы, прослеживание вместе с ними действенности рекламы.Включение в подготовительную работу занятий по математике (простейшие подсчеты: хватит ли, больше – меньше), рисованию и аппликации (реклама, изготовление “денег”, вывесок и др.), конструированию.Пребывание детей в “безденежном” обществе – игра без пользования деньгами и обмена товарами и услугами (что удобнее?)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>II</w:t>
      </w:r>
      <w:r>
        <w:rPr>
          <w:b/>
          <w:bCs/>
          <w:sz w:val="28"/>
          <w:szCs w:val="28"/>
          <w:u w:val="single"/>
        </w:rPr>
        <w:t xml:space="preserve"> блок</w:t>
      </w:r>
      <w:r>
        <w:rPr>
          <w:b/>
          <w:bCs/>
          <w:sz w:val="28"/>
          <w:szCs w:val="28"/>
          <w:u w:val="single"/>
          <w:lang w:val="en-AU"/>
        </w:rPr>
        <w:t>I</w:t>
      </w:r>
      <w:r>
        <w:rPr>
          <w:b/>
          <w:bCs/>
          <w:sz w:val="28"/>
          <w:szCs w:val="28"/>
          <w:u w:val="single"/>
        </w:rPr>
        <w:t xml:space="preserve"> этап. Обмен и деньги. Рынок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детей представлений: о взаимосвязях и взаимозависимостях, существующих между производителями товаров и услуг; об обмене товарами и услугами; о назначении цены; о деньгах как универсальном средстве обмена; о спросе и предложении и их влияние на величину цены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“рынка” обмена товарами и услугами, чтобы каждый мог получить желаемое. Объяснение нескольких значений слова “рынок”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думывание с детьми денег, их названия, формы. Проведение конкурса на лучшее изображение денег. Использование придуманных денег в играх по обмену. Проведение беседы о функции и значении денег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понятия “бартер”. Выяснение вопросов о том, для чего нужен бартер, какой обмен справедливый, а какой нет, от чего зависит цена товара и услуги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 xml:space="preserve">II </w:t>
      </w:r>
      <w:r>
        <w:rPr>
          <w:b/>
          <w:bCs/>
          <w:sz w:val="28"/>
          <w:szCs w:val="28"/>
          <w:u w:val="single"/>
        </w:rPr>
        <w:t xml:space="preserve">блок </w:t>
      </w:r>
      <w:r>
        <w:rPr>
          <w:b/>
          <w:bCs/>
          <w:sz w:val="28"/>
          <w:szCs w:val="28"/>
          <w:u w:val="single"/>
          <w:lang w:val="en-AU"/>
        </w:rPr>
        <w:t xml:space="preserve">II </w:t>
      </w:r>
      <w:r>
        <w:rPr>
          <w:b/>
          <w:bCs/>
          <w:sz w:val="28"/>
          <w:szCs w:val="28"/>
          <w:u w:val="single"/>
        </w:rPr>
        <w:t>этап. Спрос и предложение. Установление цены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едставлений: о спросе и предложении и их влиянии на величину цены; об установлении цены; об обмене товарами и услугами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актического занятия: производство товара (игрушки, поделки и т.д.), который бы отвечал спросу; защита лучшего “товара” (реклама); конкурс на лучший товар или услугу; установление цены. Определение спроса и предложения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беседы о деньгах и о денежных единицах разных стран, о новой европейской денежной единицы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  <w:lang w:val="en-AU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AU"/>
        </w:rPr>
        <w:t>II</w:t>
      </w:r>
      <w:r>
        <w:rPr>
          <w:b/>
          <w:bCs/>
          <w:sz w:val="28"/>
          <w:szCs w:val="28"/>
          <w:u w:val="single"/>
        </w:rPr>
        <w:t xml:space="preserve"> блок </w:t>
      </w: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>этап. Практические занятия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авка – продажа изделий, изготовленных детьми, аукцион, конкурс на лучший проект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результатом проведения работы стало пополнение элементарных знаний детей новыми </w:t>
      </w:r>
      <w:r>
        <w:rPr>
          <w:b/>
          <w:bCs/>
          <w:sz w:val="28"/>
          <w:szCs w:val="28"/>
        </w:rPr>
        <w:t>основными экономическими  понятиями</w:t>
      </w:r>
      <w:r>
        <w:rPr>
          <w:b/>
          <w:bCs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товары, услуги, взаимозависимость, обмен, продажа, спрос, предложение, цена, деньги, рынок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дети познакомились с потребностями человека, животных и растений, узнали, что такое деньги, как образуется цена на товары, где можно приобрести товар, где он производится. Значит пришло время узнать кто и как производит товар. </w:t>
      </w:r>
    </w:p>
    <w:p>
      <w:pPr>
        <w:pStyle w:val="Style15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с другими учебными занятиями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Развитие речи</w:t>
      </w:r>
      <w:r>
        <w:rPr>
          <w:sz w:val="28"/>
          <w:szCs w:val="28"/>
        </w:rPr>
        <w:t xml:space="preserve"> – составление рассказов на заданную тему, использование экономических понятий в устной речи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Изобразительная деятельность</w:t>
      </w:r>
      <w:r>
        <w:rPr>
          <w:sz w:val="28"/>
          <w:szCs w:val="28"/>
        </w:rPr>
        <w:t xml:space="preserve"> – изготовление денег, вывесок, рекламы рисованием и в виде аппликации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атематика</w:t>
      </w:r>
      <w:r>
        <w:rPr>
          <w:sz w:val="28"/>
          <w:szCs w:val="28"/>
        </w:rPr>
        <w:t xml:space="preserve"> – решение задач с деньгами, углубление понятий: «ьольше - меньше», «хватит ли»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Ознакомление с окружающим миром</w:t>
      </w:r>
      <w:r>
        <w:rPr>
          <w:sz w:val="28"/>
          <w:szCs w:val="28"/>
        </w:rPr>
        <w:t xml:space="preserve"> – денежные единицы разных стран, экскурсии на рынок, в сберегательный банк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тение художественной литературы</w:t>
      </w:r>
      <w:r>
        <w:rPr>
          <w:sz w:val="28"/>
          <w:szCs w:val="28"/>
        </w:rPr>
        <w:t xml:space="preserve"> – Я.Корчак «Маленький бизнесмен», в.Катаев «Дудочка и кувшинчик»; В. Драгунский «Он живой и светится.</w:t>
      </w:r>
    </w:p>
    <w:p>
      <w:pPr>
        <w:pStyle w:val="Style15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 переходим к </w:t>
      </w: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 xml:space="preserve"> бло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“Производитель и ресурсы. Реклама и возможности”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 xml:space="preserve">III </w:t>
      </w:r>
      <w:r>
        <w:rPr>
          <w:b/>
          <w:bCs/>
          <w:sz w:val="28"/>
          <w:szCs w:val="28"/>
          <w:u w:val="single"/>
        </w:rPr>
        <w:t>блок Предварительная работа</w:t>
      </w:r>
    </w:p>
    <w:p>
      <w:pPr>
        <w:pStyle w:val="Style15"/>
        <w:numPr>
          <w:ilvl w:val="0"/>
          <w:numId w:val="4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етей с разными видами ресурсов (природными, капитальными, человеческими), разнообразием природных ресурсов, различными способами их применения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етей с понятиями “товар” и “потребитель”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необходимости ресурсов для изготовления любого товара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о сути ресурсов (человеческих, природных, капитальных) и их использование для изготовления товаров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блюдения, бесед, чтения художественных произведений подвести детей к выводу: одни материалы, из которых делают товары, можно найти в природе, а другие сделаны людьми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онятием “природа”, объяснить, что относится к природному миру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онятием “товар”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>I</w:t>
      </w:r>
      <w:r>
        <w:rPr>
          <w:b/>
          <w:bCs/>
          <w:sz w:val="28"/>
          <w:szCs w:val="28"/>
          <w:u w:val="single"/>
        </w:rPr>
        <w:t xml:space="preserve">  этап </w:t>
      </w: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 xml:space="preserve"> блока Расширение и углубление понятия “ресурсы”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й: о разнообразии природных и капитальных ресурсов и способах их использования; о взаимосвязях людей разных профессий; о способах удовлетворения их потребностей. Обсуждение с детьми вопроса о том, откуда берутся продукты питания ( из природы – лес, море, поле), кто производит товары, люди каких профессий производят товары, какие капитальные ресурсы необходимы для их производства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AU"/>
        </w:rPr>
        <w:t>II</w:t>
      </w:r>
      <w:r>
        <w:rPr>
          <w:b/>
          <w:bCs/>
          <w:sz w:val="28"/>
          <w:szCs w:val="28"/>
          <w:u w:val="single"/>
        </w:rPr>
        <w:t xml:space="preserve"> этап </w:t>
      </w: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 xml:space="preserve"> блока Какие бываю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производители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етей с производителями товаров и услуг ( представителями разных профессий), видами транспорта, разнообразием транспортных услуг. Расширение представлений о капитальных ресурсах (об инструментах, которыми пользуются люди), о взаимосвязях разных профессий. Обсуждение вопроса о том, что для удовлетворения потребностей нужны товары и услуги. Уточнение понятий: “товары”, “услуги”, “потребитель”, “производитель”. Выяснение взаимосвязи потребления и производства, услуг. Проведение практических занятий по теме “Что кому нужно, что кем производится?”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 xml:space="preserve">этап </w:t>
      </w: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 xml:space="preserve"> блока Решение практических задач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>Продолжение ознакомления детей с производителями товаров и услуг – представителями разных профессий; расширение представлений детей о ресурсах, о процессе производства знакомых товаров, о цепочках производителей. Решение задачи “Как появляется новая тетрадь” (опираясь на уже имеющиеся представления детей, расширяя и корректируя их в процессе бесед, ответов но вопросы, дискуссий, просмотра иллюстраций, чтения книг, постепенно выяснить, какие природные, капитальные и человеческие ресурсы нужны для превращения дерева в тетрадь. Очень важно при этом создать ситуацию, в которой дети вспомнили бы о долгом и трудном процессе выращивания леса). Ознакомление детей с понятием “экономия ресурсов”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sz w:val="28"/>
          <w:szCs w:val="28"/>
        </w:rPr>
        <w:t>Реклама</w:t>
      </w:r>
      <w:r>
        <w:rPr>
          <w:sz w:val="28"/>
          <w:szCs w:val="28"/>
        </w:rPr>
        <w:t xml:space="preserve"> – это определенная информация, которая упакована в оригинальную форму. Кроме информации реклама несет в себе определенный эмоциональный настрой. Именно поэтому дети так любят рекламу, играют в нее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Cs/>
          <w:sz w:val="28"/>
          <w:szCs w:val="28"/>
        </w:rPr>
        <w:t xml:space="preserve">Почему бы любовь наших детей к рекламе не использовать в образовательных целях? </w:t>
      </w:r>
      <w:r>
        <w:rPr>
          <w:sz w:val="28"/>
          <w:szCs w:val="28"/>
        </w:rPr>
        <w:t xml:space="preserve">Ведь реклама – это особый жанр искусства. </w:t>
      </w:r>
      <w:r>
        <w:rPr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рактерно для хорошей рекламы?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ткость, образность, привлекательность для зрителя. Что должен уметь хороший специалист по рекламе? Дать максимум информации при минимуме слов, выделить основные, характерные черты рекламируемого объекта, выгодно подчеркнуть его отличие от других и доказать преимущества. Чем-то “словесная” часть рекламы сродне пословицам и поговоркам, с которыми мы знакомим детей, подчеркивая афористичность, краткость. Можно предложить детям </w:t>
      </w:r>
      <w:r>
        <w:rPr>
          <w:b/>
          <w:bCs/>
          <w:sz w:val="28"/>
          <w:szCs w:val="28"/>
          <w:u w:val="single"/>
        </w:rPr>
        <w:t xml:space="preserve">создать свою рекламу. </w:t>
      </w:r>
      <w:r>
        <w:rPr>
          <w:sz w:val="28"/>
          <w:szCs w:val="28"/>
        </w:rPr>
        <w:t>Опыт показывает, что они с восторгом включаются в эту игру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рекламы ребенок сначала должен как можно больше узнать об объекте (товаре) и выделить наиболее характерные, на его взгляд, особенности. Поскольку детям трудно уложить всю информацию в одну – две фразы, можно начать с 4 – 6 предложений. Приветствуется использование отдельных выражений из уже известной рекламы. Такие задания не только развивают творческие способности ребенка, но и его речь, учат кратко выражать свои мысли. К созданию рекламы можно подключить и родителей. Практика показывает, что к созданию рекламы они подключаются с не меньшим энтузиазмом, чем их дети. Можно устроить конкурс на лучшую рекламу – это внесет в работу соревновательный элемент. Текст рекламы можно предложить проиллюстрировать рисунками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жно употреблять несколько вариантов рекламных заданий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Рекламируемый предмет заранее известен всей группе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енок может выбрать любой персонаж и от его имени прорекламировать место его жительства (для этого нужны знания об особенностях этого персонажа, его образе жизни, характерных признаках его места обитания). (Например: реклама домика Буратино)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Рекламируемый объект известен только автору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тексту рекламы участники игры определяют, что именно рекламируется. В этом случае сразу видно, удачно или нет составлена реклама, на сколько она выразительна, действительно ли отобраны характерные признаки объекта. При этом важно, что сам автор сразу ощущает степень своего “профессионализма”: чем лучше составлена реклама, тем быстрее дети отгадывают, что именно рекламируется. (Например: Реклама муравейника)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Реклама может быть использована как одна из форм обобщения наблюдений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 содержании рекламы отражаются результаты собственной работы каждого ребенка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роцессе работы над реализацией этого блока у детей расширяются элементарные знания</w:t>
      </w:r>
      <w:r>
        <w:rPr>
          <w:b/>
          <w:bCs/>
          <w:sz w:val="28"/>
          <w:szCs w:val="28"/>
        </w:rPr>
        <w:t xml:space="preserve"> об основных экономических понятий:</w:t>
      </w:r>
      <w:r>
        <w:rPr>
          <w:sz w:val="28"/>
          <w:szCs w:val="28"/>
        </w:rPr>
        <w:t xml:space="preserve"> экономика, потребности, нормы жизни, товар, продукт, услуги, потребители, производители, ресурсы, реклама, рекламировать, рекламодатель, рекламный агент, “свое дело”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Связь с другими учебными занятиями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тие речи</w:t>
      </w:r>
      <w:r>
        <w:rPr>
          <w:sz w:val="28"/>
          <w:szCs w:val="28"/>
        </w:rPr>
        <w:t xml:space="preserve"> –  составление реклам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Изобразительная деятельность</w:t>
      </w:r>
      <w:r>
        <w:rPr>
          <w:sz w:val="28"/>
          <w:szCs w:val="28"/>
        </w:rPr>
        <w:t xml:space="preserve"> – рисование рекламных щитов , аппликация, лепка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атематика</w:t>
      </w:r>
      <w:r>
        <w:rPr>
          <w:sz w:val="28"/>
          <w:szCs w:val="28"/>
        </w:rPr>
        <w:t xml:space="preserve"> – выделение из множества единичного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Театральная деятельность</w:t>
      </w:r>
      <w:r>
        <w:rPr>
          <w:sz w:val="28"/>
          <w:szCs w:val="28"/>
        </w:rPr>
        <w:t xml:space="preserve"> – инсценировки по сказкам и рассказам, игры по известным произведениям и т.п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– Д.Хармс «Пирог», В.Катаев «Цветик - семицветик» и д.р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Следующий шаг</w:t>
      </w:r>
      <w:r>
        <w:rPr>
          <w:sz w:val="28"/>
          <w:szCs w:val="28"/>
        </w:rPr>
        <w:t xml:space="preserve"> – подвести детей к мысли, что нельзя иметь все товары и услуги, которые можно пожелать, а также к бережному отношению того, что имеешь. Отсюда и название </w:t>
      </w:r>
      <w:r>
        <w:rPr>
          <w:b/>
          <w:bCs/>
          <w:sz w:val="28"/>
          <w:szCs w:val="28"/>
          <w:u w:val="single"/>
          <w:lang w:val="en-AU"/>
        </w:rPr>
        <w:t>IV</w:t>
      </w:r>
      <w:r>
        <w:rPr>
          <w:b/>
          <w:bCs/>
          <w:sz w:val="28"/>
          <w:szCs w:val="28"/>
          <w:u w:val="single"/>
        </w:rPr>
        <w:t xml:space="preserve"> блока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“Ограниченность ресурсов. Выбор и его цена. Полезные навыки и привычки в быту – это тоже экономика”.</w:t>
      </w:r>
    </w:p>
    <w:p>
      <w:pPr>
        <w:pStyle w:val="Style15"/>
        <w:spacing w:lineRule="auto" w:line="360"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деи </w:t>
      </w:r>
      <w:r>
        <w:rPr>
          <w:b/>
          <w:bCs/>
          <w:sz w:val="28"/>
          <w:szCs w:val="28"/>
          <w:lang w:val="en-AU"/>
        </w:rPr>
        <w:t>IV</w:t>
      </w:r>
      <w:r>
        <w:rPr>
          <w:b/>
          <w:bCs/>
          <w:sz w:val="28"/>
          <w:szCs w:val="28"/>
        </w:rPr>
        <w:t xml:space="preserve"> блока заключаются в следующем: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ресурсов: нельзя иметь все товары и услуги, которые можно пожелать. Ограниченность ресурсов приводит к тому, что люди постоянно сталкиваются с проблемой выбора. Из – за ограниченности ресурсов всегда приходится выбирать, на что их потратить, т.е. что именно и в каком количестве произвести из этих ресурсов. Существует множество способов удовлетворения потребностей. Как выбрать один из них?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 xml:space="preserve"> Создание на занятии ситуации выбора: дети выбирают вид деятельности, ресурсы. Выделение критериев выбора. Проведение игры “Что мы выбираем?” Подведение детей к выводу о том, что ресурсы всегда ограничены, с этим сталкиваются и люди, и животные. Обучение детей узнаванию ситуации ограниченности ресурсов в случае их меньшего числа в сравнении с количеством потребителей. Обсуждение времени как ресурса, невосполнимости этого ресурса, умения правильно организовать время для удовлетворения потребностей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1 этап </w:t>
      </w:r>
      <w:r>
        <w:rPr>
          <w:b/>
          <w:bCs/>
          <w:sz w:val="28"/>
          <w:szCs w:val="28"/>
          <w:u w:val="single"/>
          <w:lang w:val="en-AU"/>
        </w:rPr>
        <w:t>IV</w:t>
      </w:r>
      <w:r>
        <w:rPr>
          <w:b/>
          <w:bCs/>
          <w:sz w:val="28"/>
          <w:szCs w:val="28"/>
          <w:u w:val="single"/>
        </w:rPr>
        <w:t xml:space="preserve"> блока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Расширение и углубление темы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туаций ограниченности ресурсов в процессе разных видов деятельности детей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боты по развитию представлений об ограниченности ресурсов, ознакомление детей с проблемой выбора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понятий “ресурсы”, “ограниченность ресурсов”, ознакомление с понятиями “выбор”, “цена выбора”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>II</w:t>
      </w:r>
      <w:r>
        <w:rPr>
          <w:b/>
          <w:bCs/>
          <w:sz w:val="28"/>
          <w:szCs w:val="28"/>
          <w:u w:val="single"/>
        </w:rPr>
        <w:t xml:space="preserve"> этап </w:t>
      </w:r>
      <w:r>
        <w:rPr>
          <w:b/>
          <w:bCs/>
          <w:sz w:val="28"/>
          <w:szCs w:val="28"/>
          <w:u w:val="single"/>
          <w:lang w:val="en-AU"/>
        </w:rPr>
        <w:t>IV</w:t>
      </w:r>
      <w:r>
        <w:rPr>
          <w:b/>
          <w:bCs/>
          <w:sz w:val="28"/>
          <w:szCs w:val="28"/>
          <w:u w:val="single"/>
        </w:rPr>
        <w:t xml:space="preserve"> блока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Выбор и его цена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снение с детьми возможности удовлетворения всех потребностей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облем: почему невозможно удовлетворить все потребности; ограниченность каких ресурсов мешает этому; как приходится поступать, когда ресурсы ограничены; от чего приходится отказываться, делая свой выбор (цена выбора)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 xml:space="preserve"> этап  </w:t>
      </w:r>
      <w:r>
        <w:rPr>
          <w:b/>
          <w:bCs/>
          <w:sz w:val="28"/>
          <w:szCs w:val="28"/>
          <w:u w:val="single"/>
          <w:lang w:val="en-AU"/>
        </w:rPr>
        <w:t>IV</w:t>
      </w:r>
      <w:r>
        <w:rPr>
          <w:b/>
          <w:bCs/>
          <w:sz w:val="28"/>
          <w:szCs w:val="28"/>
          <w:u w:val="single"/>
        </w:rPr>
        <w:t xml:space="preserve"> блока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Решение практических задач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еседы, чтение рассказов по данной теме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итуативных игр, в ходе которых внимание детей акцентируется на том, что все ресурсы ограничены, одни и те же ресурсы можно использовать разными способами, всякий раз необходимо принимать решение, какой из способов выбирать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 играх реальных ситуаций, в которых дети решали бы не только экономические задачи, но и экологические и нравственные проблемы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Основные экономические понятия: </w:t>
      </w:r>
      <w:r>
        <w:rPr>
          <w:sz w:val="28"/>
          <w:szCs w:val="28"/>
        </w:rPr>
        <w:t>возможность, потребность, ограниченность, выбор, цена выбора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Связь с другими учебными занятиями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Развитие речи</w:t>
      </w:r>
      <w:r>
        <w:rPr>
          <w:sz w:val="28"/>
          <w:szCs w:val="28"/>
        </w:rPr>
        <w:t xml:space="preserve"> – придумывание ситуаций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Изобразительная деятельность</w:t>
      </w:r>
      <w:r>
        <w:rPr>
          <w:sz w:val="28"/>
          <w:szCs w:val="28"/>
        </w:rPr>
        <w:t xml:space="preserve"> – рисование , аппликация, лепка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атематика</w:t>
      </w:r>
      <w:r>
        <w:rPr>
          <w:sz w:val="28"/>
          <w:szCs w:val="28"/>
        </w:rPr>
        <w:t xml:space="preserve"> – выделение из множества единичного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Театральная деятельность</w:t>
      </w:r>
      <w:r>
        <w:rPr>
          <w:sz w:val="28"/>
          <w:szCs w:val="28"/>
        </w:rPr>
        <w:t xml:space="preserve"> – инсценировки по сказкам и рассказам, игры по известным произведениям и т.п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– Д.Хармс «Пирог», В.Катаев «Цветик - семицветик» и д.р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Таким образом,</w:t>
      </w:r>
      <w:r>
        <w:rPr>
          <w:sz w:val="28"/>
          <w:szCs w:val="28"/>
        </w:rPr>
        <w:t xml:space="preserve"> постепенное усложнение работы по формированию экономических представлений у дошкольников способствовало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экономического сознания дошкольник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ближению к реальной жизн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уждению экономического мышл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ению знаний об основных профессиях и умению рассказывать о них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гащению детского словаря;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работке таких качеств как чувство собственного достоинства, умение честно соревноваться и не бояться проигрыша, стремление доводить начатое дело до конца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о результатам работы сложилось что, апробация проекта “Экономика – жизнь игра” позволяет осуществлять тесную связь этического, трудового и экономического воспитания, способствует становлению ценностных жизненных ориентаций в дошкольном возрасте. Наблюдения в процессе игровой деятельности и результаты проводимого диагностирования показывают, что создание условий и практическая деятельность положительно воздействуют на формирование основ экономической культуры у детей – дошкольников. Эта работа позволяет активизировать познавательную деятельность дошкольников, совершенствовать коммуникативные качества. У детей появляется интерес к людям разных профессий, они стали бережнее относиться не только к игрушкам, но и к предметам окружения, творчески подходят к решению игровых задач, улучшились взаимоотношения в детском коллективе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зультаты мониторинга экономического воспитания до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208" w:dyaOrig="5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6pt;margin-top:154.2pt;width:411.8pt;height:270.5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220581253" r:id="rId8"/>
        </w:objec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  <w:t>Бакланова Анжелла Юрьевна  МБДОУ ДСКВ №65 «Озорница» Описание системы работы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6:00Z</dcterms:created>
  <dc:creator>SAN</dc:creator>
  <dc:description/>
  <cp:keywords/>
  <dc:language>en-US</dc:language>
  <cp:lastModifiedBy>пк</cp:lastModifiedBy>
  <cp:lastPrinted>2002-01-01T07:00:00Z</cp:lastPrinted>
  <dcterms:modified xsi:type="dcterms:W3CDTF">2002-01-01T04:01:00Z</dcterms:modified>
  <cp:revision>6</cp:revision>
  <dc:subject/>
  <dc:title/>
</cp:coreProperties>
</file>