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дополнительного профессионального образования (повышения квалификации) специалистов                                                               Санкт-Петербургская академия постдипломного педагогическ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сихолого-педагогического образования                                             Кафедра социально-педагогическ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«Санкт-Петербургский центр поддержки инновационных технологий, форм и методов воспитания гражданственности и патриотиз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ритеты  социально-педагогической деятельности образовательного учреждения в соответствии с требованиям ФГО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городской научно-практической конференции с межрегиональным участ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и: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рейс Елена Геннадьевна,                                                                                      социальный педагог, учитель русского языка                                                                          и литературы ГБС(К) ОУ №480                                                                                Кировского района, г.Санкт-Петербур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деева Зарина Алановна,                                                                                           социальный педагог ГБС(К) ОУ №480                                                                     Кировского района, г. Санкт-Петербург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социальной помощи учащимся с ограниченными возможностями здоровья в специальной (коррекционной) школ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ый педагог – ключевая фигура в современной школе, призванная объединить усилия семьи, образовательного учреждения, общественности для оказания помощи учащимся с ограниченными возможностями здоровья. Проблема развития социальной педагогики в России очень актуальна. Официально профессия «социальный педагог» появилась в нашей стране лишь около десяти лет назад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для введения ставок социальных педагогов  в штатном расписании имеется необходимая нормативная база. В соответствии со статьёй 55 закона «Об образовании» ставка социального педагога, составляет 36 часов педагогической работы в неделю, его отпуск 36 рабочих дней или 42 календарных дня (Постановление Правительства РФ от 13 сентября 1994 года №1052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ные должностные обязанности социального педагога входит организация воспитательной работы в классе, которая направлена на формирование общей культуры личности, на адаптацию подростка к жизни в обществе. Социальный педагог изучает психолого-педагогические особенности учащегося и его микросреды, условия жизни, выявляет интересы и потребности, трудности и проблемы, конфликтные ситуации, отклонения в поведении и своевременно оказывает социальную помощь и поддержку обучающимся и воспитанникам. Выступает посредником между личностью и образовательным учреждением, семьё, средой, органами власти. Способствует реализации прав  и свобод обучающихся, созданию комфортной и безопасной обстановки, обеспечению охраны их жизни и здоровья. Социальный педагог создаёт условия для развития талантов, умственных и физических способностей обучающихся с ограниченными возможностями здоровья во внеурочное время. Взаимодействует с учителями, родителями (лицами, их заменяющими), специалистами социальных служб, семейных и молодёжных служб занятости и других служб в оказании помощи обучающимся, нуждающимся в опеке и попечительстве, детям с ограниченными физическими возможностями, а также попавшим в экстремальные ситуаци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педагог в специальной (коррекционной) школе участвует в разработке, утверждении и реализации образовательных программ учреждения, несёт ответственность за качество их выполнения в пределах своей компетенции [1, 3, 5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ый социальный педагог координирует создание здорового микроклимата в коллективе, межличностных отношений, способствует реализации способностей каждого, защите интересов личности, организации досуга, включению в социальную полезную деятельность, изучает специальные проблемы школьников и учителей, принимает меры к их решению. Поддерживает постоянную связь с семьями учащихся. Особое внимание уделяет проблемам защиты ребёнка от родительской жестокости, эгоизма, вседозволенности. В обязанности социальных педагогов входит посещение семей учащихся на дом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ая работа в специальной (коррекционной) школе – это педагогическая деятельность, которая направлена на помощь подростку, имеющему ограниченные возможности здоровья в организации себя, своего психологического состояния, на установление нормальных отношений в семье, в школе, в обществе. В современных условиях в работе различных структур в области социальной защиты определились основные направления социальной работы, которой занимается и социальный педагог [2]. В отличие от классного руководителя и отдельных учителей-предметников он работает с отдельной личностью, с отдельным ребёнком, подростком; а если с группой, то небольшой, если с семьёй, то и здесь с каждым в отдельности [4]. Социальный педагог стоит на защите прав ребёнка, подростка, оказывает ему социальную или медицинскую помощь; он должен уметь организовать его обучение, его реабилитацию и адаптац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 помогает родителям и школьникам в нормализации отношений, выясняет причины отсутствия в школе учащихся без уважительной причины. Он выявляет семьи, где жестоко обращаются с детьми, обнаруживает подростков, отстающих в физическом и умственном развитии. Чтобы помочь ребёнку или семье социальный педагог привлекает юриста, врача, работникам полиции. От школьного врача он узнаёт о длительной болезни учащегося с ограниченными возможностями здоровья, её причинах, и, чтобы предотвратить отставание в учёбе, помогает заниматься дома или в больниц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 выявляет нуждающихся в социальной помощи детей, тех, которые в силу своих способностей не могут усвоить школьный курс, которые переживают стрессы в коллективе сверстников или в семье. Это дети больные, с теми или иными недостатками, школьники, которые приобщились к наркотикам или алкоголю. Чаще всего они состоят на учёте в комиссии по делам несовершеннолетни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огда помощь этим детям может состоять только в том, чтобы разобраться в их отношениях с окружающими. В другом случае – научить контролировать свои поступки, быть в себе уверенным. В любом случае от социального педагога требуется чуткость и сердечность. Сегодня актуальна нехватка различных секций и клубов, разнообразных трудовых, туристических и краеведческих отрядов. То есть в настоящее время мало занято в организационном плане внеучебное время школьника. Социальный педагог становится организатором досуговой деятельности учащихся, объединяясь в своей воспитательной работе с родителя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вершенствования профессионального мастерства социального педагога большое значение имеет систематический учет работы и ее результатов. Результативность деятельности социального педагога оценивается в ходе текущего и итогового контроля администрацией образовательного учре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писок использованных источников и литературы: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ёноваЛ.И. Социальная педагогика//Дефектология, 1997г.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ЗПР//Под ред. Власовой Т.А. – М.: Просвещение, 1984г.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кина Т.Н. Социальный педагог приходит в семье/Воспитание школьников, 1996г.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едагогика: курс лекций//Под общей ред. М.А.Галагузовой – М.: Гуманит. Изд.Центр ВЛАДОС, 2000г.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понов Г.Н. Социальная педагогика: научный статус и прикладные функции/Педагогика, 1994г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йс Елена Геннадьевна, Тедеева Зарина Алановна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14:00Z</dcterms:created>
  <dc:creator>Admin</dc:creator>
  <dc:description/>
  <cp:keywords/>
  <dc:language>en-US</dc:language>
  <cp:lastModifiedBy>Admin</cp:lastModifiedBy>
  <dcterms:modified xsi:type="dcterms:W3CDTF">2013-02-27T21:23:00Z</dcterms:modified>
  <cp:revision>4</cp:revision>
  <dc:subject/>
  <dc:title/>
</cp:coreProperties>
</file>