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Осень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етер по лесу летал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тер листики считал: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от дубовый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т кленовый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от рябиновый резной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от с березки золотой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т последний лист с осинк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тер бросил на тропинку.</w:t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ные волнообразные движения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о одному пальц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койно укладывают ладони на ст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Садов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вчера в саду гуляли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Мы смородину сажали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Яблоню белили мы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звестью, белилами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чинили мы забор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авели мы разговор: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ы скажи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адовник наш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то ты нам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награду дашь?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-Дам в награду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лив лиловых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руш медовых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амых крепких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пелых яблок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ишен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Целый килограмм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т что вам в награду дам.</w:t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т по кругу, взявшись за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апывают яму и сажают кус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правой руки вверх-вни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ы молот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т лицом в круг, в центр выходит один ребен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ждое название фруктов загибают по одному пальцу на правой руке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Каш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ша в поле росла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 нам в тарелку пришла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ех друзей угостим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 тарелке дадим: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тичке-невеличке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айцу и лисичке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Кошке и матрешке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ем дадим по ложке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ли руки, шевелят пальц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дут» пальцами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авой руке мешают указательным пальцем левой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о одному пальцу на обеих рука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жимают кулачк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Червячки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дин, два, три, четыре, пять –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ервячки пошли гулять.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b/>
                <w:color w:val="000000"/>
                <w:sz w:val="40"/>
                <w:szCs w:val="40"/>
              </w:rPr>
              <w:t>Вдруг ворона подбегает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ловой она кивает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ркает: «Вот и обед»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Глядь,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червячков уж нет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они лежат на коленях или на столе. Пальцы, сгибаясь, подтягивают к себе ладон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ем по столу указательными и средними пальц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ываем пальцы щепоткой, покачиваем кистью вверх-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ываем ладонь, отводя большой палец вниз. А остальные поднимаем ввер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м ру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ем кулачки и прижимаем их к груд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Апельс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делили апельсин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азламывают «апельсин» на доль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ного нас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10 пальцев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он один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1 палец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долька для ежа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большой палец левой ру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40"/>
                <w:szCs w:val="40"/>
              </w:rPr>
              <w:t>Эта долька для стрижа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гибают указательный палец левой ру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40"/>
                <w:szCs w:val="40"/>
              </w:rPr>
              <w:t>Эта долька для утят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гибают средний палец левой ру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40"/>
                <w:szCs w:val="40"/>
              </w:rPr>
              <w:t>Эта долька для котят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гибают безымянный палец левой ру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40"/>
                <w:szCs w:val="40"/>
              </w:rPr>
              <w:t>Эта долька для бобра,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гибают мизинец левой рук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для волка – кожура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ательное движение правой рукой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н сердит на нас. – Беда!!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ют кулаки и прижимают их  к  груди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бегайтесь кто куда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гут» пальцами по столу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br w:type="page"/>
      </w:r>
      <w:r>
        <w:rPr>
          <w:b/>
          <w:color w:val="000000"/>
          <w:sz w:val="72"/>
          <w:szCs w:val="72"/>
        </w:rPr>
        <w:t>Капу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ук, тук, тук, тук-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дается в доме стук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капусту наруби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еретер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олили-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набили плотно в кадку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е теперь у нас в порядке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ичные удары ребром ладони по стол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атательные движения обеими ру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ельные и средние пальцы трутся о большой пал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ы обеими руками по стол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хивают ру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ти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птичка – соловей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птичка – воробей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Эта птичка – совушка, сонная головушка, 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птичка – свиристель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птичка – коростель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а птичка – злой орлан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тички, птички, по домам.</w:t>
            </w:r>
          </w:p>
        </w:tc>
        <w:tc>
          <w:tcPr>
            <w:tcW w:w="2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т сложенными накрест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т обеими руками как крыльям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Ботин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юду, всюду мы вдвоем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еразлучные идем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гуляем по лугам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 зеленым берегам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низ по лестнице сбега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доль по улице шагали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ле лезем под кровать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удем там тихонько спать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и указательный пальцы шагают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ем по одному пальцу, начиная с больш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ладывают ладони на сто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Дожд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, пять-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ышел дождик погулять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Шел неспешно, по привычке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куда ему спешить?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друг читает по табличке: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«По газону не ходить!»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ождь вздохнул тихонько: «Ох!»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ушел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азон засох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ы по столу пальчиками обеих рук.  Левая с мизинца, правая  с большого пальц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рядочные удары по столу пальчиками обеих ру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ют» средним и указательным пальчиками обеих рук по стол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ично ударяют то ладонями, то кулачками по стол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 и ритмично бьют в ладош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хлоп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ичные хлопки по стол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Буренуш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ай молочка,  Буренушк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ть капельку - на донышке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Ждут меня котятк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лые ребятки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ай им сливок ложечку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Творогу немножечко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сла, простоквашк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олочка для кашки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ем дает здоровье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олоко коровье.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казывают,  как доят коров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ят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Лас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асточка, ласточк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илая касаточка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ы где был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ы с чем пришла?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- За морем бывал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сну добывала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есу, несу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сну-красну.</w:t>
            </w:r>
          </w:p>
        </w:tc>
        <w:tc>
          <w:tcPr>
            <w:tcW w:w="4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ждую строку большой палец «здоровается» дважды с одним пальчиком, начиная с указательного на правой, затем на левой руке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Две подруж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На лужайке две подружки –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ва-ква-ква, ква-ква-кв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ве зеленые лягушки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ва-ква-ква, ква-ква-кв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в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ром песни распевают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Ква-ква-ква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Ква-ква-ква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спокойно спать мешают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ва-ква-ква, ква-ква-кв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ва.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по колен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по колен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топнуть одной ног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ладони и чуть-чуть приоткрыть их пот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раз притопнуть ног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озить пальц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топнуть одной ног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альч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евочки и мальчик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де же ваши пальчики?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шли пальчики с утра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 гости к тете </w:t>
            </w:r>
          </w:p>
          <w:p>
            <w:pPr>
              <w:pStyle w:val="Normal"/>
              <w:spacing w:lineRule="auto" w:line="480"/>
              <w:ind w:left="1416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озыгра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На скамеечке </w:t>
            </w:r>
          </w:p>
          <w:p>
            <w:pPr>
              <w:pStyle w:val="Normal"/>
              <w:spacing w:lineRule="auto" w:line="480"/>
              <w:ind w:left="1416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иде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а в окошечко глядели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пились чаю,</w:t>
            </w:r>
          </w:p>
          <w:p>
            <w:pPr>
              <w:pStyle w:val="Normal"/>
              <w:spacing w:lineRule="auto" w:line="480"/>
              <w:ind w:left="1416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аю разыграю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олнышку ладошку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гладили немножко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альчики подняли-</w:t>
            </w:r>
          </w:p>
          <w:p>
            <w:pPr>
              <w:pStyle w:val="Normal"/>
              <w:spacing w:lineRule="auto" w:line="480"/>
              <w:ind w:left="1416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учики встали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ятать руки за спин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евелить пальц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ть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ом пальце левой руки «посидеть» каждым пальцем правой, начиная с мизинц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окошечки из пальц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довать хлопки и показ больших пальц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ладить ладош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рямить и растопырить пальцы ру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Пять утят</w:t>
      </w:r>
    </w:p>
    <w:p>
      <w:pPr>
        <w:pStyle w:val="Normal"/>
        <w:rPr/>
      </w:pPr>
      <w:r>
        <w:rPr/>
        <w:t>Одна из рук – «мама-утка», стоит на столе, опираясь на локоть, пальцы сложены щепоткой. Вторая рука – «утята». Выполняют волнообразные дви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ять утят плывут вперед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берегу их мама ждет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о только четверо утят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рнулись к мамочке назад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етверо утят плывут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Трое утят плывут, 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вое утят плывут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т один плывет вперед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берегу его мама ждет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сразу пятеро утят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ернулись к мамочке назад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нообразные движения пальц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иваем» кистью другой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ем большой палец, остальные движутся по направлению к маме-ут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нообразные движения, большой палец загнут</w:t>
            </w:r>
          </w:p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нообразные движения, большой и указательный пальцы загну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нообразные движения, большой, указательный и средний пальцы загну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мизинц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 другой руки кива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альцы замерли около локтя  другой руки</w:t>
            </w:r>
          </w:p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У жирафов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У жирафов пятна, пятн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ятна, пятнышки везде: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лбу, ушах, на шее, на локтях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Есть на носах, на животах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ленях и носках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У слонов есть складки, складки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кладки, складочки везде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у зебры есть полоск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Есть полосочки везде.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1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хлопают ладошками по всему телу (пятн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пальцами соответствующие части т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лют себя (собирают склад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ят пальцами или ребром ладони по телу (полоски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че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илетела к нам вчера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лосатая пчела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за нею – шмель-шмелек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веселый мотылек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ва жука и стрекоза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к фонарики глаза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жужжали, полетали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т усталости упали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т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ждое называние загибают пале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ют кружочки из пальцев и подносят к глаз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т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няют ладони на сто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Смешные человеч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лятся на па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ежали мимо речки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мешные человечки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ыгали, скакали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олнышко встречали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абрались на мостик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забили гвоздик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потом бултых в речку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льчики бегут по рукам детей, стоящих  друг против д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ами попрыгать по плечам друг д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ково положить руки на щеки друг д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мостик из р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чать кулачк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иться и свободно покачать рукам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Наша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нашей группе все друзья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амый младший – это я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о Маша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о Саша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о Юра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о Даша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итмично стучат кулачками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жимают кулачки, начиная с мизинц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Зи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, пять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во двор пришли гулять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абу снежную лепили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тичек крошками кормили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 горки мы потом катались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еще в снегу валялись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се в снегу домой пришли,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ъели суп, и спать легли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т по столу указательным и средним пальц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пят» комочек двумя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шащие движения всеми пальц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т указательным пальцем правой руки по ладони ле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ут ладошки на стол то одной, то другой сторо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хивают ладош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воображаемой ложкой; руки под щеку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Осенние лист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, пять-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удем листья собирать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истья березы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истья рябины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истья тополя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Листья осины, 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истики дуба мы соберем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ме осенний букет отнесем.</w:t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, начиная с больш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ют и разжимают кула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, начиная с больш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ют» по столу средним и указательным пальц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Семья могуч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одном лесу дремучем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Жила семья могучая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У них был дом огромный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крыша с трубой темной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з трубы в колечки дым –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«Плим, плим, плим…»</w:t>
            </w:r>
          </w:p>
        </w:tc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чать руками над головой (деревь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ладони в зам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ить пальцы (крыш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ь средние пальцы (труб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чки из пальц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щелкать пальцам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Комп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удем мы варить компот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Фруктов нужно много. Вот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Будем яблоки крошить, 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рушу будем мы рубить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тожмем лимонный сок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лив положим и песок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арим, варим мы компот: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Угостим честной народ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ую ладошку держат «ковшиком», указательным пальцем левой руки мешаю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, начиная с больш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рят» и « мешают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Рыб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а плавает в водице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е весело играть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а, рыбка, озорница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хотим тебя поймать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а спинку изогнула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рошку хлебную взяла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а хвостиком махнула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ыбка быстро уплыла.</w:t>
            </w:r>
          </w:p>
        </w:tc>
        <w:tc>
          <w:tcPr>
            <w:tcW w:w="4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ными вместе ладонями изображать, как плавает рыб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ят пальц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ленно сближают ладо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ают, как плавает рыб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ют хватательные движения обеими рук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лывет» рыб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осу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посуду перемыли: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айник, чашку, ковшик, ложку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большую поварешку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посуду перемы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олько чашку мы разбили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вшик тоже развалился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Нос у чайника отбился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ожку мы чуть-чуть сломали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ак мы маме помогали.</w:t>
            </w:r>
          </w:p>
        </w:tc>
        <w:tc>
          <w:tcPr>
            <w:tcW w:w="35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кулачками друг о друга, хлопок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ладонь скользит по другой по круг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ладонь скользит по другой по круг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кулачками друг о друга, хлопок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72"/>
          <w:szCs w:val="72"/>
        </w:rPr>
        <w:t>Овощ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зяйка однажды с базара пришла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зяйка с базара домой принесл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ртошку, капусту, морковку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рох, петрушку и свеклу. Ох!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т овощи спор завели на столе –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Кто лучше, вкусней и нужней </w:t>
            </w:r>
          </w:p>
          <w:p>
            <w:pPr>
              <w:pStyle w:val="Normal"/>
              <w:spacing w:lineRule="auto" w:line="360"/>
              <w:ind w:left="2832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зем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40"/>
                <w:szCs w:val="40"/>
              </w:rPr>
              <w:t>Картошка, капуста, морковка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рох, петрушка и свекла. Ох!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зяйка тем временем ножик взял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ножиком этим крошить начал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ртошку, капусту, морковку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рох, петрушку и свеклу. Ох!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Накрытые крышкой в душном </w:t>
            </w:r>
          </w:p>
          <w:p>
            <w:pPr>
              <w:pStyle w:val="Normal"/>
              <w:spacing w:lineRule="auto" w:line="360"/>
              <w:ind w:left="2832" w:hanging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ршке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ипели, кипели в крутом кипятке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ртошка, капуста, морковка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рох, петрушка и свекла. Ох!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суп овощной оказался неплох!</w:t>
            </w:r>
          </w:p>
        </w:tc>
        <w:tc>
          <w:tcPr>
            <w:tcW w:w="2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ют» пальчиками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еременные удары кулачками и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учат ребром каждой ладони по стол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они складывают крест накрест на сто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, как едят су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Д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опушке дом стоит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дверях замок висит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а дверями стол стоит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круг дома частокол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«Жук, жук, жук, дверь открой»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-Заходите, я не злой.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ить ладони домиком над голо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мкнуть ладони в зам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рыть правой ладонью кулачок левой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еред собой, пальцы растопыри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чать кулачками по ладо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в стороны, ладони ввер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иро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адал снег на порог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т слепил себе пирог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пока лепил и пек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учейком пирог утек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Пирожки себе пеки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е из снега – из муки.</w:t>
            </w:r>
          </w:p>
        </w:tc>
        <w:tc>
          <w:tcPr>
            <w:tcW w:w="35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2 раза медленно опускают ладони на ст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жимая ладонь к ладони, показывают, как лепят пир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гут» пальчиками обеих рук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, как пекут пирог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Меб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ного мебели в квартире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 шкаф повесим мы рубашку.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в буфет поставим чашку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Чтобы ножки отдохнули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идим чуть-чуть на стуле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А когда мы крепко спали,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кровати мы лежали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А потом мы с котом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идели за столом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ай с вареньем дружно пили –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ного мебели в квартире.</w:t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ют и разжимают кула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ют в ладоши и стучат кулачкам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Пт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колько птиц к кормушке нашей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илетело? Мы расскажем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ве синицы, воробей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Шесть щеглов и голубей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ятел в пестрых перышках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Всем хватило зернышек. </w:t>
            </w:r>
          </w:p>
        </w:tc>
        <w:tc>
          <w:tcPr>
            <w:tcW w:w="31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ично сжимают и разжимают кула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ют и разжимают кулачк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Бел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идит белка на тележке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одает она орешки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Лисичке- сестричке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оробью, синичке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ишке толстопятому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аиньке усатому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му в платок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му в зобок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му в лапочку.</w:t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ки ладонями и удары кулачками друг о друга попереме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ки ладонями и удары кулачками друг о друга попереме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Снеж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, два, три, четыре –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с тобой снежок слепили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руглый, крепкий, очень гладкий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совсем-совсем не сладкий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Раз – подбросим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ва – поймаем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ри – уроним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… сломаем.</w:t>
            </w:r>
          </w:p>
        </w:tc>
        <w:tc>
          <w:tcPr>
            <w:tcW w:w="29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ят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круг, сжимают ладони вместе, гладят одной ладонью другу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ят пальчи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вверх, подбрасывают снеж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едают, ловят снеж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ют, роняют снеж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аю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На ел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ы на елке веселились,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color w:val="000000"/>
                <w:sz w:val="40"/>
                <w:szCs w:val="40"/>
              </w:rPr>
              <w:t>И плясали, и резвились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ле добрый Дед Мороз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м подарки преподнес.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ал большущие пакеты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них же - вкусные предметы: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онфеты в бумажках синих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решки, рядом с ними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руша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Яблоко,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дин золотистый мандарин.</w:t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ки в ладош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ы кулачк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ют» двумя пальцами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ют руками большой 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Есть игрушки у м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Есть игрушки у меня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аровоз и два коня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еребристый самолет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Три ракеты, вездеход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амосвал, подъемный кран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стоящий великан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колько вместе?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ак узнать?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могите сосчитать!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ют в ладоши и ударяют кулачками друг о друга попереме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ют в ладоши и ударяют кулачками друг о друга попереме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Вес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Кап-кап-кап –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венит капель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иближается апрель.</w:t>
            </w:r>
          </w:p>
        </w:tc>
        <w:tc>
          <w:tcPr>
            <w:tcW w:w="38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ично, на каждый слог стучат подушечками пальцев по столу, начиная с большого пальц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Наперст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ышивает, шьет иголка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альцу больно,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альцу колко.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А наперсток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b/>
                <w:color w:val="000000"/>
                <w:sz w:val="40"/>
                <w:szCs w:val="40"/>
              </w:rPr>
              <w:t>В тот же миг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 девочке на пальчик –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рыг!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Говорит иголке: -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«Шей!»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 колоться ты не смей!</w:t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ая ладошка раскрыта, в правой руке -воображаемая иголка; иголка «шьет» и задевает кончик указательного пальца на левой ру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делают правой рукой такое движение, как будто надевают на указательный палец левой руки напер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ьют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ят указательным пальцем левой рук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Дрозд-дрозд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ружок ты мой дрозд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 крапинку хвост,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b/>
                <w:color w:val="000000"/>
                <w:sz w:val="36"/>
                <w:szCs w:val="36"/>
              </w:rPr>
              <w:t>Носик – остренький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очок – пестренький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Перья – тонкие, 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есни – звонкие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есной распеваются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имой – забываются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машут сложенными ладонями, как крыль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о одному пальцу на обеих руках, начиная с больш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т сложенными накрест ладон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редний пальчик наш –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трос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чту он на борт принес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тоб он весел был в пути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до пальцем покрутить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чему же наш большой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Крутит, вертит головой?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н на судне – капитан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зучает океан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ать правую руку в кулачок, вытянуть средний палец и вращать им сначала в одну, затем в другую сторону. То же с левой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ать правую руку в кулачок, вытянуть большой палец и вращать им сначала в одну, затем в другую сторону. То же с левой ру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Косм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смотрите - луноход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 Луне легко идет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н шагает очень важно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нем сидит герой отважный.</w:t>
            </w:r>
          </w:p>
        </w:tc>
        <w:tc>
          <w:tcPr>
            <w:tcW w:w="3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тавят на стол подушечки пальцев обеих рук, переносят на руки часть веса, а затем как бы шагают по очереди правой и левой рукой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/>
        <w:t>Что принес нам почталь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то принес нам почтальон?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С толстой сумкой ходит он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еревод, журнал, газету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В бандероли – две кассеты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 письмо от тети Вали,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Чтоб ее приезда ждали.</w:t>
            </w:r>
          </w:p>
          <w:p>
            <w:pPr>
              <w:pStyle w:val="Normal"/>
              <w:spacing w:lineRule="auto" w:line="72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имают и разжимают кула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агают» пальчиками по ст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ют по одному пальцу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6:41:00Z</dcterms:created>
  <dc:creator>мастер</dc:creator>
  <dc:description/>
  <cp:keywords/>
  <dc:language>en-US</dc:language>
  <cp:lastModifiedBy>Admin</cp:lastModifiedBy>
  <cp:lastPrinted>2005-12-21T19:49:00Z</cp:lastPrinted>
  <dcterms:modified xsi:type="dcterms:W3CDTF">2011-02-05T06:42:00Z</dcterms:modified>
  <cp:revision>3</cp:revision>
  <dc:subject/>
  <dc:title>Осень</dc:title>
</cp:coreProperties>
</file>