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Республиканский конкурс сочинений о профессиях «Билет в будущее»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rFonts w:cs="Arial Black" w:ascii="Arial Black" w:hAnsi="Arial Black"/>
          <w:b/>
          <w:color w:val="E36C0A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83pt;width:494.45pt;height:82.9pt;mso-wrap-style:none;v-text-anchor:middle;mso-position-vertical:top" type="_x0000_t136">
            <v:path textpathok="t"/>
            <v:textpath on="t" fitshape="t" string="Печных дел мастер" style="font-family:&quot;Arial Black&quot;;font-size:12pt"/>
            <v:fill o:detectmouseclick="t" on="false" color2="black"/>
            <v:stroke color="#99cc00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lineRule="auto" w:line="360"/>
        <w:jc w:val="center"/>
        <w:rPr>
          <w:b/>
          <w:b/>
          <w:color w:val="008000"/>
          <w:sz w:val="44"/>
          <w:szCs w:val="44"/>
        </w:rPr>
      </w:pPr>
      <w:r>
        <w:rPr>
          <w:b/>
          <w:color w:val="008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993300"/>
          <w:sz w:val="44"/>
          <w:szCs w:val="44"/>
        </w:rPr>
      </w:pPr>
      <w:r>
        <w:rPr>
          <w:b/>
          <w:color w:val="993300"/>
          <w:sz w:val="44"/>
          <w:szCs w:val="44"/>
        </w:rPr>
        <w:t>(номинация «Человек труда».)</w:t>
      </w:r>
    </w:p>
    <w:p>
      <w:pPr>
        <w:pStyle w:val="Normal"/>
        <w:spacing w:lineRule="auto" w:line="360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color w:val="993300"/>
          <w:sz w:val="32"/>
          <w:szCs w:val="32"/>
        </w:rPr>
        <w:t xml:space="preserve">Выполнил: учащийся 9А класса </w:t>
      </w:r>
    </w:p>
    <w:p>
      <w:pPr>
        <w:pStyle w:val="Normal"/>
        <w:spacing w:lineRule="auto" w:line="360"/>
        <w:jc w:val="right"/>
        <w:rPr/>
      </w:pPr>
      <w:r>
        <w:rPr>
          <w:color w:val="993300"/>
          <w:sz w:val="32"/>
          <w:szCs w:val="32"/>
        </w:rPr>
        <w:t>Большеатнинской средней школы</w:t>
      </w:r>
    </w:p>
    <w:p>
      <w:pPr>
        <w:pStyle w:val="Normal"/>
        <w:spacing w:lineRule="auto" w:line="360"/>
        <w:jc w:val="right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  <w:t xml:space="preserve"> </w:t>
      </w:r>
      <w:r>
        <w:rPr>
          <w:color w:val="993300"/>
          <w:sz w:val="32"/>
          <w:szCs w:val="32"/>
        </w:rPr>
        <w:t>Атнинского района РТ</w:t>
      </w:r>
    </w:p>
    <w:p>
      <w:pPr>
        <w:pStyle w:val="Normal"/>
        <w:spacing w:lineRule="auto" w:line="360"/>
        <w:jc w:val="right"/>
        <w:rPr/>
      </w:pPr>
      <w:r>
        <w:rPr>
          <w:color w:val="993300"/>
          <w:sz w:val="32"/>
          <w:szCs w:val="32"/>
        </w:rPr>
        <w:t>Мингазов Рамиль Радикович.</w:t>
      </w:r>
    </w:p>
    <w:p>
      <w:pPr>
        <w:pStyle w:val="Normal"/>
        <w:spacing w:lineRule="auto" w:line="360"/>
        <w:jc w:val="right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</w:r>
    </w:p>
    <w:p>
      <w:pPr>
        <w:pStyle w:val="Normal"/>
        <w:spacing w:lineRule="auto" w:line="360"/>
        <w:jc w:val="right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  <w:t>Руководитель: учитель русского языка</w:t>
      </w:r>
    </w:p>
    <w:p>
      <w:pPr>
        <w:pStyle w:val="Normal"/>
        <w:spacing w:lineRule="auto" w:line="360"/>
        <w:jc w:val="right"/>
        <w:rPr/>
      </w:pPr>
      <w:r>
        <w:rPr>
          <w:color w:val="993300"/>
          <w:sz w:val="32"/>
          <w:szCs w:val="32"/>
        </w:rPr>
        <w:t xml:space="preserve"> </w:t>
      </w:r>
      <w:r>
        <w:rPr>
          <w:color w:val="993300"/>
          <w:sz w:val="32"/>
          <w:szCs w:val="32"/>
        </w:rPr>
        <w:t xml:space="preserve">и литературы </w:t>
      </w:r>
      <w:r>
        <w:rPr>
          <w:color w:val="993300"/>
          <w:sz w:val="32"/>
          <w:szCs w:val="32"/>
          <w:lang w:val="en-US"/>
        </w:rPr>
        <w:t>I</w:t>
      </w:r>
      <w:r>
        <w:rPr>
          <w:color w:val="993300"/>
          <w:sz w:val="32"/>
          <w:szCs w:val="32"/>
        </w:rPr>
        <w:t xml:space="preserve"> кв.категории </w:t>
      </w:r>
    </w:p>
    <w:p>
      <w:pPr>
        <w:pStyle w:val="Normal"/>
        <w:spacing w:lineRule="auto" w:line="360"/>
        <w:jc w:val="right"/>
        <w:rPr/>
      </w:pPr>
      <w:r>
        <w:rPr>
          <w:color w:val="993300"/>
          <w:sz w:val="32"/>
          <w:szCs w:val="32"/>
        </w:rPr>
        <w:t>Гарипова Галия Салиховна</w:t>
      </w:r>
      <w:r>
        <w:rPr>
          <w:b/>
          <w:color w:val="993300"/>
          <w:sz w:val="32"/>
          <w:szCs w:val="32"/>
        </w:rPr>
        <w:t>.</w:t>
      </w:r>
    </w:p>
    <w:p>
      <w:pPr>
        <w:pStyle w:val="Normal"/>
        <w:spacing w:lineRule="auto" w:line="360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  <w:t>2010 год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чных дел мастер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монолог русской печи, единственной в деревне Айшияз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тнинского района Р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1473200</wp:posOffset>
            </wp:positionV>
            <wp:extent cx="1384300" cy="185420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ечка-матушка. Бывало, такими словами ко мне обращались еще два десятка лет тому назад. Зимними холодными вечерами, прислонившись ко мне спиной, сидела хозяйка со своими подругами. Медленно мелькали спицы в их огрубевших руках, а я слушала их неторопливый разговор. Молодуха ставила на меня чугунок, где медленно томилась калина для пирога. А как любили детишки беляши, которые пеклись во мне! Эх, как вспомню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ходят мне на память картины деревни начала девяностых. Ранним зимним утром окутывал деревеньку дым, поднимающийся из печных труб. И так это было красиво! Завораживающее нерукотворное кружево наполняло душу радостью. Из одной трубы дым как бы выбрасывался неведомой силой, тонкой струёй-столбом, а из другой – как бы нехотя, не желая покидать свою печку. А в праздники над деревней нёсся запах блинов, называемых у нас «мич коймагы». Пекли их только на Курбан-байрам или в особые праздники для дорогих гос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нним утром затапливал меня мой хозяин Рафкат Нигматзянович. С вечера всегда были занесены из сарая сухие березовые поленья. Весело потрескивали дрова, в доме сразу становилось тепло. Дети, разбуженные матерью, быстро вскакивали с кроватей и подбегали ко мне: на печи лежали и сохли шерстяные носки, валенки. Довольный, что накормлен парным молоком, сидел передо мной и глядел на прыгающие язычки пламени или золотистые угольки кот Шаян. Протопив печь и закрыв заслонку-задвижку, хозяева торопливо уходили на работу. А я до вечера сохраняла свое тепло. Такое же тепло, я знаю, было и в соседних домах. Ведь почти все печи в округе – дело рук моего хозяина. Да и не только округи. Вот об этом-то и расскажу по поряд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931 год. В семье Мукарамы и Нигматзяна большая радость – родился их первенец, опора. Не нарадуется отец, что старшим в семье родился мальчик. Назвали его Рафкатом. Но однажды беззаботное детство мальчика обрывается – начинается Великая Отечественная война. Отца забирают на фронт. Возвратиться с победой ему не будет суждено. А Рафкат, действительно, остается за старшего в семье. Как может, помогает матери по дому, приглядывает за младшими братом и сестренками. Нехватка мужских рук в избе быстро дает о себе знать: начинает разваливаться печь. «Сынок, может, вдвоём постараемся? Авось, что-нибудь да получится», - предлагает ма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этого-то все и началось. Рафкат начинает разбирать печь, все запоминая и записывая. Через несколько дней, при помощи этих записей, они с матерью приступают к кладке. Затопив новую печь, видят, что и дымоход получился правильным, и дрова в печи хорошо горят. Но Рафкату кажется, что получилась она кособокой. Поэтому парнишка переделывает её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ость о том, что Рафкат сложил в своем доме печь, мигом облетает всю деревню. Поглядеть на творение паренька собирается чуть ли не вся деревня. С этого самого дня и начинаются заказы. Многих спасла от холода в те военные годы печка, сложенная руками Рафката. Слава о молодом печнике вскоре облетает всю окру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я трудовая биография Рафката Шакирова связана с колхозом. До самой пенсии работает он трактористом. А в свободное от работы время складывает печи: русскую, голландку, банную печь – каменку… Всех и не перечисли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мнит мой хозяин, когда в начале 70-х годов к их дому подъезжает незнакомая большая машина. Справившись о печнике, приехавший заходит в дом и, поздоровавшись, направляется к печи. «Видимо, донесли куда следует, что я в соседних деревнях печки ставил», - успевает подумать хозяин. «За сколько дней ты печки делаешь?» - спрашивает его незнакомец. А потом просит Рафката собрать инструменты и ехать с ним. Очень удивился незнакомец, что из инструментов всего-то мастерок да две ру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вно через неделю, как и обещал незнакомец, Рафкат с гостинцами приезжает домой. А  возили-то его, оказывается, аж до самого Байконура! И там нужны были золотые руки моего хозяина!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657600</wp:posOffset>
            </wp:positionH>
            <wp:positionV relativeFrom="margin">
              <wp:posOffset>2057400</wp:posOffset>
            </wp:positionV>
            <wp:extent cx="2895600" cy="2171700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Как известно, печные работы проводятся, в основном, летом. Иногда очередь к печнику оказывается длиною в несколько месяцев. Никому не отказывает Рафкат, с любовью исполняет своё дело. Да и заказчики им доволь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начале 90-х годов проводят газ и в нашу деревню. Многие тогда начинают ломать большие русские печи (мол, много места занимает!). Огорчается этому мой хозяин. Да что поделаешь: жизнь есть жизнь. Хорошо, когда в домах голубое топливо. И хотя наш дом тоже отапливается газом, не поднимается рука Рафката-абый сломать меня. Так и осталась я единственной на весь Айшияз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меет класть печи и сын Рафката-абый – Ильгам. Только вот о внуках, к сожалению, уже такого не скажешь. Волнует моего хозяина и то, что не интересуется молодежь азами древней профессии. Слышала я, как не раз мой хозяин говаривал: «Вот опять в объявлении на каменщиков учиться приглашают. А где же на печников обучают?»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зря, по-моему, говорят: «Мала печка, да тепленька». Наверное, и я помогла в этом доме поддержать тепло в семейных отношениях. Ведь проживают мои хозяева Рафкат и Альфия Шакировы вместе уже 54 года! А мой неутомимый восьмидесятилетний хозяин и сегодня занят своим любимым делом: кладет печь в баню в деревне Кубян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Издревле людей, строящих печи, называли печниками. Настоящий печник всегда был в почете и уважении среди населения. А лучшая реклама для печника – реклама из уст в уста.</w:t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text">
        <w:top w:val="thinThickSmallGap" w:sz="24" w:space="28" w:color="993300"/>
        <w:left w:val="thinThickSmallGap" w:sz="24" w:space="14" w:color="993300"/>
        <w:bottom w:val="thickThinSmallGap" w:sz="24" w:space="28" w:color="993300"/>
        <w:right w:val="thickThinSmallGap" w:sz="24" w:space="14" w:color="9933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7:40:00Z</dcterms:created>
  <dc:creator>Admin</dc:creator>
  <dc:description/>
  <cp:keywords/>
  <dc:language>en-US</dc:language>
  <cp:lastModifiedBy>ГАЛИЯ</cp:lastModifiedBy>
  <cp:lastPrinted>2010-09-22T10:52:00Z</cp:lastPrinted>
  <dcterms:modified xsi:type="dcterms:W3CDTF">2012-01-17T18:15:00Z</dcterms:modified>
  <cp:revision>19</cp:revision>
  <dc:subject/>
  <dc:title>Пахнет хозяйка парным молоком…</dc:title>
</cp:coreProperties>
</file>