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en-US" w:eastAsia="ru-RU"/>
        </w:rPr>
        <w:t>Phrasal Verbs - Tak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rite the correct preposition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Datetext"/>
          <w:rFonts w:cs="Times New Roman" w:ascii="Times New Roman" w:hAnsi="Times New Roman"/>
          <w:bCs/>
          <w:sz w:val="28"/>
          <w:szCs w:val="28"/>
          <w:lang w:val="en-US"/>
        </w:rPr>
        <w:t>She really takes ________her  mother, she has the same manners, the same taste on food and clothes, even the same temper. It's incredible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he plane couldn't take ________ because of the snow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e took _____ swimming when his doctor told him he needed to take more exercise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he company took ______ several new employees to cope with the extra demand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 took my hat ________ when I entered the building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f you don't take your books _______ to the library on time, you will have to pay a fine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t took me a long time to take ______ what you were saying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 couldn't put the radio back together after I had taken it ____.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>
          <w:rStyle w:val="Datetext"/>
          <w:rFonts w:cs="Times New Roman" w:ascii="Times New Roman" w:hAnsi="Times New Roman"/>
          <w:bCs/>
          <w:sz w:val="28"/>
          <w:szCs w:val="28"/>
          <w:lang w:val="en-US"/>
        </w:rPr>
        <w:t>These old clothes take ________too much space in the wardrobe, I'm going to put them somewhere else.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>
          <w:rStyle w:val="Datetext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Datetext"/>
          <w:rFonts w:cs="Times New Roman" w:ascii="Times New Roman" w:hAnsi="Times New Roman"/>
          <w:bCs/>
          <w:sz w:val="28"/>
          <w:szCs w:val="28"/>
          <w:lang w:val="en-US"/>
        </w:rPr>
        <w:t>The company made big profits last year, in fact, since he has taken _______his father's business.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>
          <w:rStyle w:val="Datetext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Datetext"/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Style w:val="Datetext"/>
          <w:rFonts w:cs="Times New Roman" w:ascii="Times New Roman" w:hAnsi="Times New Roman"/>
          <w:bCs/>
          <w:sz w:val="28"/>
          <w:szCs w:val="28"/>
          <w:lang w:val="en-US"/>
        </w:rPr>
        <w:t>I’m taking my parents _______ for a meal next week.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>
          <w:rStyle w:val="Datetext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Datetext"/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Style w:val="Datetext"/>
          <w:rFonts w:cs="Times New Roman" w:ascii="Times New Roman" w:hAnsi="Times New Roman"/>
          <w:bCs/>
          <w:sz w:val="28"/>
          <w:szCs w:val="28"/>
          <w:lang w:val="en-US"/>
        </w:rPr>
        <w:t>He had nowhere to sleep so we offered to take him ______.</w:t>
      </w:r>
    </w:p>
    <w:p>
      <w:pPr>
        <w:pStyle w:val="Normal"/>
        <w:spacing w:before="0" w:after="0"/>
        <w:rPr>
          <w:rStyle w:val="Datetext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nswers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fter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f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p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f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ck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part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p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ver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ut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Red">
    <w:name w:val="red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atetext">
    <w:name w:val="date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5:41:00Z</dcterms:created>
  <dc:creator>1</dc:creator>
  <dc:description/>
  <dc:language>en-US</dc:language>
  <cp:lastModifiedBy>1</cp:lastModifiedBy>
  <dcterms:modified xsi:type="dcterms:W3CDTF">2013-02-22T16:08:00Z</dcterms:modified>
  <cp:revision>1</cp:revision>
  <dc:subject/>
  <dc:title/>
</cp:coreProperties>
</file>