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sz w:val="28"/>
          <w:szCs w:val="28"/>
        </w:rPr>
        <w:t>Пояснительная</w:t>
      </w:r>
      <w:r>
        <w:rPr>
          <w:rFonts w:eastAsia="Arial Unicode MS;sans-serif" w:cs="Arial Unicode MS;sans-serif" w:ascii="Arial Unicode MS;sans-serif" w:hAnsi="Arial Unicode MS;sans-serif"/>
          <w:b/>
          <w:bCs/>
          <w:sz w:val="28"/>
          <w:szCs w:val="28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sz w:val="28"/>
          <w:szCs w:val="28"/>
        </w:rPr>
        <w:t>записка</w:t>
      </w:r>
      <w:r>
        <w:rPr>
          <w:rFonts w:eastAsia="Arial Unicode MS;sans-serif" w:cs="Arial Unicode MS;sans-serif" w:ascii="Arial Unicode MS;sans-serif" w:hAnsi="Arial Unicode MS;sans-serif"/>
          <w:b/>
          <w:bCs/>
          <w:sz w:val="28"/>
          <w:szCs w:val="28"/>
        </w:rPr>
        <w:t>.</w:t>
      </w:r>
    </w:p>
    <w:p>
      <w:pPr>
        <w:pStyle w:val="TextBody"/>
        <w:spacing w:lineRule="auto" w:line="276"/>
        <w:rPr/>
      </w:pP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Тема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урока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: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Англия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Королевский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Лондон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.</w:t>
      </w:r>
    </w:p>
    <w:p>
      <w:pPr>
        <w:pStyle w:val="TextBody"/>
        <w:spacing w:lineRule="auto" w:line="276"/>
        <w:rPr/>
      </w:pP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Тип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урока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комбинированный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.</w:t>
      </w:r>
    </w:p>
    <w:p>
      <w:pPr>
        <w:pStyle w:val="TextBody"/>
        <w:spacing w:lineRule="auto" w:line="276"/>
        <w:rPr/>
      </w:pP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Цель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урока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дальнейше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развити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иноязычной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компетенции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создани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учебного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продукта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в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услови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продуктивной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учебной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деятельности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.</w:t>
      </w:r>
    </w:p>
    <w:p>
      <w:pPr>
        <w:pStyle w:val="TextBody"/>
        <w:spacing w:lineRule="auto" w:line="276"/>
        <w:rPr/>
      </w:pP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Задачи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урока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  <w:u w:val="single"/>
        </w:rPr>
        <w:t>учебны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повторить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лексический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минимум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темы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совершенствовать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навыки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чтения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, 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составлени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монологических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и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диалогических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высказываний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аудировани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представление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нового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грамматического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материала</w:t>
      </w:r>
      <w:r>
        <w:rPr>
          <w:rFonts w:eastAsia="Arial Unicode MS;sans-serif" w:cs="Arial Unicode MS;sans-serif" w:ascii="Arial Unicode MS;sans-serif" w:hAnsi="Arial Unicode MS;sans-serif"/>
          <w:sz w:val="24"/>
          <w:szCs w:val="24"/>
        </w:rPr>
        <w:t>;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lang w:val="en-US"/>
        </w:rPr>
        <w:t xml:space="preserve">                       </w:t>
      </w:r>
      <w:r>
        <w:rPr>
          <w:rFonts w:eastAsia="Arial Unicode MS;sans-serif" w:cs="Arial Unicode MS;sans-serif" w:ascii="Arial Unicode MS;sans-serif" w:hAnsi="Arial Unicode MS;sans-serif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-</w:t>
      </w:r>
      <w:r>
        <w:rPr>
          <w:rFonts w:eastAsia="Arial Unicode MS;sans-serif" w:cs="Arial Unicode MS;sans-serif" w:ascii="Arial Unicode MS;sans-serif" w:hAnsi="Arial Unicode MS;sans-serif"/>
          <w:u w:val="single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u w:val="single"/>
        </w:rPr>
        <w:t>развивающие</w:t>
      </w:r>
      <w:r>
        <w:rPr>
          <w:rFonts w:eastAsia="Arial Unicode MS;sans-serif" w:cs="Arial Unicode MS;sans-serif" w:ascii="Arial Unicode MS;sans-serif" w:hAnsi="Arial Unicode MS;sans-serif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</w:rPr>
        <w:t>развитие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личностной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активности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учащихся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познавательного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интереса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речи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памяти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внимания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воображения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способности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анализировать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обобщать</w:t>
      </w:r>
      <w:r>
        <w:rPr>
          <w:rFonts w:eastAsia="Arial Unicode MS;sans-serif" w:cs="Arial Unicode MS;sans-serif" w:ascii="Arial Unicode MS;sans-serif" w:hAnsi="Arial Unicode MS;sans-serif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</w:rPr>
        <w:t>навыков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работы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с</w:t>
      </w:r>
      <w:r>
        <w:rPr>
          <w:rFonts w:eastAsia="Arial Unicode MS;sans-serif" w:cs="Arial Unicode MS;sans-serif" w:ascii="Arial Unicode MS;sans-serif" w:hAnsi="Arial Unicode MS;sans-serif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</w:rPr>
        <w:t>интернет</w:t>
      </w:r>
      <w:r>
        <w:rPr>
          <w:rFonts w:eastAsia="Arial Unicode MS;sans-serif" w:cs="Arial Unicode MS;sans-serif" w:ascii="Arial Unicode MS;sans-serif" w:hAnsi="Arial Unicode MS;sans-serif"/>
        </w:rPr>
        <w:t xml:space="preserve"> - </w:t>
      </w:r>
      <w:r>
        <w:rPr>
          <w:rFonts w:eastAsia="Arial Unicode MS;sans-serif" w:cs="Arial Unicode MS;sans-serif" w:ascii="Arial Unicode MS;sans-serif" w:hAnsi="Arial Unicode MS;sans-serif"/>
        </w:rPr>
        <w:t>ресурсами</w:t>
      </w:r>
      <w:r>
        <w:rPr>
          <w:rFonts w:eastAsia="Arial Unicode MS;sans-serif" w:cs="Arial Unicode MS;sans-serif" w:ascii="Arial Unicode MS;sans-serif" w:hAnsi="Arial Unicode MS;sans-serif"/>
        </w:rPr>
        <w:t xml:space="preserve">; 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en-US"/>
        </w:rPr>
        <w:t xml:space="preserve">III- </w:t>
      </w:r>
      <w:r>
        <w:rPr>
          <w:rFonts w:eastAsia="Arial Unicode MS;sans-serif" w:cs="Arial Unicode MS;sans-serif" w:ascii="Arial Unicode MS;sans-serif" w:hAnsi="Arial Unicode MS;sans-serif"/>
          <w:u w:val="single"/>
          <w:lang w:val="ru-RU"/>
        </w:rPr>
        <w:t>воспитательные</w:t>
      </w:r>
      <w:r>
        <w:rPr>
          <w:rFonts w:eastAsia="Arial Unicode MS;sans-serif" w:cs="Arial Unicode MS;sans-serif" w:ascii="Arial Unicode MS;sans-serif" w:hAnsi="Arial Unicode MS;sans-serif"/>
          <w:u w:val="single"/>
          <w:lang w:val="ru-RU"/>
        </w:rPr>
        <w:t>: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оспитыв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м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уш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беседни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ыраж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во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ысл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увств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ррект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групп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>
          <w:rFonts w:ascii="Arial Unicode MS;sans-serif" w:hAnsi="Arial Unicode MS;sans-serif" w:eastAsia="Arial Unicode MS;sans-serif" w:cs="Arial Unicode MS;sans-serif"/>
          <w:lang w:val="ru-RU"/>
        </w:rPr>
      </w:pPr>
      <w:r>
        <w:rPr>
          <w:rFonts w:eastAsia="Arial Unicode MS;sans-serif" w:cs="Arial Unicode MS;sans-serif" w:ascii="Arial Unicode MS;sans-serif" w:hAnsi="Arial Unicode MS;sans-serif"/>
          <w:lang w:val="ru-RU"/>
        </w:rPr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ответстви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нцепцие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втор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М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en-US"/>
        </w:rPr>
        <w:t xml:space="preserve">“English”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фанасьев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ихеев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6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ласс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школ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глубленны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зучение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нглийск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зы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держ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урс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рои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филологическ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оспитани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ащих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ежд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се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едполага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звит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зыков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гадк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м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блюд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поставля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зличны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вле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зучаем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зы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ажды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ссчитан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ч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5-9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ебн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ас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анны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М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ме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иложе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ниг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те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трад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нтрольн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верочн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дани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чу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трад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удиодиск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анн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был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спользова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едующее</w:t>
      </w:r>
      <w:r>
        <w:rPr>
          <w:rFonts w:eastAsia="Arial Unicode MS;sans-serif" w:cs="Arial Unicode MS;sans-serif" w:ascii="Arial Unicode MS;sans-serif" w:hAnsi="Arial Unicode MS;sans-serif"/>
          <w:u w:val="single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u w:val="single"/>
          <w:lang w:val="ru-RU"/>
        </w:rPr>
        <w:t>оборудов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ебни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рад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нтрольн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верочн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дани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Р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ите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езентац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здаточны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ечатны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атериал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>
          <w:rFonts w:ascii="Arial Unicode MS;sans-serif" w:hAnsi="Arial Unicode MS;sans-serif" w:eastAsia="Arial Unicode MS;sans-serif" w:cs="Arial Unicode MS;sans-serif"/>
          <w:lang w:val="ru-RU"/>
        </w:rPr>
      </w:pPr>
      <w:r>
        <w:rPr>
          <w:rFonts w:eastAsia="Arial Unicode MS;sans-serif" w:cs="Arial Unicode MS;sans-serif" w:ascii="Arial Unicode MS;sans-serif" w:hAnsi="Arial Unicode MS;sans-serif"/>
          <w:lang w:val="ru-RU"/>
        </w:rPr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Первый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этап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: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чал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нформац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т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буд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исходи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моциональ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строива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те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означа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ъе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отивиру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ыполн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се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ап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Второй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этап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: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ключа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еб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д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износитель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оро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еч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втоматизац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износительн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вык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существля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анн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уча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мощь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бав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ифмовк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ключающе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еб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которы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ов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з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ъявлен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м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д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изношение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чал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ыбра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учай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мен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омен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целесообраз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строи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ртикуляционны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ппара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ащих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ечеву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ятельнос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ром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ащие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страиваю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моциональ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Третий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этап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: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посредственна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лексически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атериал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м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омент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т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ж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наю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лексик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м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дач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ите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ходи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ольк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втори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е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мощь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олкова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ыполне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пражнени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сшири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спользов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ан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лексик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ерез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т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кст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вер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има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тор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води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мощь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беспереводн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етод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(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т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начитель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краща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рем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верк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има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трыв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)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ыполн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да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«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жив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» (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етод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мпати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дин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з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вристически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етод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)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следне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етод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хоч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каз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чт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н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зволя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д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орон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сшири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лексическу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он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руг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орон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имулиру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ащих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группову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ллективны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дук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Четвертый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этап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удиров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уч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имани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ноязыч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еч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у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исходи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тяжени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се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слушив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иалог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единственно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д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им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слышанн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сновн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еч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ител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дноклассник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нглийск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зык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гд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говори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тдельн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дани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мее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ид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спользова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ащими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мпесаторн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ратеги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аки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а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м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гадать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начени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котор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о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нтекст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ходств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вуча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овам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одн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зы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м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ходи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знакомы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ов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ешающ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имани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сновн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держа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кст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 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Пятый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этап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: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накомств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аки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грамматически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вление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а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«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ожно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полн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».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Цель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ап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вля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вед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ят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руктур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явле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альнейше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атериал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буд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ссмотрен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скональ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д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грамматик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в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а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руги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апа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а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анимированна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езентац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временны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т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ивыкш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зн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од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мпьютерны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гра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оспринимаю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ак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ид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ятельност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ложитель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атериал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да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ступ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форм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охраня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статочно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личеств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ремен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аж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грамматик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ож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беспереводны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пособ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Шестой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этап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: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идеосюж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монстрацие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ерв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еч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левидени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ролев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Елизавет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веден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ледующи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ичина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: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-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ерв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н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ак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ельз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лучш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писыва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м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-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торы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полнительна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нформац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трановедени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дана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ступ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ят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форм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-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ретьи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ак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ид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начительн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выша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отиваци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ащих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вер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нима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виденн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существля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мощь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аполнени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аблиц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«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на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/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хоч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зн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/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тепер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зна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»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ыполня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омфорт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становк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группов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боты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Седьмой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>этап</w:t>
      </w:r>
      <w:r>
        <w:rPr>
          <w:rFonts w:eastAsia="Arial Unicode MS;sans-serif" w:cs="Arial Unicode MS;sans-serif" w:ascii="Arial Unicode MS;sans-serif" w:hAnsi="Arial Unicode MS;sans-serif"/>
          <w:b/>
          <w:bCs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—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ефлексивны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Н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ап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ащим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едлагаетс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цени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дук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свое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еб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ятельност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ысказат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мнени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кажд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этапе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.</w:t>
      </w:r>
    </w:p>
    <w:p>
      <w:pPr>
        <w:pStyle w:val="TextBody"/>
        <w:spacing w:before="0" w:after="0"/>
        <w:rPr>
          <w:rFonts w:ascii="Arial Unicode MS;sans-serif" w:hAnsi="Arial Unicode MS;sans-serif" w:eastAsia="Arial Unicode MS;sans-serif" w:cs="Arial Unicode MS;sans-serif"/>
          <w:lang w:val="ru-RU"/>
        </w:rPr>
      </w:pPr>
      <w:r>
        <w:rPr>
          <w:rFonts w:eastAsia="Arial Unicode MS;sans-serif" w:cs="Arial Unicode MS;sans-serif" w:ascii="Arial Unicode MS;sans-serif" w:hAnsi="Arial Unicode MS;sans-serif"/>
          <w:lang w:val="ru-RU"/>
        </w:rPr>
      </w:r>
    </w:p>
    <w:p>
      <w:pPr>
        <w:pStyle w:val="TextBody"/>
        <w:spacing w:before="0" w:after="0"/>
        <w:rPr/>
      </w:pPr>
      <w:r>
        <w:rPr>
          <w:rFonts w:eastAsia="Arial Unicode MS;sans-serif" w:cs="Arial Unicode MS;sans-serif" w:ascii="Arial Unicode MS;sans-serif" w:hAnsi="Arial Unicode MS;sans-serif"/>
          <w:lang w:val="ru-RU"/>
        </w:rPr>
        <w:t>Таки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бразом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,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основная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цель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рок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альнейшему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азвити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ноязыч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реч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олучению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ебного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дукт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в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словиях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продкутив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учебной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еятельности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будет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  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>достигнута</w:t>
      </w:r>
      <w:r>
        <w:rPr>
          <w:rFonts w:eastAsia="Arial Unicode MS;sans-serif" w:cs="Arial Unicode MS;sans-serif" w:ascii="Arial Unicode MS;sans-serif" w:hAnsi="Arial Unicode MS;sans-serif"/>
          <w:lang w:val="ru-RU"/>
        </w:rPr>
        <w:t xml:space="preserve">. </w:t>
      </w:r>
    </w:p>
    <w:p>
      <w:pPr>
        <w:pStyle w:val="TextBody"/>
        <w:spacing w:before="0" w:after="0"/>
        <w:rPr>
          <w:rFonts w:ascii="Arial Unicode MS;sans-serif" w:hAnsi="Arial Unicode MS;sans-serif" w:eastAsia="Arial Unicode MS;sans-serif" w:cs="Arial Unicode MS;sans-serif"/>
          <w:lang w:val="ru-RU"/>
        </w:rPr>
      </w:pPr>
      <w:r>
        <w:rPr>
          <w:rFonts w:eastAsia="Arial Unicode MS;sans-serif" w:cs="Arial Unicode MS;sans-serif" w:ascii="Arial Unicode MS;sans-serif" w:hAnsi="Arial Unicode MS;sans-serif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sans-serif"/>
    <w:charset w:val="cc"/>
    <w:family w:val="swiss"/>
    <w:pitch w:val="default"/>
  </w:font>
  <w:font w:name="Arial Unicode MS">
    <w:altName w:val="sans-serif"/>
    <w:charset w:val="01"/>
    <w:family w:val="swiss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">
    <w:name w:val="WW-?????????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11">
    <w:name w:val="WW-?????????121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28:44Z</dcterms:created>
  <dc:creator/>
  <dc:description/>
  <dc:language>en-US</dc:language>
  <cp:lastModifiedBy/>
  <cp:lastPrinted>2012-12-11T22:05:00Z</cp:lastPrinted>
  <cp:revision>0</cp:revision>
  <dc:subject/>
  <dc:title/>
</cp:coreProperties>
</file>