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08" w:hanging="34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/>
      </w:pPr>
      <w:r>
        <w:rPr>
          <w:sz w:val="36"/>
          <w:szCs w:val="36"/>
        </w:rPr>
        <w:t xml:space="preserve">Конспекты уроков по курсу </w:t>
      </w:r>
      <w:r>
        <w:rPr>
          <w:b/>
          <w:sz w:val="36"/>
          <w:szCs w:val="36"/>
        </w:rPr>
        <w:t>«Я и мой мир»</w:t>
      </w:r>
    </w:p>
    <w:p>
      <w:pPr>
        <w:pStyle w:val="Normal"/>
        <w:spacing w:lineRule="auto" w:line="480"/>
        <w:jc w:val="center"/>
        <w:rPr/>
      </w:pPr>
      <w:r>
        <w:rPr>
          <w:sz w:val="36"/>
          <w:szCs w:val="36"/>
        </w:rPr>
        <w:t>тема:</w:t>
      </w:r>
      <w:r>
        <w:rPr>
          <w:b/>
          <w:sz w:val="36"/>
          <w:szCs w:val="36"/>
        </w:rPr>
        <w:t xml:space="preserve"> «Права человека и способы их защиты»</w:t>
      </w:r>
    </w:p>
    <w:p>
      <w:pPr>
        <w:pStyle w:val="Normal"/>
        <w:spacing w:lineRule="auto" w:line="360"/>
        <w:ind w:left="708" w:hanging="34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ласс</w:t>
      </w:r>
    </w:p>
    <w:p>
      <w:pPr>
        <w:pStyle w:val="Normal"/>
        <w:spacing w:lineRule="auto" w:line="48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- БЕСЕДА </w:t>
      </w:r>
    </w:p>
    <w:p>
      <w:pPr>
        <w:pStyle w:val="Normal"/>
        <w:spacing w:lineRule="auto" w:line="480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РАВА, ДЕЛАЮЩИЕ МИР ЧЕЛОВЕЧНЕЕ»</w:t>
      </w:r>
    </w:p>
    <w:p>
      <w:pPr>
        <w:pStyle w:val="Normal"/>
        <w:spacing w:lineRule="auto" w:line="480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- ПРАКТИКУМ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ЗНАКОМСТВО С КОНВЕНЦИЕЙ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ПРАВАХ РЕБЁНКА»</w:t>
      </w:r>
    </w:p>
    <w:p>
      <w:pPr>
        <w:pStyle w:val="Normal"/>
        <w:spacing w:lineRule="auto" w:line="480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48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2"/>
          <w:sz w:val="32"/>
        </w:rPr>
      </w:pPr>
      <w:r>
        <w:rPr>
          <w:b/>
          <w:sz w:val="28"/>
          <w:szCs w:val="28"/>
        </w:rPr>
        <w:tab/>
        <w:t>Автор:</w:t>
      </w:r>
      <w:r>
        <w:rPr>
          <w:sz w:val="28"/>
          <w:szCs w:val="28"/>
        </w:rPr>
        <w:t xml:space="preserve"> </w:t>
        <w:tab/>
      </w:r>
      <w:r>
        <w:rPr>
          <w:rStyle w:val="2"/>
          <w:sz w:val="32"/>
        </w:rPr>
        <w:t>Галецкая Виктория Александровна</w:t>
      </w:r>
    </w:p>
    <w:p>
      <w:pPr>
        <w:pStyle w:val="Normal"/>
        <w:jc w:val="both"/>
        <w:rPr>
          <w:rStyle w:val="2"/>
          <w:sz w:val="32"/>
        </w:rPr>
      </w:pPr>
      <w:r>
        <w:rPr/>
      </w:r>
    </w:p>
    <w:p>
      <w:pPr>
        <w:pStyle w:val="Normal"/>
        <w:jc w:val="both"/>
        <w:rPr>
          <w:rStyle w:val="2"/>
          <w:sz w:val="32"/>
        </w:rPr>
      </w:pPr>
      <w:r>
        <w:rPr/>
      </w:r>
    </w:p>
    <w:p>
      <w:pPr>
        <w:pStyle w:val="Normal"/>
        <w:jc w:val="both"/>
        <w:rPr>
          <w:rStyle w:val="2"/>
          <w:sz w:val="28"/>
          <w:szCs w:val="28"/>
        </w:rPr>
      </w:pPr>
      <w:r>
        <w:rPr/>
      </w:r>
    </w:p>
    <w:p>
      <w:pPr>
        <w:pStyle w:val="Normal"/>
        <w:spacing w:lineRule="auto" w:line="480"/>
        <w:ind w:left="708" w:hanging="34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ind w:left="708" w:hanging="34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ind w:left="708" w:hanging="34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ind w:left="708" w:hanging="34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08" w:hanging="34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и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ложить основы гуманистической правовой культуры учащих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становлению личности, обладающей чувством собственного достоинства, законопослушной, знающей и уважающей права и свободы человека и готовой к их защите как применительно к себе, так и к другим людя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коммуникативные умения учащихся на основе взаимоуважения, понимания того, что все люди обладают равными прав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и расширить знания учащихся о правах человека и способах их защи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 Декларацией прав ребёнка 1959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пособности к сопереживанию и рефлекс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учащимися практического опыта работы в группе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 урок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та ми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нига для чтения и размышления «Учимся думать о себе и о других» под редакцией Н.И. Элиасбер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мволы России: герб, флаг, текст гим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с изображением герба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0 карточек с принципами Декларации Прав Ребё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ьбомные листы, цветные карандаши, фломасте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- БЕСЕДА «ПРАВА, ДЕЛАЮЩИЕ МИР ЧЕЛОВЕЧНЕЕ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АЯ БЕСЕДА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бята! Закройте, пожалуйста, глаза. Отдохните, расслабьтесь. Вы устали за этот длинный день. Я скажу вам одно слово, а после минуты тишины вы откроете глаза и расскажете, о чём вы подумали. Итак, … РОДИНА. (Минута тишины)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кройте глаза. О чём были ваши первые мысли?</w:t>
        <w:tab/>
        <w:t>(Ответы детей)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/>
      </w:pPr>
      <w:r>
        <w:rPr>
          <w:sz w:val="28"/>
          <w:szCs w:val="28"/>
        </w:rPr>
        <w:tab/>
        <w:t>(Подготовленный ученик читает наизусть стихотворение З. Александровой «Родина»):</w:t>
        <w:tab/>
        <w:t>Если скажут слово РОДИНА,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разу в памяти встаёт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тарый дом, в саду смородина,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олстый тополь у ворот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 реки берёзка-скромница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ромашковый бугор…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 другим, наверно, вспомнится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вой родной московский двор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лужах первые кораблики,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д скакалкой топот ног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 большой соседней фабрики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ромкий радостный гудок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ли степь от маков красная,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олотая целина…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одина бывает разная,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о у всех она одна!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должите ряд слов: Родина, родной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ой эпитет добавили бы вы к слову РОДИНА?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ем близка вам родная земля?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СУДАРСТВО РОССИЯ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ждый человек рождается в какой-то стране. Как называется страна, в которой вы живёте?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то может найти и показать её на карте? (Желающие работают с картой у доски)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рритория, которую занимает наша страна, отделена от других границей. Как это обозначено на карте?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ждое государство имеет свои постоянные отличительные знаки. Какие, как вы думаете? (Герб, флаг, гимн)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ерб является символом государства. Посмотрите на копии документов, представленные на доске, на самых важных из них изображён герб. (На доске ксерокопии: паспорт гражданина России, военный билет, удостоверение личности офицера,  диплом и др.)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еник нашего класса подготовил нам сообщение о гербе России.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На доске: герб России)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/>
      </w:pPr>
      <w:r>
        <w:rPr>
          <w:sz w:val="28"/>
          <w:szCs w:val="28"/>
          <w:u w:val="single"/>
        </w:rPr>
        <w:t>Текст сообщения</w:t>
      </w:r>
      <w:r>
        <w:rPr>
          <w:sz w:val="28"/>
          <w:szCs w:val="28"/>
        </w:rPr>
        <w:t xml:space="preserve">:  </w:t>
      </w:r>
      <w:r>
        <w:rPr>
          <w:i/>
          <w:sz w:val="28"/>
          <w:szCs w:val="28"/>
        </w:rPr>
        <w:t>«Герб России – двуглавый орёл. Это очень древний герб: он появился более 500 лет назад, в 1497 году. Впервые его ввёл великий князь Московский (великий князь «Всея Руси») Иван ІІІ Васильевич. Это был герб Московского государства, Российского государства, Российской империи, а теперь это герб Российской Федерации. Внутри Российского герба – герб Москвы: на красном фоне изображён Георгий Победоносец, поражающий копьём дракона»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имволом страны является национальный флаг. Ему, как святыне, отдают государственные почести. (На доске: флаг России)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ник нашего класса подготовил нам сообщение о флаге России.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/>
      </w:pPr>
      <w:r>
        <w:rPr>
          <w:sz w:val="28"/>
          <w:szCs w:val="28"/>
          <w:u w:val="single"/>
        </w:rPr>
        <w:t>Текст сообщения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Государственный флаг Российской Федерации – это прямоугольное полотнище из трёх равновеликих горизонтальных полос: верхней – белого, средней – голубого и нижней – красного цвета. Трёхцветное знамя называется – триколор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явился бело-сине-красный триколор в России в 1693 году. Пётр І использовал его в качестве «флага царя Московского». А с 1705 года  трёхцветное полотнище становится торговым флагом России.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этом собственного флага у России не было до середины 19 века, и лишь с 1858 года по указанию Александра ІІ в качестве государственного стал использоваться чёрно-жёлто-белый флаг. На протяжении второй половины 19 века велись споры: какой из двух флагов считать флагом России. В 1883 году Александр ІІІ распорядился использовать бело-сине-красный в качестве государственн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современной России вопрос о смене флаг был решён 22  августа 1991 года: красное полотнище Советского Союза заменил исторический триколор. В настоящее время чаще всего используется следующая версия трактовки цветов Российского флага: белый цвет означает мир, чистоту, совершенство; синий – цвет веры и верности, постоянства; красный – символ энергии, силы, крови, пролитой за Отечество».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йчас мы послушаем одну мелодию. Но слушать её обязательно нужно стоя. (Звучит гимн России, дети слушают его стоя)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 мы стояли во время звучания музыки? (Звучал гимн России: музыка А. Александрова, слова С.Михалкова).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гда исполняется гимн? (Ответы дете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А  РЕБЁ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 люди в стране живут по определённым правилам, имея свои обязанности и права. Вас, наверно, интересует, какие у вас есть права? Давайте разберёмся.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1959 году в мире была принятии Декларация прав ребёнка. Сейчас вы получите карточки, на которых увидите принципы, входящие в Декларацию, принятую Организацией Объединённых наций.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 будете работать в группах. Распределитесь по 3 человека. Сядьте так, как вам удобно для общения и обсуждения. Каждая группа получит карточку с текстом оригинала. Прочитайте, обсудите друг с другом, как вы поняли. Попробуйте упростить оригинальный текст так, чтобы, не упустив основного, передать смысл прочитанного.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ринцип 1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ёнку должны принадлежать все указанные в настоящей Декларации права. Эти права должны признаваться за всеми детьми без всяких исключений и без различия или дискриминации по признаку расы, цвета кожи, пола, языка, религии, политических или иных убеждений, национального или социального происхождения, имущественного положения, рождения или иного обстоятельства, касающегося самого ребё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 2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/>
      </w:pPr>
      <w:r>
        <w:rPr>
          <w:i/>
          <w:sz w:val="28"/>
          <w:szCs w:val="28"/>
        </w:rPr>
        <w:t>Ребёнку законом и другими средствами должна быть  обеспечена специальная защита и предоставлены возможности и благоприятные условия, которые позволили бы ему развиваться физически, умственно, нравственно, духовно и в социальном отношении здоровым и нормальным путём и в условиях свободы и достоинства. При издании с этой целью законов главным соображением должно быть наилучшее обеспечение интересов ребё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ринцип 3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ебёнку должны принадлежать с его рождения право на имя и гражданство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ринцип 4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ёнок должен пользоваться благами социального обеспечения. Ему должно принадлежать право на здоровые рост и развитие, с этой целью специальный уход и охрана здоровья должны быть обеспечены как ему, так и его матери, включая дородовой и послеродовой уход. Ребёнку должно принадлежать право на надлежащее питание, жилище, развлечения и медицинское обслужив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 5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ёнку, который является неполноценным в физическом, психическом или социальном отношении, должны обеспечиваться специальные режим, образование и заботы, необходимые ввиду его особого состоя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 6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ёнок для полного и гармоничного развития его личности нуждается в любви и понимании. Он должен, когда это возможно, расти на попечении и под ответственностью своих родителей и во всяком случае в атмосфере любви и моральной и материальной обеспеченности; малолетний ребёнок не должен, кроме тех случаев, когда имеются исключительные обстоятельства, быть разлучён со своей матерью. На обществе и на органах публичной власти должна лежать обязанность осуществлять особую заботу о детях, не имеющих семьи, и о детях, не имеющих достаточных средств к существованию. Желательно, чтобы многодетным семьям предоставлялись государственные и иные пособия на содержание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ринцип 7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ёнок имеет право на получение образования, которое должно быть бесплатным и обязательным, по крайней мере на начальных стадиях. Ему должно даваться образование, которое способствовало бы его общему культурному развитию и благодаря которому он мог бы на основе равенства возможностей развивать свои способности и личное суждение, а также сознание моральной и социальной ответственности и стать полезным член6ом обще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илучшее обеспечение интересов ребёнка должно быть руководящим принципом для тех, на ком лежит ответственность за его образование и обучение; эта ответственность лежит, прежде всего, на его родителях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ёнку должна быть обеспечена полная возможность игр и развлечений, которые были бы направлены на цели, преследуемые образованием; общество и органы публичной власти должны прилагать усилия к тому, чтобы способствовать осуществлению указанного права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 8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ёнок должен при всех обстоятельствах быть среди тех, кто первым получает защиту или помощь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ринцип 9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ёнок должен быть защищён от всех форм небрежного отношения, жестокости и эксплуатации. Он не должен быть объектом торговли в какой бы то ни было форме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ёнок не должен приниматься на работу до достижения надлежащего возрастного минимума; ему ни в коем случае не должны поручаться или разрешаться работа или занятия, которые были бы вредны для его здоровья или образования или препятствовали его физическому, умственному или нравственному развитию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ринцип 10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ёнок должен ограждаться от практики, которая может поощрять расовую, религиозную или какую-либо иную форму дискриминации. Он должен воспитываться в духе взаимопонимания, терпимости, дружбы между народами, мира и всеобщего братства, а также в полном сознании, что его энергия и способности должны посвящаться служению на пользу люд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0" w:firstLine="540"/>
        <w:jc w:val="both"/>
        <w:rPr/>
      </w:pPr>
      <w:r>
        <w:rPr>
          <w:b/>
          <w:sz w:val="28"/>
          <w:szCs w:val="28"/>
        </w:rPr>
        <w:t>РАБОТА В ГРУППАХ С ТЕКСТОМ ДЕКЛАРАЦИИ ПРАВ РЕБЁ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ение и обсуждение в группах прочитанных принципов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работка упрощённых версий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ЧЁТЫ ГРУПП О ПРОДЕЛАННОЙ РАБОТЕ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берите одного выступающего от группы. Он будет излагать принцип, над которым вы работали. (Дети слушают выступления своих товарищей. Учитель помогает и исправляет по мере надобности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ТОГОВАЯ БЕСЕДА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чём вы сегодня узнали на нашем уроке?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чего нужно знать свои права?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де записаны ваши права – права детей?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то должен заботиться о том, чтобы ваши права не были нарушен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дготовьтесь к практикуму: расскажите дома родителям о ваших правах. Подумайте о том, как можно познакомить с правами ребёнка тех детей, которые ещё не умеют читать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- ПРАКТИКУМ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НАКОМСТВО С КОНВЕНЦИЕЙ О ПРАВАХ РЕБЁНК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АЯ БЕСЕДА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бята! Вспомните, пожалуйста, чему был посвящён наш предыдущий урок.  (Ответы детей.)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нимите руки, кто из вас выполнил домашнее задание и рассказал дома родителям о правах ребёнка?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вы рассказали им? (Ответы детей)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се люди мира должны уважать права человека. Откуда вы узнали о своих правах?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 подумали о том, как дети, не умеющие читать, смогли бы узнать о своих правах? (Им могут рассказать взрослые или нарисовать иллюстрацию, которая наглядно объяснит малышам их права)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рно. Рисунок помогал даже первобытным людям понимать друг друга. Давайте же позаботимся о малышах и с помощью рисунков поделимся с ними своими знаниями в области правове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кто-то хочет работать индивидуально, приготовьтесь самостоятельно. Кто хочет работать в группе, обсудите материалы и инструменты для работы, сядьте так, как вам удобно. Во время работы вы можете передвигаться, если вам это нужн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ИВИДУАЛЬНАЯ И ГРУППОВАЯ РАБОТА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исуйте и думайте, как озвучить вашу работу. (Самостоятельная работа. Учитель смотрит, советует, помогает тем, кто испытывает затруднения)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540"/>
        <w:jc w:val="both"/>
        <w:rPr/>
      </w:pPr>
      <w:r>
        <w:rPr>
          <w:b/>
          <w:sz w:val="28"/>
          <w:szCs w:val="28"/>
        </w:rPr>
        <w:t>ПРЕЗЕНТАЦИЯ РАБО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то хочет первым показать свою работу?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репите её на магнитную доску. Мы рассмотрим и попробуем догадаться, суть какого принципа Декларации прав ребёнка вы пытались отразить в своём рисунке.  (Рассматривание и обсуждение работ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так, узнали ли вы что-либо новое во время прошедших двух уро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ам было интересно?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вам больше всего понравилось?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ам хочется поделиться полученными знаниями с другими детьми?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вы можете это сделать?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ы в классе устроим выставку ваших работ. Пригласим ребят из  других классов на наш следующий урок и познакомим их с правами ребёнка. Ваши рисунки нам помогу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ьте небольшое представление своей работы по одному из принципов Декларации прав ребёнка так, чтобы заинтересовать своих сверстников из других класс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566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2:13:00Z</dcterms:created>
  <dc:creator>Stirlitz</dc:creator>
  <dc:description/>
  <cp:keywords/>
  <dc:language>en-US</dc:language>
  <cp:lastModifiedBy>WORK</cp:lastModifiedBy>
  <dcterms:modified xsi:type="dcterms:W3CDTF">2013-02-28T15:44:00Z</dcterms:modified>
  <cp:revision>18</cp:revision>
  <dc:subject/>
  <dc:title>Цели и задачи:</dc:title>
</cp:coreProperties>
</file>