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2 городского округа г. Волгорече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внеклассного мероприят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немецкому языку во 2-м класс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АЗДНИК АЛФАВИ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999999"/>
          <w:sz w:val="32"/>
          <w:szCs w:val="32"/>
        </w:rPr>
      </w:pPr>
      <w:r>
        <w:rPr>
          <w:b/>
          <w:i/>
          <w:color w:val="999999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емецкого и английского язы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Надежд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лгореч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внеклассного мероприятия по немецкому языку во 2-м классе ПРАЗДНИК АЛФАВИ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им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ыжовой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«Deutsch. Die ersten Schritte» </w:t>
      </w:r>
      <w:r>
        <w:rPr>
          <w:rFonts w:cs="Times New Roman" w:ascii="Times New Roman" w:hAnsi="Times New Roman"/>
          <w:sz w:val="24"/>
          <w:szCs w:val="24"/>
        </w:rPr>
        <w:t>для второго класса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ая: обобщение языкового и речевого материала, изученного в рамках «Вводно-фонетического курса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ющая: развитие памяти, логического мышления, творческих способностей, способностей сравнения, анализа, воображ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тельная: привитие интереса к учебной деятельности, к   изучению немецкого языка; воспитание взаимопомощи, терпения, ув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торить изученный материа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изировать знания о буквах и звук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орфографическую зорк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самостоятельного творческого опыта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самостоятельно конструировать свои 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ресурсы:</w:t>
      </w:r>
      <w:r>
        <w:rPr>
          <w:rFonts w:cs="Times New Roman" w:ascii="Times New Roman" w:hAnsi="Times New Roman"/>
          <w:sz w:val="24"/>
          <w:szCs w:val="24"/>
        </w:rPr>
        <w:t xml:space="preserve"> карта страны АВС, конверты с заданиями, магнитный алфавит, картинки с изображением сказочных героев, карточки с телефонными номерами, раздаточный материал (карточки с заданиями), МР3 записи фонограмм к песенкам «</w:t>
      </w:r>
      <w:r>
        <w:rPr>
          <w:rFonts w:cs="Times New Roman" w:ascii="Times New Roman" w:hAnsi="Times New Roman"/>
          <w:sz w:val="24"/>
          <w:szCs w:val="24"/>
          <w:lang w:val="en-US"/>
        </w:rPr>
        <w:t>An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u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ns</w:t>
      </w:r>
      <w:r>
        <w:rPr>
          <w:rFonts w:cs="Times New Roman" w:ascii="Times New Roman" w:hAnsi="Times New Roman"/>
          <w:sz w:val="24"/>
          <w:szCs w:val="24"/>
        </w:rPr>
        <w:t>…», «Алфавитная песенка», «</w:t>
      </w:r>
      <w:r>
        <w:rPr>
          <w:rFonts w:cs="Times New Roman" w:ascii="Times New Roman" w:hAnsi="Times New Roman"/>
          <w:sz w:val="24"/>
          <w:szCs w:val="24"/>
          <w:lang w:val="de-DE"/>
        </w:rPr>
        <w:t>Jetz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omm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ampelmann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хническое оснащение:</w:t>
      </w:r>
      <w:r>
        <w:rPr>
          <w:rFonts w:cs="Times New Roman" w:ascii="Times New Roman" w:hAnsi="Times New Roman"/>
          <w:sz w:val="24"/>
          <w:szCs w:val="24"/>
        </w:rPr>
        <w:t xml:space="preserve"> магнитофон/компьютер для прослушивания МР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йствующие лица: ведущий – учитель, игрушка - помощник в пути (ёжик Эрик), учащиеся (в зависимости от  наполнения группы учащихся можно поделить на подгрупп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htung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Achtung</w:t>
      </w:r>
      <w:r>
        <w:rPr>
          <w:rFonts w:cs="Times New Roman" w:ascii="Times New Roman" w:hAnsi="Times New Roman"/>
          <w:sz w:val="24"/>
          <w:szCs w:val="24"/>
        </w:rPr>
        <w:t xml:space="preserve">! Внимание! Внимание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ir feiern heute das ABC-Fest! </w:t>
      </w:r>
      <w:r>
        <w:rPr>
          <w:rFonts w:cs="Times New Roman" w:ascii="Times New Roman" w:hAnsi="Times New Roman"/>
          <w:sz w:val="24"/>
          <w:szCs w:val="24"/>
        </w:rPr>
        <w:t>У нас сегодня «Праздник алфавита!» Мы рады приветствовать всех, кто пришел сегодня на наш праздник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ir machen heute eine Reise ins ABC-Land! Schaut euch bitte die Tafel an, hier ist die Karte des ABC-Landes.  </w:t>
      </w:r>
      <w:r>
        <w:rPr>
          <w:rFonts w:cs="Times New Roman" w:ascii="Times New Roman" w:hAnsi="Times New Roman"/>
          <w:sz w:val="24"/>
          <w:szCs w:val="24"/>
        </w:rPr>
        <w:t xml:space="preserve">Посмотрите – это карта страны АВС! На этой карте для вас задания. А правильное выполнение задания вы получите ключ, чтобы открыть замо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eid ihr bereit die reise zu beginnen?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ы</w:t>
      </w:r>
      <w:r>
        <w:rPr>
          <w:rFonts w:cs="Times New Roman" w:ascii="Times New Roman" w:hAnsi="Times New Roman"/>
          <w:sz w:val="24"/>
          <w:szCs w:val="24"/>
          <w:lang w:val="de-DE"/>
        </w:rPr>
        <w:t>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1- подготовительное </w:t>
      </w:r>
      <w:r>
        <w:rPr>
          <w:rFonts w:cs="Times New Roman" w:ascii="Times New Roman" w:hAnsi="Times New Roman"/>
          <w:i/>
          <w:sz w:val="24"/>
          <w:szCs w:val="24"/>
        </w:rPr>
        <w:t>(выполняется фронтально).</w:t>
      </w:r>
      <w:r>
        <w:rPr>
          <w:rFonts w:cs="Times New Roman" w:ascii="Times New Roman" w:hAnsi="Times New Roman"/>
          <w:sz w:val="24"/>
          <w:szCs w:val="24"/>
        </w:rPr>
        <w:t xml:space="preserve"> В пути нам будет помогать ежик. </w:t>
      </w:r>
      <w:r>
        <w:rPr>
          <w:rFonts w:cs="Times New Roman" w:ascii="Times New Roman" w:hAnsi="Times New Roman"/>
          <w:sz w:val="24"/>
          <w:szCs w:val="24"/>
          <w:lang w:val="de-DE"/>
        </w:rPr>
        <w:t>Er heißt Erik. Mac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ekan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bitte</w:t>
      </w:r>
      <w:r>
        <w:rPr>
          <w:rFonts w:cs="Times New Roman" w:ascii="Times New Roman" w:hAnsi="Times New Roman"/>
          <w:sz w:val="24"/>
          <w:szCs w:val="24"/>
        </w:rPr>
        <w:t>! (инсценировка диалогов на тему «Знакомство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рик приготовил для вас маленькие телефончики, на каждом из них свой номер. </w:t>
        <w:tab/>
        <w:t>Ежик будет вытягивать карточки  с номерами из мешка, чей телефон «зазвонит», тот и выбирает конверт с зад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. Прочитайте немецкие име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написаны на карточках, учащиеся по очереди вытягивают карточки и читают име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nika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lk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rene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la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rnd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bi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eter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ab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di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nate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asch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ax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ni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örg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Kari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anz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X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ns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m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alf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d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do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сле выполнения задания учащиеся поют песенку «</w:t>
      </w:r>
      <w:r>
        <w:rPr>
          <w:rFonts w:cs="Times New Roman" w:ascii="Times New Roman" w:hAnsi="Times New Roman"/>
          <w:sz w:val="24"/>
          <w:szCs w:val="24"/>
          <w:lang w:val="en-US"/>
        </w:rPr>
        <w:t>An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u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ns</w:t>
      </w:r>
      <w:r>
        <w:rPr>
          <w:rFonts w:cs="Times New Roman" w:ascii="Times New Roman" w:hAnsi="Times New Roman"/>
          <w:sz w:val="24"/>
          <w:szCs w:val="24"/>
        </w:rPr>
        <w:t>…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2. Вставьте пропущенные буквы и прочитайте названия горо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ы названия немецких городов с пропущенными буквами. Необходимо вставить буквы и прочитать название города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Mün___   ___ 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Bo ___   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B___ r___i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___ ____rbr____cke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Br____ ____ e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Fran_____ f____rt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ожно предложить учащимся найти города на карте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3. Запишите имена по-немецки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ы имена на русском языке, необходимо записать их по-немец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нна</w:t>
        <w:tab/>
        <w:tab/>
        <w:tab/>
        <w:t>Лена</w:t>
        <w:tab/>
        <w:tab/>
        <w:tab/>
        <w:t>Ма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лад</w:t>
        <w:tab/>
        <w:tab/>
        <w:tab/>
        <w:t>Денис</w:t>
        <w:tab/>
        <w:tab/>
        <w:tab/>
        <w:t>Оле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ероника</w:t>
        <w:tab/>
        <w:tab/>
        <w:t>Макс</w:t>
        <w:tab/>
        <w:tab/>
        <w:tab/>
        <w:t>Диана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. Составьте алфавит из букв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расставить буквы магнитного алфавита в правильном порядке. После выполнения задания исполняют «Алфавитную песенку»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. Расскажите о сказочных персонажах.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бирают картинки сказочных персонажей и дают им характеристику. При необходимости можно дать опорные вопросы: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- Wie heißt er/ sie/es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- Woher kommt er/ sie/es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- Wie ist er/ sie/es?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macht</w:t>
      </w:r>
      <w:r>
        <w:rPr>
          <w:rFonts w:cs="Times New Roman" w:ascii="Times New Roman" w:hAnsi="Times New Roman"/>
          <w:sz w:val="24"/>
          <w:szCs w:val="24"/>
        </w:rPr>
        <w:t xml:space="preserve">! Молодцы, ребята! Вы хорошо потрудились и собрали все ключи. Кто же спрятался в замке?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er ist das? – Das ist Hampelmann. </w:t>
      </w:r>
      <w:r>
        <w:rPr>
          <w:rFonts w:cs="Times New Roman" w:ascii="Times New Roman" w:hAnsi="Times New Roman"/>
          <w:sz w:val="24"/>
          <w:szCs w:val="24"/>
        </w:rPr>
        <w:t>А вот и его задание: давайте споем его песенку! (</w:t>
      </w:r>
      <w:r>
        <w:rPr>
          <w:rFonts w:cs="Times New Roman" w:ascii="Times New Roman" w:hAnsi="Times New Roman"/>
          <w:sz w:val="24"/>
          <w:szCs w:val="24"/>
          <w:lang w:val="de-DE"/>
        </w:rPr>
        <w:t>Jetz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omm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ampelman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и подошел праздник к концу! А за то, что вы не испугались трудностей и хорошо выполнили все задания, вы получаете призы от Петрушки. Успехов вам в дальнейшем изучении этого интересного предмета – немецкий язык! Старайтесь, и у вас все получиться!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  <w:r>
        <w:rPr>
          <w:rFonts w:cs="Times New Roman" w:ascii="Times New Roman" w:hAnsi="Times New Roman"/>
          <w:sz w:val="24"/>
          <w:szCs w:val="24"/>
        </w:rPr>
        <w:t>1. И.Л. Бим, Л.И. Рыжова. -  Первые шаги.  Учебник немецкого языка для 2 класса общеобразовательных учреждений. – М.: Просвещение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20:00Z</dcterms:created>
  <dc:creator>McSimov</dc:creator>
  <dc:description/>
  <cp:keywords/>
  <dc:language>en-US</dc:language>
  <cp:lastModifiedBy>McSimov</cp:lastModifiedBy>
  <dcterms:modified xsi:type="dcterms:W3CDTF">2013-02-28T10:24:00Z</dcterms:modified>
  <cp:revision>1</cp:revision>
  <dc:subject/>
  <dc:title/>
</cp:coreProperties>
</file>