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овано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тверждению</w:t>
        <w:tab/>
        <w:tab/>
        <w:tab/>
        <w:tab/>
        <w:tab/>
        <w:tab/>
        <w:tab/>
        <w:t>«6» сентября 20__г.</w:t>
      </w:r>
    </w:p>
    <w:p>
      <w:pPr>
        <w:pStyle w:val="Normal"/>
        <w:rPr/>
      </w:pPr>
      <w:r>
        <w:rPr>
          <w:sz w:val="28"/>
          <w:szCs w:val="28"/>
        </w:rPr>
        <w:t xml:space="preserve">/подпись зам. дир. по УВР/ </w:t>
        <w:tab/>
        <w:tab/>
        <w:tab/>
        <w:tab/>
        <w:tab/>
        <w:t>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>МОУ «Днестровская сш №1»</w:t>
      </w:r>
    </w:p>
    <w:p>
      <w:pPr>
        <w:pStyle w:val="Normal"/>
        <w:rPr/>
      </w:pPr>
      <w:r>
        <w:rPr>
          <w:sz w:val="28"/>
          <w:szCs w:val="28"/>
        </w:rPr>
        <w:t xml:space="preserve">Согласовано на </w:t>
        <w:tab/>
        <w:tab/>
        <w:tab/>
        <w:tab/>
        <w:tab/>
        <w:tab/>
        <w:tab/>
        <w:t>/подпись директора/ заседании м/о</w:t>
        <w:tab/>
        <w:tab/>
        <w:tab/>
        <w:tab/>
        <w:tab/>
        <w:tab/>
        <w:tab/>
        <w:t>_________________</w:t>
      </w:r>
    </w:p>
    <w:p>
      <w:pPr>
        <w:pStyle w:val="Normal"/>
        <w:rPr/>
      </w:pPr>
      <w:r>
        <w:rPr>
          <w:sz w:val="28"/>
          <w:szCs w:val="28"/>
        </w:rPr>
        <w:t>учителей</w:t>
        <w:tab/>
        <w:tab/>
        <w:tab/>
        <w:tab/>
        <w:tab/>
        <w:tab/>
        <w:tab/>
        <w:tab/>
        <w:t>Утвержден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подпись руковод.м/о/</w:t>
        <w:tab/>
        <w:tab/>
        <w:tab/>
        <w:tab/>
        <w:tab/>
        <w:tab/>
        <w:t>Методсоветом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ррекционно-развивающих занятий</w:t>
      </w:r>
    </w:p>
    <w:p>
      <w:pPr>
        <w:pStyle w:val="Normal"/>
        <w:jc w:val="center"/>
        <w:rPr/>
      </w:pPr>
      <w:r>
        <w:rPr>
          <w:sz w:val="36"/>
          <w:szCs w:val="36"/>
        </w:rPr>
        <w:t>«Профориентация: найди себя»</w:t>
      </w:r>
    </w:p>
    <w:p>
      <w:pPr>
        <w:pStyle w:val="Normal"/>
        <w:jc w:val="center"/>
        <w:rPr/>
      </w:pPr>
      <w:r>
        <w:rPr>
          <w:sz w:val="36"/>
          <w:szCs w:val="36"/>
        </w:rPr>
        <w:t>для учащихся 9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 20__  – 20__ учебный год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дагог-психоло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нистратенко Екатерина Александро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стр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…………………………………………….3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………………………………………........5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…………………………………………………10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использованной  литературы…………………..............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адаптирована к местным образовательным условиям, составлена с учетом регионального компонента Приднестровской Молдавской Республики и, в частности, с учетом фактора социального сиротства учащихся, востребованности  определенных профессий на современном рынке труда, а также условий жизни в провинции и сельской местности. Данная программа прошла апробацию в течение 3-х лет работы в МОУ «Днестровская средняя школа №1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граммы было необходимо, так как был выявлен   низкий уровень информированности учащихся о мире профессий, у многих учащихся отсутствовала возможность почерпнуть знания и расширить свои представления в этом 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диагностику учащихся по следующим направлениям: уровень притязаний моторной пробой Шварцландера, интересы и склонности в выборе профессий опросником «Карта интересов» Голомштока А.Е., Климова Е.А., Мешковской О.П. в  адаптации Филимоновой О.Г. [7], определение профессионального типа личности тестом Д. Голланда, определение основных мотивов выбора профессии  методикой Павлютенкова Е.М. [1]  Все, используемые в коррекционных занятиях, диагностические методики, адаптированы данными авторами и предназначены для работы с подростками, соответствуют уровню их психического разви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у также включены следующие виды деятельности: тренинговые упражнения, групповые дискуссии, активизирующие профориентационные методики Пряжникова Н.С., профориентационные игры. </w:t>
      </w:r>
      <w:r>
        <w:rPr>
          <w:sz w:val="28"/>
          <w:szCs w:val="28"/>
          <w:lang w:val="en-US"/>
        </w:rPr>
        <w:t>[5]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рассчитана на школьников 9-х классов. Срок реализации программы 1 год- 34 час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ая цель программы </w:t>
      </w:r>
      <w:r>
        <w:rPr>
          <w:sz w:val="28"/>
          <w:szCs w:val="28"/>
        </w:rPr>
        <w:t>– ознакомить учащихся с требованиями, особенностями и спецификой наиболее популярных профессий; правилами выбора профессии, проинформировать о положении современного рынка тру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кладные цели программ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ответственного отношения к выбору профессионального пути через расширение границ самопознания и получение информации о мире професс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адекватного уровня притязаний при выборе будущей профе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представлений о важных профессиональных качествах личности;</w:t>
      </w:r>
    </w:p>
    <w:p>
      <w:pPr>
        <w:pStyle w:val="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- формирование навыков самопрезентации своих профессионально важных качеств;</w:t>
      </w:r>
    </w:p>
    <w:p>
      <w:pPr>
        <w:pStyle w:val="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осознанию мотивов выбора профессии.   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уровня самосознания старшекласс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ация постановки и принятия проблемы профессионального самоопределения;</w:t>
        <w:br/>
        <w:t>- содействие в осознании учащимися жизненных ценностей и смыслов профессиональной деятельности;</w:t>
        <w:br/>
        <w:t>- содействие в определении профессиональных интересов и склонностей;</w:t>
        <w:br/>
        <w:t>- содействие в построении адекватного образа профессии.</w:t>
        <w:tab/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ончании занятий учащиеся долж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едста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правилах выбора будущей профе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офессионально важных качеств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положении современного рынка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требованиях, особенностях и специфике наиболее популярных профес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д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екватным уровнем притязаний при выборе будущей профе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выками самопрезентации своих профессионально важных кач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зна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ущий мотив выбора профе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жизненные ценности и смыслы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Формирование команды </w:t>
      </w:r>
      <w:r>
        <w:rPr>
          <w:sz w:val="28"/>
          <w:szCs w:val="28"/>
        </w:rPr>
        <w:t>/1 час/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 целей и задач занятий в течение года. Разминка «Мы с тобой похожи тем, что…» Для того чтобы работа со всем классом проходила более эффективно, ведущий делит учащихся на подгруппы. Учащимся вручаются цветные карточки с булавками, у каждой группы свой цвет карточек. Карточки вручаются таким образом, чтобы группы получились примерно равными по силам. Каждая команда придумывает название и девиз, изображает герб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rPr/>
      </w:pPr>
      <w:r>
        <w:rPr>
          <w:b/>
          <w:sz w:val="28"/>
          <w:szCs w:val="28"/>
        </w:rPr>
        <w:t>Самооценка и уровень притязаний</w:t>
      </w:r>
      <w:r>
        <w:rPr>
          <w:sz w:val="28"/>
          <w:szCs w:val="28"/>
        </w:rPr>
        <w:t xml:space="preserve"> /2 часа/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о самооценке и уровне притязаний. Диагностика уровня притязаний и самооценки и обработка результатов. Беседа об уровне притязаний, обсуждение результатов, обратная связ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 учащихся формируется адекватное представление о своих возможностях, что способствует правильному профессиональному определ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rPr/>
      </w:pPr>
      <w:r>
        <w:rPr>
          <w:b/>
          <w:sz w:val="28"/>
          <w:szCs w:val="28"/>
        </w:rPr>
        <w:t>Профессиональные ценности</w:t>
      </w:r>
      <w:r>
        <w:rPr>
          <w:sz w:val="28"/>
          <w:szCs w:val="28"/>
        </w:rPr>
        <w:t xml:space="preserve"> /3 часа/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ктивизирующий опросник «Как поживаешь?»  Н.С. Пряжникова. Занятие «Ценности профессионала» в ходе занятия  проводится  беседа о том, какие бывают ценности, упражнение «Ценности» (предложенный перечень ценностей поделить на ценности достижения и общечеловеческие ценности);  упражнение «Ситуации профессионального выбора» - необходимо осуществить выбор между личной выгодой и моральными принципами. Занятие «Я – профессионал» в ходе занятия сообщается о понятиях «профессионал», «квалификация работника», «мобильный работник», «контактный работник» и т.д.; упражнение «Мечтатель, критик, реалист» -  работа идет в парах, где один участник проходит все три позиции, а второй помогает ему выйти на реальные действия. Затем идет смена позиций. Обратная связь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вышается уровень самосознания учащихся, что побуждает их к саморазвитию и переоценке ценностей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rPr/>
      </w:pPr>
      <w:r>
        <w:rPr>
          <w:b/>
          <w:sz w:val="28"/>
          <w:szCs w:val="28"/>
        </w:rPr>
        <w:t>Интересы и склонности в выборе профессии</w:t>
      </w:r>
      <w:r>
        <w:rPr>
          <w:sz w:val="28"/>
          <w:szCs w:val="28"/>
        </w:rPr>
        <w:t xml:space="preserve"> /1 час/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>Проводится</w:t>
      </w:r>
      <w:r>
        <w:rPr>
          <w:bCs/>
          <w:sz w:val="28"/>
          <w:szCs w:val="28"/>
        </w:rPr>
        <w:t xml:space="preserve"> беседа «Интересы и склонности в выборе профессии», затем опросник </w:t>
      </w:r>
      <w:r>
        <w:rPr>
          <w:sz w:val="28"/>
          <w:szCs w:val="28"/>
        </w:rPr>
        <w:t>«Карта интересов» Голомштока А.Е., о</w:t>
      </w:r>
      <w:r>
        <w:rPr>
          <w:bCs/>
          <w:sz w:val="28"/>
          <w:szCs w:val="28"/>
        </w:rPr>
        <w:t>бработка и обсуждение результатов. Обратная связь.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результате учащиеся получают возможность определиться с направлением своих интересов и склонностей, более четко представляют себе, какие профессии соответствуют их интересам</w:t>
      </w:r>
    </w:p>
    <w:p>
      <w:pPr>
        <w:pStyle w:val="Style17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Классификация профессий </w:t>
      </w:r>
      <w:r>
        <w:rPr>
          <w:sz w:val="28"/>
          <w:szCs w:val="28"/>
        </w:rPr>
        <w:t>/4часа/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беседа «Что мы знаем о мире профессий?», сообщается классификация профессий по Климову, игра классифицируй профессии (участники делятся на 2 команды, каждой команде раздаются карточки с названиями профессий и карточки с названиями типов профессий. Задача участников — классифицировать профессии по типам). Проводится опросник Климова ДДО, обсуждение результатов. Беседа «Что такое профессиограмма?» В ходе игры «Профессия – специальность» команды соревнуются, кто правильно быстро назовёт специальность к той или иной профессии, затем правила меняются, нужно назвать «профессия – учебное заведение». Обратная связь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учащиеся более подкованы, имеют представление о классификации профессий, о профессиограмме, узнают профессии какого типа подходят им более всего. </w:t>
      </w:r>
    </w:p>
    <w:p>
      <w:pPr>
        <w:pStyle w:val="Normal"/>
        <w:ind w:firstLine="357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ачества личности</w:t>
      </w:r>
      <w:r>
        <w:rPr>
          <w:sz w:val="28"/>
          <w:szCs w:val="28"/>
        </w:rPr>
        <w:t xml:space="preserve"> /3 часа/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офессионально важных качествах личности, игра соотнесение профессии со школьными предметами.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sz w:val="28"/>
          <w:szCs w:val="28"/>
        </w:rPr>
        <w:t>Участники делятся на 2 группы. Командам надо перечислить и описать профессии, сходные по содержанию с предметами учебного курса, предлагаемыми ведущим. Необходимо определить сходства и различия между содержанием учебных предметов и профессий.</w:t>
      </w:r>
    </w:p>
    <w:p>
      <w:pPr>
        <w:pStyle w:val="Style17"/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одится опросник Голланда «Определение профессионального типа личности», обработка результатов, обратная связь.</w:t>
      </w:r>
    </w:p>
    <w:p>
      <w:pPr>
        <w:pStyle w:val="Style17"/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занятия «Лидерские качества» сообщается об истории слова «лидер» и его современное значение, выполняется упражнение «Характеристика лидера» - участники дают свои варианты лидерских качеств, проводится деловая игра «Лидер» - каждый из участников сообщает, чем он полезен команде, команда определяет значимые проблемы своего района, города, моделирует проект решения проблем, выдвигает своего лидера. Обратная связь.</w:t>
      </w:r>
    </w:p>
    <w:p>
      <w:pPr>
        <w:pStyle w:val="Style17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правильно выбрать профессию? </w:t>
      </w:r>
      <w:r>
        <w:rPr>
          <w:sz w:val="28"/>
          <w:szCs w:val="28"/>
        </w:rPr>
        <w:t>/6 часов/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о правилах выбора профессии. Перечисляются типичные ошибки и затруднения при выборе профессии. Разворачиваются дискуссия о том, как их преодолеть. Ведущий сообщает мнения и советы психологов по преодолению ошибок. 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минар «Учебные заведения» (дневное, вечернее, заочное обучение; государственные и коммерческие учреждения; перспективы карьерного роста после получения образования и т.д.)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ра «А вот и я» команды записывают  5-7 правил поведения, добровольцы выполняют  роли руководителя и претендента на вакансию, разыгрывается ситуация поведения на собеседовании, обсуждаются ошибки в поведении, ведущий зачитывает рекомендации Карнеги, как вести себя в подобных ситуациях. Обратная связ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«Я учусь принимать решение»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проводится методом «мозгового штурма». Участники делятся на подгруппы, каждой из которых предлагается ситуация профессионального самоопределения. По окончании мозгового штурма представитель каждой группы озвучивает принятое решение, в ходе обсуждения оценивается его адекватность. Обратная связ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о современном рынке труда, викторина «Профессии 21 век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щиеся обучаются навыкам принятия решения, учатся делать самостоятельный выбор, осознают особенности поведения на собеседова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 и карьера /</w:t>
      </w:r>
      <w:r>
        <w:rPr>
          <w:sz w:val="28"/>
          <w:szCs w:val="28"/>
        </w:rPr>
        <w:t>1 час</w:t>
      </w:r>
      <w:r>
        <w:rPr>
          <w:b/>
          <w:sz w:val="28"/>
          <w:szCs w:val="28"/>
        </w:rPr>
        <w:t>/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важности поддержания здоровья, проводится упражнение «Четыре стихии» (участники обсуждают, чем каждая полезна для здоровья),  мозговой штурм «Из каких компонентов складывается профессиональное здоровье», упражнение «Сказка о потерянном здоровье» (участники сочиняют сказку, где герой исцеляется), упражнение «Самооценка» (оценить своё здоровье по 10-бальной шкале). Обратная связь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учащиеся осознают важность здорового образа жизни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изирующая методика Пряжникова Н.С. «Будь готов!»</w:t>
      </w:r>
      <w:r>
        <w:rPr>
          <w:sz w:val="28"/>
          <w:szCs w:val="28"/>
        </w:rPr>
        <w:t xml:space="preserve"> /1 час/</w:t>
      </w:r>
    </w:p>
    <w:p>
      <w:pPr>
        <w:pStyle w:val="Style17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ся активизирующая методика Пряжникова Н.С. «Будь готов!», обработка результатов, обратная связь.</w:t>
      </w:r>
    </w:p>
    <w:p>
      <w:pPr>
        <w:pStyle w:val="Style17"/>
        <w:ind w:left="0" w:firstLine="360"/>
        <w:rPr>
          <w:sz w:val="28"/>
          <w:szCs w:val="28"/>
        </w:rPr>
      </w:pPr>
      <w:r>
        <w:rPr>
          <w:sz w:val="28"/>
          <w:szCs w:val="28"/>
        </w:rPr>
        <w:t>В результате повышается уровень осознания своей готовности к различным видам профессионального труда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ориентационная игра «Спящий город» /</w:t>
      </w:r>
      <w:r>
        <w:rPr>
          <w:sz w:val="28"/>
          <w:szCs w:val="28"/>
        </w:rPr>
        <w:t>1 час</w:t>
      </w:r>
      <w:r>
        <w:rPr>
          <w:b/>
          <w:sz w:val="28"/>
          <w:szCs w:val="28"/>
        </w:rPr>
        <w:t>/</w:t>
      </w:r>
    </w:p>
    <w:p>
      <w:pPr>
        <w:pStyle w:val="Style17"/>
        <w:ind w:left="0" w:firstLine="360"/>
        <w:jc w:val="both"/>
        <w:rPr/>
      </w:pPr>
      <w:r>
        <w:rPr>
          <w:sz w:val="28"/>
          <w:szCs w:val="28"/>
        </w:rPr>
        <w:t>Чтобы разбудить людей в «Спящем городе» необходимо как-то зажечь в них искру жизни. Для этого необходимо предложить жителям простые и понятные, но при этом реалистичные программы улучшения их жизни. Ведущий кратко выписывает на доске названия про</w:t>
        <w:softHyphen/>
        <w:t>грамм (порядок, управление, экономика, счастье людей, здоровье). Каждая группа должна на листочке определить 5 основных дел для реализации своей программы При подведении общего итога все участники сами дол</w:t>
        <w:softHyphen/>
        <w:t>жны определить, но каждой группе, насколько предложен</w:t>
        <w:softHyphen/>
        <w:t>ные программы были продуманными, реалистичными, интересными и насколько удалось сделать эти программы не противоречащими друг другу.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вышается уровень осознания осо</w:t>
        <w:softHyphen/>
        <w:t>бенностей трудовой деятельности в наиболее престижных на данный момент сферах деятельности с учетом специфи</w:t>
        <w:softHyphen/>
        <w:t>ки переживаемого страной периода.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изирующий опросник Пряжникова Н.С. «Моды-1» /</w:t>
      </w:r>
      <w:r>
        <w:rPr>
          <w:sz w:val="28"/>
          <w:szCs w:val="28"/>
        </w:rPr>
        <w:t>1 час</w:t>
      </w:r>
      <w:r>
        <w:rPr>
          <w:b/>
          <w:sz w:val="28"/>
          <w:szCs w:val="28"/>
        </w:rPr>
        <w:t>/</w:t>
      </w:r>
    </w:p>
    <w:p>
      <w:pPr>
        <w:pStyle w:val="Style17"/>
        <w:ind w:left="0" w:firstLine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Предлагается перечень профессий, учащимся необходимо оценить, </w:t>
      </w:r>
      <w:r>
        <w:rPr>
          <w:color w:val="333333"/>
          <w:sz w:val="28"/>
          <w:szCs w:val="28"/>
        </w:rPr>
        <w:t>какие из этих профессий в ближайшем будущем будут наиболее престижны, подчеркнуть 5-7 профессий, которые лично их привлекают, оценить по 10-балльной шкале престижность всех выписанных профессий в эпоху СССР, в эпоху США и представить, насколько будут престижны эти профессии в недалекие лучшие времена. Необходимо подсчитать, какие же профессии оказываются наиболее перспективными в плане повышения престижности. Обсуждение результатов. Обратная связь.</w:t>
      </w:r>
    </w:p>
    <w:p>
      <w:pPr>
        <w:pStyle w:val="Style17"/>
        <w:ind w:left="0"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происходит ориентировочное индивидуальное прогнозирование престижности тех или иных профессий и видов труда.</w:t>
      </w:r>
    </w:p>
    <w:p>
      <w:pPr>
        <w:pStyle w:val="Style17"/>
        <w:ind w:left="0"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«Знаешь ли ты свою будущую профессию?» /</w:t>
      </w:r>
      <w:r>
        <w:rPr>
          <w:sz w:val="28"/>
          <w:szCs w:val="28"/>
        </w:rPr>
        <w:t>1 час/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из участников отвечает на вопросы анкеты, затем обрабатываются результаты,</w:t>
      </w:r>
      <w:r>
        <w:rPr>
          <w:rFonts w:cs="Verdana" w:ascii="Verdana" w:hAnsi="Verdana"/>
        </w:rPr>
        <w:t xml:space="preserve"> </w:t>
      </w:r>
      <w:r>
        <w:rPr>
          <w:sz w:val="28"/>
          <w:szCs w:val="28"/>
        </w:rPr>
        <w:t>Если 40-60% ответов на вопросы анкеты положительные, то достигнута сформированность личного профессионального плана. Участники озвучивают, какие вопросы вызвали у них затруднения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сихолог получает обратную связь об эффективности проделанной работы в течение года и остаётся несколько занятий для коррекци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rPr/>
      </w:pPr>
      <w:r>
        <w:rPr>
          <w:b/>
          <w:sz w:val="28"/>
          <w:szCs w:val="28"/>
        </w:rPr>
        <w:t>Мотивы выбора профессии /</w:t>
      </w:r>
      <w:r>
        <w:rPr>
          <w:sz w:val="28"/>
          <w:szCs w:val="28"/>
        </w:rPr>
        <w:t>1 час</w:t>
      </w:r>
      <w:r>
        <w:rPr>
          <w:b/>
          <w:sz w:val="28"/>
          <w:szCs w:val="28"/>
        </w:rPr>
        <w:t>/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методика «Определение основных мотивов выбора профессии»  Павлютенкова Е.М., обработка результатов, обсуждается наличие связи между ценностями и мотивацией. Обратная связь.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исходит осознание учащимися своих ведущих мотивов при выборе профессии.</w:t>
      </w:r>
    </w:p>
    <w:p>
      <w:pPr>
        <w:pStyle w:val="Style17"/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я планирования карьеры /</w:t>
      </w:r>
      <w:r>
        <w:rPr>
          <w:sz w:val="28"/>
          <w:szCs w:val="28"/>
        </w:rPr>
        <w:t>2 часа</w:t>
      </w:r>
      <w:r>
        <w:rPr>
          <w:b/>
          <w:sz w:val="28"/>
          <w:szCs w:val="28"/>
        </w:rPr>
        <w:t>/</w:t>
      </w:r>
    </w:p>
    <w:p>
      <w:pPr>
        <w:pStyle w:val="Style17"/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жнение «План моего будущего» каждый участник получает лист бумаги, на котором записывает анонимно свои личные планы на будущее. Затем ведущий собирает листы и перемешивает их, после этого раздает в случайном порядке. На другой стороне листа участники пишут о своих профессиональных планах. После чего полученные результаты зачитываются вслух. Упражнение «Я сейчас/ я через 10 лет» - соотнесение образов «Я» и профессии. Участники выполняют два рисунка: «Я сейчас» и «Я через 10 лет». В рисунок «Я через 10 лет» необходимо включить элементы, указывающие на принадлежность к определенной профессии.</w:t>
      </w:r>
    </w:p>
    <w:p>
      <w:pPr>
        <w:pStyle w:val="Style17"/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яется арт-терапевтическая техника коллаж «Моя будущая профессия» (с помощью ножниц и клея из старых журналов вырезаются картинки якобы иллюстрирующие будущую профессиональную деятельность учащегося), демонстрация коллажей и обмен впечатлениями.</w:t>
      </w:r>
    </w:p>
    <w:p>
      <w:pPr>
        <w:pStyle w:val="Style17"/>
        <w:ind w:left="0" w:firstLine="360"/>
        <w:jc w:val="both"/>
        <w:rPr/>
      </w:pPr>
      <w:r>
        <w:rPr>
          <w:sz w:val="28"/>
          <w:szCs w:val="28"/>
        </w:rPr>
        <w:t>В результате участники материализуют свои мечты и планы относительно будущей профессии, при этом испытывают положительные эмоции и формируется мотив достижения успеха.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удоустройство /</w:t>
      </w:r>
      <w:r>
        <w:rPr>
          <w:sz w:val="28"/>
          <w:szCs w:val="28"/>
        </w:rPr>
        <w:t>5 часов</w:t>
      </w:r>
      <w:r>
        <w:rPr>
          <w:b/>
          <w:sz w:val="28"/>
          <w:szCs w:val="28"/>
        </w:rPr>
        <w:t>/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Беседа о правилах составления резюме. Упражнение «Устраиваемся на работу»  - 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sz w:val="28"/>
          <w:szCs w:val="28"/>
        </w:rPr>
        <w:t xml:space="preserve">из группы выбираются 2 добровольца. Один будет устраиваться на работу, другой — проводить собеседование. Группа наблюдает, затем комментирует. Беседа об искусстве самопрезентации, а именно: языке телодвижений, совершенствовании вербальных возможностей, взаимодействии с людьми, деловой этике. Проводится упражнение формирующее навык владения позой, мимикой жестами. Учащиеся делятся впечатлениями. Группы получают задание написать речь для человека, пришедшего на собеседование или оставившего о себе данные на сайте по трудоустройству, зачитывают, что получилось, обсуждают. Тренируются в овладении навыками убеждения, внушения, выработке симпатии у собесед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участники приобретают навыки самопрезентации. </w:t>
      </w:r>
    </w:p>
    <w:p>
      <w:pPr>
        <w:pStyle w:val="Style17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rPr/>
      </w:pPr>
      <w:r>
        <w:rPr>
          <w:b/>
          <w:sz w:val="28"/>
          <w:szCs w:val="28"/>
        </w:rPr>
        <w:t>Обратная связь /</w:t>
      </w:r>
      <w:r>
        <w:rPr>
          <w:sz w:val="28"/>
          <w:szCs w:val="28"/>
        </w:rPr>
        <w:t>1 час</w:t>
      </w:r>
      <w:r>
        <w:rPr>
          <w:b/>
          <w:sz w:val="28"/>
          <w:szCs w:val="28"/>
        </w:rPr>
        <w:t>/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ый 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ан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ровня притязаний и самооценки и обработка результа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уровне притязаний, обсуждение результатов, обратная связ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ующий опросник «Как поживаешь?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и профессиона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профессион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ы и склонности в выборе професс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ик Климова ДДО, обсуждение результа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рофессий по Климову, игра классифицируй професс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офессиограмма ?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рофессия-специальность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ачества личности, игра соотнесение профессии со школьными предмет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ик Голланда «Определение профессионального типа личност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ские каче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бора професс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и затруднения при выборе профессии: как их преодоле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«Учебные заведения» (дневное, вечернее, заочное обучение; государственные и коммерческие учреждения; перспективы карьерного роста после получения образования и т.д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А вот и я» (как вести себя на собеседовании у приёмной комисс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чусь принимать реш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рынок труда, профессии 21 век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и карь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ующая методика Пряжникова  Н.С.«Будь готов!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онная игра «Спящий город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ующий опросник Пряжникова Н.С. «Моды-1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Знаешь ли ты свою будущую профессию?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ы выбора професс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лан моего будущег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 «Моя будущая професс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иваемся на работ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самопрезентации: язык телодвиж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самопрезентации: совершенствование вербальных возможнос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самопрезентации: взаимодействие с людь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самопрезентации: деловая эт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ая связ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Style17"/>
        <w:numPr>
          <w:ilvl w:val="0"/>
          <w:numId w:val="1"/>
        </w:numPr>
        <w:spacing w:before="105" w:after="105"/>
        <w:contextualSpacing/>
        <w:outlineLvl w:val="1"/>
        <w:rPr>
          <w:kern w:val="2"/>
          <w:sz w:val="28"/>
          <w:szCs w:val="28"/>
        </w:rPr>
      </w:pPr>
      <w:r>
        <w:rPr>
          <w:sz w:val="28"/>
          <w:szCs w:val="28"/>
        </w:rPr>
        <w:t>Врублевская М.М., Зыкова О.В. Профориентационная работа в школе: Методические рекомендации. - Магнитогорск: МаГУ, 2004. - 80 с.</w:t>
      </w:r>
    </w:p>
    <w:p>
      <w:pPr>
        <w:pStyle w:val="Style17"/>
        <w:numPr>
          <w:ilvl w:val="0"/>
          <w:numId w:val="1"/>
        </w:numPr>
        <w:spacing w:before="105" w:after="105"/>
        <w:contextualSpacing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яжников Н.С. Психологический смысл труда: Учебное пособие к курсу «Психология труда и инженерная психология» — М.: Издательство «Институт практической психологии», Воронеж: НПО «МОДЭК», 1997. — 352 с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Матвеева Л., Выбойщик И., Мякушкин Д.</w:t>
      </w:r>
      <w:r>
        <w:rPr>
          <w:sz w:val="28"/>
          <w:szCs w:val="28"/>
        </w:rPr>
        <w:t xml:space="preserve"> Практическая психология для родителей, или Что я могу узнать о своем ребенке. — М.: АСТ-ПРЕСС, Южно-Уральское книжное издательство, 1999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Климов Е.А.</w:t>
      </w:r>
      <w:r>
        <w:rPr>
          <w:sz w:val="28"/>
          <w:szCs w:val="28"/>
        </w:rPr>
        <w:t xml:space="preserve"> Введение в психологию труда. — М.: Культура и спорт, ЮНИТИ, 1998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Пряжников Н.С.</w:t>
      </w:r>
      <w:r>
        <w:rPr>
          <w:sz w:val="28"/>
          <w:szCs w:val="28"/>
        </w:rPr>
        <w:t xml:space="preserve"> Игровые профориентационные упражнения. Методическое пособие. — М.: Издательство «Институт практической психологии»; Воронеж: НПО «МОДЭК», 1997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Пряжников Н.С.</w:t>
      </w:r>
      <w:r>
        <w:rPr>
          <w:sz w:val="28"/>
          <w:szCs w:val="28"/>
        </w:rPr>
        <w:t xml:space="preserve"> Ценностно-нравственные активизирующие опросники профессионального и личностного самоопределения. Методическое пособие 3. — М.: Издательство «Институт практической психологии»; Воронеж: НПО «МОДЕК», 1997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Резапкина Г.</w:t>
      </w:r>
      <w:r>
        <w:rPr>
          <w:sz w:val="28"/>
          <w:szCs w:val="28"/>
        </w:rPr>
        <w:t xml:space="preserve"> Я и моя профессия. Факультативный курс для учащихся 9-х классов.//Школьный психолог, № 14, 1999.</w:t>
      </w:r>
    </w:p>
    <w:p>
      <w:pPr>
        <w:pStyle w:val="Style17"/>
        <w:numPr>
          <w:ilvl w:val="0"/>
          <w:numId w:val="1"/>
        </w:numPr>
        <w:rPr/>
      </w:pPr>
      <w:r>
        <w:rPr>
          <w:i/>
          <w:iCs/>
          <w:sz w:val="28"/>
          <w:szCs w:val="28"/>
        </w:rPr>
        <w:t>Филимонова О.</w:t>
      </w:r>
      <w:r>
        <w:rPr>
          <w:sz w:val="28"/>
          <w:szCs w:val="28"/>
        </w:rPr>
        <w:t xml:space="preserve"> Модификация карты интересов.//Школьный психолог, №2 ,2007.</w:t>
      </w:r>
    </w:p>
    <w:p>
      <w:pPr>
        <w:pStyle w:val="Style17"/>
        <w:numPr>
          <w:ilvl w:val="0"/>
          <w:numId w:val="1"/>
        </w:numPr>
        <w:rPr/>
      </w:pPr>
      <w:r>
        <w:rPr>
          <w:i/>
          <w:iCs/>
          <w:sz w:val="28"/>
          <w:szCs w:val="28"/>
        </w:rPr>
        <w:t>Шевандрин Н.И.</w:t>
      </w:r>
      <w:r>
        <w:rPr>
          <w:sz w:val="28"/>
          <w:szCs w:val="28"/>
        </w:rPr>
        <w:t xml:space="preserve"> Психодиагностика, коррекция и развитие личности. — М.: ВЛАДОС, 1998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30:00Z</dcterms:created>
  <dc:creator>SamLab.ws</dc:creator>
  <dc:description/>
  <cp:keywords/>
  <dc:language>en-US</dc:language>
  <cp:lastModifiedBy>SamLab.ws</cp:lastModifiedBy>
  <cp:lastPrinted>2010-10-06T20:23:00Z</cp:lastPrinted>
  <dcterms:modified xsi:type="dcterms:W3CDTF">2010-11-17T10:31:00Z</dcterms:modified>
  <cp:revision>3</cp:revision>
  <dc:subject/>
  <dc:title/>
</cp:coreProperties>
</file>