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  <w:r>
        <w:rPr>
          <w:color w:val="9400D3"/>
          <w:sz w:val="28"/>
          <w:szCs w:val="28"/>
        </w:rPr>
        <w:t>Праздник "Прощание с Азбукой" 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вучит музыка «Чему учат в школе»</w:t>
        <w:br/>
        <w:br/>
        <w:t>Учитель. Ребята! Сегодня у нас немножко грустный, но и приятный праздник. Мы пришли прощаться с очень уважаемой, а для многих – первой в жизни, самостоятельно прочитанной книгой – «Русской Азбукой».</w:t>
        <w:br/>
        <w:br/>
        <w:t>Ученики читают стихотворения.</w:t>
        <w:br/>
        <w:br/>
        <w:t>Как сегодня радуются дети –</w:t>
        <w:br/>
        <w:t>Стало больше грамотных на свете!</w:t>
        <w:br/>
        <w:t>Скажем Азбуке мы «до свиданья»</w:t>
        <w:br/>
        <w:t>И рукой помашем на прощанье.</w:t>
        <w:br/>
        <w:br/>
        <w:t>Трудно было нам с тобой в начале,</w:t>
        <w:br/>
        <w:t>Мы полгода буквы изучали!</w:t>
        <w:br/>
        <w:t>Но теперь нам совершенно ясно,</w:t>
        <w:br/>
        <w:t>Что старанья были не напрасны!</w:t>
        <w:br/>
        <w:br/>
        <w:t>Ничего на свете лучше нету,</w:t>
        <w:br/>
        <w:t>Чем прочесть журнал или газету,</w:t>
        <w:br/>
        <w:t>Двадцать первого столетья дети,</w:t>
        <w:br/>
        <w:t>Мы освоим сайты в Интернете!</w:t>
        <w:br/>
        <w:br/>
        <w:t>Учитель. Кого же не хватает на нашем празднике?</w:t>
        <w:br/>
        <w:t>Давайте дружно позовем Азбуку!</w:t>
        <w:br/>
        <w:t>(входит Азбука)</w:t>
        <w:br/>
        <w:br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Здравствуй, Азбука! Мы рады видеть тебя на нашем празднике.</w:t>
        <w:br/>
        <w:t>Азбука. Здравствуйте, дети. Спасибо, что вы меня вспомнили и позвали.</w:t>
        <w:br/>
        <w:t>Я – Азбука, учу читать,</w:t>
        <w:br/>
        <w:t>Меня никак нельзя не знать.</w:t>
        <w:br/>
        <w:t>Меня изучите на «пять»</w:t>
        <w:br/>
        <w:t xml:space="preserve">И сможете тогда </w:t>
        <w:br/>
        <w:t>Любую книжку прочитать</w:t>
        <w:br/>
        <w:t>Без всякого труда.</w:t>
        <w:br/>
        <w:t>Ребята, посмотрит ее, что я принесла (листает альбом с буквами). Знаете ли вы буквы?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дети и читают четверостишия о буквах.</w:t>
      </w:r>
    </w:p>
    <w:p>
      <w:pPr>
        <w:pStyle w:val="Normal"/>
        <w:rPr/>
      </w:pPr>
      <w:r>
        <w:rPr>
          <w:sz w:val="28"/>
          <w:szCs w:val="28"/>
        </w:rPr>
        <w:br/>
        <w:t>Буква А: А – как лесенка стоит</w:t>
        <w:br/>
        <w:t xml:space="preserve">Перед входом в алфавит. </w:t>
        <w:br/>
        <w:br/>
        <w:t>Буква Б: Буква Б проснется рано,</w:t>
        <w:br/>
        <w:t>Буква Б – бочонок с краном.</w:t>
        <w:br/>
        <w:t>Умывайся, будь здоров!</w:t>
        <w:br/>
        <w:t>Богатырь Борис Бобров.</w:t>
        <w:br/>
        <w:br/>
        <w:t>Буква В: Словно букву В Алена</w:t>
        <w:br/>
        <w:t>Держит трубку телефона.</w:t>
        <w:br/>
        <w:br/>
        <w:t>Буква Г: Г- крючок обыкновенный,</w:t>
        <w:br/>
        <w:t>Но в труде помощник верный –</w:t>
        <w:br/>
        <w:t>И в косу и в кочергу</w:t>
        <w:br/>
        <w:t>Превратиться я могу.</w:t>
        <w:br/>
        <w:br/>
        <w:t>Буква Д: Вот стоит, дымок пуская,</w:t>
        <w:br/>
        <w:br/>
        <w:t>Буква Д – труба печная.</w:t>
        <w:br/>
        <w:br/>
        <w:t>(Раздается стук в дверь, вбегает «Человек-паук)</w:t>
        <w:br/>
      </w:r>
      <w:r>
        <w:rPr>
          <w:b/>
          <w:sz w:val="28"/>
          <w:szCs w:val="28"/>
        </w:rPr>
        <w:t>Человек-паук.</w:t>
      </w:r>
      <w:r>
        <w:rPr>
          <w:sz w:val="28"/>
          <w:szCs w:val="28"/>
        </w:rPr>
        <w:t xml:space="preserve"> Я человек-паук!</w:t>
        <w:br/>
        <w:t>Не ведаю я наук.</w:t>
        <w:br/>
        <w:t>Пришел, ребята, к вам узнать,</w:t>
        <w:br/>
        <w:t>Зачем учились вы читать?</w:t>
        <w:br/>
        <w:t>Я вот читать не люблю, зато умею и знаю многое другое. (Дети говорят, зачем нужно уметь читать)</w:t>
        <w:br/>
        <w:br/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Если б вы жили среди нас, человек-паук, то с вами могла бы приключиться примерно такая история, которая приключилась с котенком Яшей, который не умел читать.</w:t>
        <w:br/>
        <w:br/>
        <w:t>(Дети инсценируют отрывок из Л. Каминского «Про котенка, который не умел читать». См. Л. Мищенкова Калейдоскоп творческих дел в начальной школе. Ярославль,. 2005.– с. 67)</w:t>
        <w:br/>
        <w:br/>
      </w:r>
      <w:r>
        <w:rPr>
          <w:b/>
          <w:sz w:val="28"/>
          <w:szCs w:val="28"/>
        </w:rPr>
        <w:t xml:space="preserve">Человек-паук. </w:t>
      </w:r>
      <w:r>
        <w:rPr>
          <w:sz w:val="28"/>
          <w:szCs w:val="28"/>
        </w:rPr>
        <w:t>А что трудно научиться читать?</w:t>
        <w:br/>
        <w:t>Ух, ты!. Ребята, а вы можете познакомить меня хотя бы с несколькими буквами?</w:t>
        <w:br/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Пожалуйста.</w:t>
        <w:br/>
        <w:br/>
        <w:t>Буква Е. На дворе, какая жалость!</w:t>
        <w:br/>
        <w:t>Наша лесенка сломалась!</w:t>
        <w:br/>
        <w:t>Наша лесенка сломалась,</w:t>
        <w:br/>
        <w:t>Буква Е – зато осталось.</w:t>
        <w:br/>
        <w:br/>
        <w:t xml:space="preserve">Буква Ё. Е и Ё – родные сестры – </w:t>
        <w:br/>
        <w:t>Различить сестер непросто.</w:t>
        <w:br/>
        <w:t>Но у буквы Ё две точки,</w:t>
        <w:br/>
        <w:t>Словно к лесенке гвоздочки.</w:t>
        <w:br/>
        <w:br/>
        <w:t>Буква Ж. Жук летает над лужком.</w:t>
        <w:br/>
        <w:t>Он устал ходить пешком.</w:t>
        <w:br/>
        <w:br/>
        <w:t>Буква З. З – непросто завитушка,</w:t>
        <w:br/>
        <w:t>З – пружина, крендель, стружка.</w:t>
        <w:br/>
        <w:br/>
        <w:t>Буква И. На калитку посмотри,</w:t>
        <w:br/>
        <w:t>Чем она не буква И?</w:t>
        <w:br/>
        <w:t>Между двух прямых досок</w:t>
        <w:br/>
        <w:t>Одна легла наискосок.</w:t>
        <w:br/>
        <w:br/>
        <w:t>Буква Й. Букву Й – зовут И кратким</w:t>
        <w:br/>
        <w:t>Й как И в твоей тетрадке.</w:t>
        <w:br/>
        <w:br/>
        <w:t>Чтобы Й не спутать с И</w:t>
        <w:br/>
        <w:t>Сверху палочку пиши.</w:t>
        <w:br/>
        <w:br/>
      </w:r>
      <w:r>
        <w:rPr>
          <w:b/>
          <w:sz w:val="28"/>
          <w:szCs w:val="28"/>
        </w:rPr>
        <w:t>Человек-пау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водит конкурс «Цепочка». (Кидает паутинку, называет слово, следующий должен придумать слово на последнюю букву и вернуть назад и т.д.)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одолжим урок!</w:t>
        <w:br/>
        <w:br/>
        <w:t>Буква К. Сигнальщик держит два флажка</w:t>
        <w:br/>
        <w:t>С флажком он, словно буква К.</w:t>
        <w:br/>
        <w:br/>
        <w:t>Буква Л. Алфавит продолжит наш –</w:t>
        <w:br/>
        <w:t>Буква Л – лесной шалаш.</w:t>
        <w:br/>
        <w:br/>
        <w:t>Буква М. Взявшись за руки мы встали,</w:t>
        <w:br/>
        <w:t>И на М похожи стали.</w:t>
        <w:br/>
        <w:br/>
        <w:t>Буква Н. На букве Н я, как на лесенке,</w:t>
        <w:br/>
        <w:t>Сижу и распеваю песенки!</w:t>
        <w:br/>
        <w:br/>
        <w:t>Буква О. В старом дереве дупло,</w:t>
        <w:br/>
        <w:t>Ну совсем, как буква О.</w:t>
        <w:br/>
        <w:br/>
        <w:t>Буква П. На хоккее, на футболе,</w:t>
        <w:br/>
        <w:t>Буква П – ворота в поле.</w:t>
        <w:br/>
        <w:br/>
        <w:t>Буква Р. Буква Р – на мачте парус,</w:t>
        <w:br/>
        <w:t>Вдаль летит небес касаясь.</w:t>
        <w:br/>
        <w:br/>
        <w:t>Буква С. Полумесяц в небе темном</w:t>
        <w:br/>
        <w:t>Буквой С повис над домом.</w:t>
        <w:br/>
        <w:br/>
        <w:t>Буква Т. Молоток стучит: «Тук – тук,</w:t>
        <w:br/>
        <w:t>Букве Т я старый друг».</w:t>
        <w:br/>
        <w:br/>
      </w:r>
      <w:r>
        <w:rPr>
          <w:b/>
          <w:sz w:val="28"/>
          <w:szCs w:val="28"/>
        </w:rPr>
        <w:t>Азбука.</w:t>
      </w:r>
      <w:r>
        <w:rPr>
          <w:sz w:val="28"/>
          <w:szCs w:val="28"/>
        </w:rPr>
        <w:t xml:space="preserve"> Молодцы, ребята. Я принесла для вас слова, но вот беда, я упала, и слова рассыпались.</w:t>
        <w:br/>
      </w:r>
      <w:r>
        <w:rPr>
          <w:b/>
          <w:sz w:val="28"/>
          <w:szCs w:val="28"/>
        </w:rPr>
        <w:t>Учител</w:t>
      </w:r>
      <w:r>
        <w:rPr>
          <w:sz w:val="28"/>
          <w:szCs w:val="28"/>
        </w:rPr>
        <w:t>ь. Не волнуйся, Азбука, ребята соберут из слогов слова.</w:t>
        <w:br/>
      </w:r>
      <w:r>
        <w:rPr>
          <w:i/>
          <w:sz w:val="28"/>
          <w:szCs w:val="28"/>
        </w:rPr>
        <w:t>(Азбука раздает конверты со слогами)</w:t>
        <w:br/>
        <w:br/>
        <w:t>1 группа: та, ро, чу, ща, све, кри, щу, ча.</w:t>
        <w:br/>
        <w:br/>
        <w:t>2 группа: кру, чу, пи, щу, ча, ка, ща, ту.</w:t>
        <w:br/>
        <w:br/>
        <w:t>3 группа: уго, чу, ча, ку, ча, мол, щу, ща.</w:t>
        <w:br/>
        <w:br/>
      </w:r>
      <w:r>
        <w:rPr>
          <w:sz w:val="28"/>
          <w:szCs w:val="28"/>
        </w:rPr>
        <w:t>(Дети составляют слова, затем каждая группа хором читает, что у них получилось)</w:t>
        <w:br/>
      </w:r>
      <w:r>
        <w:rPr>
          <w:b/>
          <w:sz w:val="28"/>
          <w:szCs w:val="28"/>
        </w:rPr>
        <w:t>Азбука.</w:t>
      </w:r>
      <w:r>
        <w:rPr>
          <w:sz w:val="28"/>
          <w:szCs w:val="28"/>
        </w:rPr>
        <w:t xml:space="preserve"> Молодцы. Хорошо потрудились. А на какие правила я вам принесла слова?</w:t>
        <w:br/>
        <w:br/>
      </w:r>
      <w:r>
        <w:rPr>
          <w:b/>
          <w:sz w:val="28"/>
          <w:szCs w:val="28"/>
        </w:rPr>
        <w:t>Человек-паук.</w:t>
      </w:r>
      <w:r>
        <w:rPr>
          <w:sz w:val="28"/>
          <w:szCs w:val="28"/>
        </w:rPr>
        <w:t xml:space="preserve"> Ребята справились и с этим заданием. А теперь немного отдохнем. Я буду задавать вопросы, а вы будете отвечать на них жестом, поднимая руку, как на уроке. Кто ошибется, встает.</w:t>
        <w:br/>
        <w:br/>
        <w:t>Кто из вас не любит скуки?</w:t>
        <w:br/>
        <w:t>Кто здесь мастер на все руки?</w:t>
        <w:br/>
        <w:t>Кто одежду бережет, под кровать ее кладет?</w:t>
        <w:br/>
        <w:t>Вещи кто хранит в порядке?</w:t>
        <w:br/>
        <w:t>Кто рвет книжки и тетрадки?</w:t>
        <w:br/>
        <w:t>Кто из вас благодарит?</w:t>
        <w:br/>
        <w:t>Кто спасибо говорит?</w:t>
        <w:br/>
        <w:t xml:space="preserve">Поднимите руки, дети, </w:t>
        <w:br/>
        <w:t>Кто слова не знает эти?</w:t>
        <w:br/>
        <w:br/>
      </w:r>
      <w:r>
        <w:rPr>
          <w:b/>
          <w:sz w:val="28"/>
          <w:szCs w:val="28"/>
        </w:rPr>
        <w:t>Человек-паук.</w:t>
      </w:r>
      <w:r>
        <w:rPr>
          <w:sz w:val="28"/>
          <w:szCs w:val="28"/>
        </w:rPr>
        <w:t xml:space="preserve"> Молодцы! А теперь давайте закончим знакомство с буквами.</w:t>
        <w:br/>
        <w:br/>
        <w:t>Буква У. У – сучок. В любом лесу</w:t>
        <w:br/>
        <w:t>Ты увидишь букву У.</w:t>
        <w:br/>
        <w:br/>
        <w:t>Буква Ф. Все мы знаем без подсказки,</w:t>
        <w:br/>
        <w:t>Буква Ф, как ключ из сказки.</w:t>
        <w:br/>
        <w:t xml:space="preserve">Никогда его у нас </w:t>
        <w:br/>
        <w:t>Не отнимет Карабас.</w:t>
        <w:br/>
        <w:br/>
        <w:t>Буква Х. Буква Х все ходит, ходит,</w:t>
        <w:br/>
        <w:t>Места словно не находит.</w:t>
        <w:br/>
        <w:br/>
        <w:t>Буква Ц. Стул чинил сегодня мастер,</w:t>
        <w:br/>
        <w:t>Клеил он его и красил.</w:t>
        <w:br/>
        <w:t>Мастер стул перевернул,</w:t>
        <w:br/>
        <w:t>Стал на Ц похожим стул.</w:t>
        <w:br/>
        <w:br/>
        <w:t>Буква Ч. Ч с четверкой спутал чижик</w:t>
        <w:br/>
        <w:t>И прочел «четыре ижик».</w:t>
        <w:br/>
        <w:br/>
        <w:t>Буква Ш. На что похожа буква Ш?</w:t>
        <w:br/>
        <w:t>На зубья этого ковша.</w:t>
        <w:br/>
        <w:t>Буква Щ. Буква Щ поможет нам</w:t>
        <w:br/>
        <w:t>Чистить зубы по утрам.</w:t>
        <w:br/>
        <w:br/>
        <w:t>Буква Ъ. Дверь закрылась: «Ай-яй-яй!»</w:t>
        <w:br/>
        <w:t>Вот он, ключик, открывай.</w:t>
        <w:br/>
        <w:br/>
        <w:t>Буква Ы. Вот топор, полено рядом,</w:t>
        <w:br/>
        <w:t>Получилось то, что надо,</w:t>
        <w:br/>
        <w:t>Получилась буква ы</w:t>
        <w:br/>
        <w:t>Все мы знать ее должны.</w:t>
        <w:br/>
        <w:br/>
        <w:t>Буква Ь. Буквы Р перевернулась –</w:t>
        <w:br/>
        <w:t>Мягким знаком обернулась.</w:t>
        <w:br/>
        <w:br/>
        <w:t>Буква Э. Над полями в синеве</w:t>
        <w:br/>
        <w:t>Пролетела буква э.</w:t>
        <w:br/>
        <w:t>Это ласточка весной</w:t>
        <w:br/>
        <w:t>Возвращается домой.</w:t>
        <w:br/>
        <w:br/>
        <w:t>Буква Ю. На арене укротитель,</w:t>
        <w:br/>
        <w:t>Грозных тигров победитель.</w:t>
        <w:br/>
        <w:t>Он, как буква Ю, с кольцом</w:t>
        <w:br/>
        <w:t>К тиграм грозно встал ли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>Буква Я. И сказала буква Я:</w:t>
        <w:br/>
        <w:t>«Хоккеист известный я.</w:t>
        <w:br/>
        <w:t xml:space="preserve">Шайба прямо в цель летит – </w:t>
        <w:br/>
        <w:t>Гол! Закончен алфавит!»</w:t>
      </w:r>
    </w:p>
    <w:p>
      <w:pPr>
        <w:pStyle w:val="Style15"/>
        <w:rPr/>
      </w:pPr>
      <w:r>
        <w:rPr>
          <w:i/>
          <w:sz w:val="28"/>
          <w:szCs w:val="28"/>
        </w:rPr>
        <w:t>Дети играют. На полу рассыпаны буквы разрезной азбуки, надо собрать и назвать кто больше и правильней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Человек-паук.</w:t>
      </w:r>
      <w:r>
        <w:rPr>
          <w:sz w:val="28"/>
          <w:szCs w:val="28"/>
        </w:rPr>
        <w:t xml:space="preserve"> Спасибо, друзья. Теперь я понял, как важно уметь и любить читать, бережно относится к каждой страничке печатной. Сейчас же отправляюсь в книжный магазин и выберу себе парочку занимательных книг.</w:t>
        <w:br/>
        <w:br/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стой, мы тебе ещё расскажем  и стихи прочитаем оставайся с нами, а потом мы тебя отведём в библиотеку.</w:t>
      </w:r>
    </w:p>
    <w:p>
      <w:pPr>
        <w:pStyle w:val="Normal"/>
        <w:rPr/>
      </w:pPr>
      <w:r>
        <w:rPr>
          <w:sz w:val="28"/>
          <w:szCs w:val="28"/>
        </w:rPr>
        <w:br/>
        <w:t>Как хорошо уметь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к маме прист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бабушку прос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ти, пожалуйста! Проч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умолять сестр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, прочитай ещё страниц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звать, не надо 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но взять и прочитать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Азбу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 приготовила вам еще одно задание – кроссворд. Попробуйте его разгадать. (Задание читает Азбука, дети отгадывают, ответ пишется цветными мелками).</w:t>
      </w:r>
      <w:r>
        <w:rPr>
          <w:sz w:val="28"/>
          <w:szCs w:val="28"/>
        </w:rPr>
        <w:br/>
        <w:br/>
        <w:t>1. С виду черные, кривые,</w:t>
        <w:br/>
        <w:t>От рождение немые,</w:t>
        <w:br/>
        <w:t>А как только встанут в ряд,</w:t>
        <w:br/>
        <w:t>Сразу все заговорят.</w:t>
        <w:br/>
        <w:br/>
        <w:t>Буквы</w:t>
        <w:br/>
        <w:br/>
        <w:t>2. Я люблю прямоту,</w:t>
        <w:br/>
        <w:t>Я сама прямая.</w:t>
        <w:br/>
        <w:t>Сделать ровную черту</w:t>
        <w:br/>
        <w:t>Всем я помогаю.</w:t>
        <w:br/>
        <w:br/>
        <w:t>Линейка.</w:t>
        <w:br/>
        <w:br/>
        <w:t>3. Должен он пораньше встать,</w:t>
        <w:br/>
        <w:t>Чтоб за партой не зевать,</w:t>
        <w:br/>
        <w:t>Чтоб проверить, все ль в порядке,</w:t>
        <w:br/>
        <w:t>В ранце ль книжки и тетрадки,</w:t>
        <w:br/>
        <w:t>А вопрос такой возник:</w:t>
        <w:br/>
        <w:t>Кто же это …</w:t>
        <w:br/>
        <w:br/>
        <w:t>Ученик.</w:t>
        <w:br/>
        <w:br/>
        <w:t>4. Моря и океаны,</w:t>
        <w:br/>
        <w:t xml:space="preserve">Материки и страны – </w:t>
        <w:br/>
        <w:t>Все умещается на нем,</w:t>
        <w:br/>
        <w:t xml:space="preserve">На этом шаре голубом. </w:t>
        <w:br/>
        <w:br/>
        <w:t>Глобус.</w:t>
        <w:br/>
        <w:br/>
        <w:t>5. У каждой девчонке, у каждого мальчишки</w:t>
        <w:br/>
        <w:t>Есть эта книжка, заветная книжка,</w:t>
        <w:br/>
        <w:t>Читают и нынче, читали и встарь</w:t>
        <w:br/>
        <w:t>Чудесную книжку с названьем …</w:t>
        <w:br/>
        <w:br/>
        <w:t>Букварь.</w:t>
        <w:br/>
        <w:br/>
      </w:r>
      <w:r>
        <w:rPr>
          <w:b/>
          <w:sz w:val="28"/>
          <w:szCs w:val="28"/>
        </w:rPr>
        <w:t>Азбука</w:t>
      </w:r>
      <w:r>
        <w:rPr>
          <w:sz w:val="28"/>
          <w:szCs w:val="28"/>
        </w:rPr>
        <w:t>. Посмотрите, какое слово у нас получилось. Прочитаем его. (Дети читают слово «книга», учитель показывает книгу для чтения)</w:t>
        <w:br/>
      </w:r>
    </w:p>
    <w:p>
      <w:pPr>
        <w:pStyle w:val="Normal"/>
        <w:rPr/>
      </w:pPr>
      <w:r>
        <w:rPr>
          <w:b/>
          <w:sz w:val="28"/>
          <w:szCs w:val="28"/>
        </w:rPr>
        <w:br/>
        <w:t>Азбука.</w:t>
      </w:r>
      <w:r>
        <w:rPr>
          <w:sz w:val="28"/>
          <w:szCs w:val="28"/>
        </w:rPr>
        <w:t xml:space="preserve"> Посмотрите, какая книга. Это ваш новый учебник, которому я уступаю свое место. Теперь она вас дальше поведет по стране знаний. Я надеюсь, что вы будете беречь ее, заботиться, чтобы страницы были чистыми, чтобы учебник оставался таким же красивым, каким вы его получите.</w:t>
      </w:r>
    </w:p>
    <w:p>
      <w:pPr>
        <w:pStyle w:val="Style15"/>
        <w:rPr>
          <w:bCs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 </w:t>
      </w:r>
      <w:r>
        <w:rPr>
          <w:rStyle w:val="C2c3"/>
          <w:b/>
          <w:bCs/>
          <w:sz w:val="28"/>
          <w:szCs w:val="28"/>
        </w:rPr>
        <w:t>Азбука.</w:t>
      </w:r>
      <w:r>
        <w:rPr>
          <w:rStyle w:val="C2"/>
          <w:bCs/>
          <w:sz w:val="28"/>
          <w:szCs w:val="28"/>
        </w:rPr>
        <w:t>      Со мной первоклассники обращались очень бережно.</w:t>
      </w:r>
    </w:p>
    <w:p>
      <w:pPr>
        <w:pStyle w:val="Style15"/>
        <w:rPr>
          <w:bCs/>
          <w:sz w:val="28"/>
          <w:szCs w:val="28"/>
        </w:rPr>
      </w:pPr>
      <w:r>
        <w:rPr>
          <w:rStyle w:val="C2"/>
          <w:bCs/>
          <w:sz w:val="28"/>
          <w:szCs w:val="28"/>
        </w:rPr>
        <w:t> </w:t>
      </w:r>
      <w:r>
        <w:rPr>
          <w:rStyle w:val="C2"/>
          <w:bCs/>
          <w:sz w:val="28"/>
          <w:szCs w:val="28"/>
        </w:rPr>
        <w:t>Дети знают, как обращаться с книгами. Мы им напомним ещё раз об этом.</w:t>
      </w:r>
    </w:p>
    <w:p>
      <w:pPr>
        <w:pStyle w:val="Style15"/>
        <w:rPr>
          <w:bCs/>
          <w:sz w:val="28"/>
          <w:szCs w:val="28"/>
        </w:rPr>
      </w:pPr>
      <w:r>
        <w:rPr>
          <w:rStyle w:val="C2"/>
          <w:bCs/>
          <w:sz w:val="28"/>
          <w:szCs w:val="28"/>
        </w:rPr>
        <w:t>1.Перед тем, как взять книгу, посмотри, чистые ли у тебя руки.</w:t>
      </w:r>
    </w:p>
    <w:p>
      <w:pPr>
        <w:pStyle w:val="Style15"/>
        <w:rPr>
          <w:bCs/>
          <w:sz w:val="28"/>
          <w:szCs w:val="28"/>
        </w:rPr>
      </w:pPr>
      <w:r>
        <w:rPr>
          <w:rStyle w:val="C2"/>
          <w:bCs/>
          <w:sz w:val="28"/>
          <w:szCs w:val="28"/>
        </w:rPr>
        <w:t>2. Чтобы учебники дольше служили тебе, оберни их.</w:t>
      </w:r>
    </w:p>
    <w:p>
      <w:pPr>
        <w:pStyle w:val="Style15"/>
        <w:rPr>
          <w:bCs/>
          <w:sz w:val="28"/>
          <w:szCs w:val="28"/>
        </w:rPr>
      </w:pPr>
      <w:r>
        <w:rPr>
          <w:rStyle w:val="C2"/>
          <w:bCs/>
          <w:sz w:val="28"/>
          <w:szCs w:val="28"/>
        </w:rPr>
        <w:t>3. Нельзя писать и рисовать на книге.</w:t>
      </w:r>
    </w:p>
    <w:p>
      <w:pPr>
        <w:pStyle w:val="Style15"/>
        <w:rPr>
          <w:bCs/>
          <w:sz w:val="28"/>
          <w:szCs w:val="28"/>
        </w:rPr>
      </w:pPr>
      <w:r>
        <w:rPr>
          <w:rStyle w:val="C2"/>
          <w:bCs/>
          <w:sz w:val="28"/>
          <w:szCs w:val="28"/>
        </w:rPr>
        <w:t>4. Не загибай уголков и страниц, пользуйся закладками.</w:t>
      </w:r>
    </w:p>
    <w:p>
      <w:pPr>
        <w:pStyle w:val="Style15"/>
        <w:rPr>
          <w:bCs/>
          <w:sz w:val="28"/>
          <w:szCs w:val="28"/>
        </w:rPr>
      </w:pPr>
      <w:r>
        <w:rPr>
          <w:rStyle w:val="C2"/>
          <w:bCs/>
          <w:sz w:val="28"/>
          <w:szCs w:val="28"/>
        </w:rPr>
        <w:t>5. Соблюдая эти правила, ты сохранишь свои учебники в образцовом состоянии.</w:t>
      </w:r>
    </w:p>
    <w:p>
      <w:pPr>
        <w:pStyle w:val="Style15"/>
        <w:rPr>
          <w:bCs/>
          <w:sz w:val="28"/>
          <w:szCs w:val="28"/>
        </w:rPr>
      </w:pPr>
      <w:r>
        <w:rPr>
          <w:rStyle w:val="C2c3"/>
          <w:b/>
          <w:bCs/>
          <w:sz w:val="28"/>
          <w:szCs w:val="28"/>
        </w:rPr>
        <w:t>Ведущий.</w:t>
      </w:r>
      <w:r>
        <w:rPr>
          <w:rStyle w:val="C2"/>
          <w:bCs/>
          <w:sz w:val="28"/>
          <w:szCs w:val="28"/>
        </w:rPr>
        <w:t>       Я думаю, дети, что вы  помните  эти  простые правила и будете бережно обращаться не только с учебниками, но и с другими книгами,   которые вы будете читать.</w:t>
      </w:r>
    </w:p>
    <w:p>
      <w:pPr>
        <w:pStyle w:val="Style15"/>
        <w:rPr/>
      </w:pPr>
      <w:r>
        <w:rPr>
          <w:sz w:val="28"/>
          <w:szCs w:val="28"/>
        </w:rPr>
        <w:t>Давайте расскажем Человеку пауку стихи про звуки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се учени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жедневно по утра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ниматься надо н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ы с доски не сводим глаз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учитель учит нас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еник 1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ль, топор, лопата, руки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каждом слове ищем зву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вуки эти разные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сные, согласные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еник 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сные тянуться в песенке звонк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гут заплакать и закрич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тёмном лесу звать и аука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 колыбели Алёнку баюк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не желают свистеть и ворчать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еник 3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согласные согласн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елестеть, шептать, скрипе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же фыркать и шипе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не хочется им петь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еник 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какие разны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ывают те согласные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вонкие, глухие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они какие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еник 5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ягкие, как в слове нёс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вёрдые, как в слове нос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лгие и нет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какой секрет!</w:t>
      </w:r>
    </w:p>
    <w:p>
      <w:pPr>
        <w:pStyle w:val="Normal"/>
        <w:rPr/>
      </w:pPr>
      <w:r>
        <w:rPr>
          <w:b/>
          <w:sz w:val="28"/>
          <w:szCs w:val="28"/>
        </w:rPr>
        <w:t>Человек паук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на внимание под музыкальное сопровождение. Человек паук показывает движение по буквам (А,О,У- выбрать характерные позы). Потом очень быстро говорит буквы, а дети должны показать буквы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бука: </w:t>
      </w:r>
    </w:p>
    <w:p>
      <w:pPr>
        <w:pStyle w:val="Normal"/>
        <w:rPr/>
      </w:pPr>
      <w:r>
        <w:rPr>
          <w:sz w:val="28"/>
          <w:szCs w:val="28"/>
        </w:rPr>
        <w:br/>
        <w:t>Вот и пришла пора проститься,</w:t>
        <w:br/>
        <w:t>И я хочу вам пожелать:</w:t>
        <w:br/>
        <w:t>Всегда старательно учиться,</w:t>
        <w:br/>
        <w:t>Всегда с охотою трудиться</w:t>
        <w:br/>
        <w:t>И Азбуку не забывать!</w:t>
        <w:br/>
        <w:t>А на память я дарю вам закладки для новой книги. (Вручает и уходит)</w:t>
        <w:br/>
      </w:r>
      <w:r>
        <w:rPr>
          <w:b/>
          <w:sz w:val="28"/>
          <w:szCs w:val="28"/>
        </w:rPr>
        <w:br/>
        <w:t>Дети.</w:t>
      </w:r>
      <w:r>
        <w:rPr>
          <w:sz w:val="28"/>
          <w:szCs w:val="28"/>
        </w:rPr>
        <w:t xml:space="preserve"> До свидания.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Вы прочли Азбуку до корки,</w:t>
        <w:br/>
        <w:t>Вам по чтению – пятерка!</w:t>
        <w:br/>
        <w:t>Позади нелегкий труд</w:t>
        <w:br/>
        <w:t>Слогового чтен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И теперь без передышки,</w:t>
        <w:br/>
        <w:br/>
        <w:t>Вы прочтете любые книжки.</w:t>
        <w:br/>
        <w:t>Так что в путь, дружок, не робей!</w:t>
        <w:br/>
        <w:t>Не грусти, не жалей,</w:t>
        <w:br/>
        <w:t>Что закончил Азб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>Я желаю всем вам</w:t>
        <w:br/>
        <w:t>Унестись в эту неведомую даль,</w:t>
        <w:br/>
        <w:t>Научиться дружить</w:t>
        <w:br/>
        <w:t>И в беде помогать,</w:t>
        <w:br/>
        <w:t>И решительными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2c3">
    <w:name w:val="c2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50:00Z</dcterms:created>
  <dc:creator>user</dc:creator>
  <dc:description/>
  <cp:keywords/>
  <dc:language>en-US</dc:language>
  <cp:lastModifiedBy>user</cp:lastModifiedBy>
  <dcterms:modified xsi:type="dcterms:W3CDTF">2013-02-28T19:50:00Z</dcterms:modified>
  <cp:revision>2</cp:revision>
  <dc:subject/>
  <dc:title/>
</cp:coreProperties>
</file>