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Самая перспективная профессия в сельском хозяйстве ил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казка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О 2 «Б» классе и веселом «Раколбасе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Выполнил: 2 Б клас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средняя школа №36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 xml:space="preserve">Классный руководитель: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С.Н. Бурнае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нск 2010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Как в жизни случается, так об этом и сказка рассказывается. Вот и мы расскажем о том, что когда-то на самом деле приключилось. В одном царстве-государстве, а точнее в одной республике, еще точнее в одном граде учился первый класс «Б» с талантливым классным руководителем Светланой свет Николаевной. Детки в этом классе все были здоровенькие, румяненькие, умненькие. Они пели, плясали, хорошо учились-радовали своих родителей. А почему так получилось? Да потому, что папы и мамы, бабушки и дедушки кормили своих чадушек на завтрак, обед и ужин вкусной атяшевской колбаской, кто-то любил «Докторскую», кто-то «Русскую», а кто-то «Экстру с молоком». Вот собираются ребятишки поехать на экскурсию в лес вместе с родителями, берут с собой шашлык «Для пикника». Детям сытно и радостно, все довольн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Говорит Светлана свет Николаевна праздник осени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Падают листья, летят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В нашем дворе листопад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Красные, желтые, алые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Падают листья усталые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Ученики пляшут, читают стихи, поют песни, одним словом колбасятся, а после концерта чаепитие с бутербродами из ветчины «К чаю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Так и жили, не тужили. Это присказка, а сказка наша о том: как же воспитать и вырастить таких хороших деток, как наши? Конечно, то что кормят их атяшевской колбаской, шашлычками, ветчинкой, блинчиками – отлично. А кто же делает колбаску? Где делают? Какая самая перспективная профессия в сельском хозяйстве? Вот подумали, мы подумали и решили. Тракторист, колхозник – важно? Очень! Агроном, зоотехник – важно? Очень! Перспективно? Несомненно! Но ведь прежде, чем получить профессию, нужно учиться в школе. Значит самая перспективная профессия в сельском хозяйстве, в городе, да и на всей Земле – учитель. Этот год объявлен годом Учителя. Ведь: «Учителями славится Россия, ученики приносят славу ей». Значит сказочка наша будет о перспективной профессии учителя, о том, как он воспитывает подрастающее поколение, об атяшевской продукции, которая в этом помогает педагогу. Здорово! Отлично! Колбасно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ернемся к нашему первому  классу Б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гласили талантливых деток на Межрегиональный Х Республиканский фестиваль детского творчества «Пластилиновая ворона» с чудесным танцем «У самовара»… Ох, как плясали наша артисты, как старались, а в конце предлагали бутербродики с колбаской – кому с «Арвамирской», кому с «Полтавской», а кому с «Краковской Пикантной» и гостям, и жюри, да и сами кушали. А солистка – то в этом танце была Светлана свет Николаевна. Поучительно, перспективно и для сельского хозяйства, и для города – быть всегда рядом со своими детками. Вот он наш замечательный танец, вот наша учительница, вот как мы колбасились. Первый класс Б и веселый расколбас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сле этого приглашали наш танцевальный коллектив (а назван он был сладко «Ягодка», руководитель заслуженный работник культуры Федюшкина Ирина Николаевна) на различные смотры и конкурсы. Везде успешно проходил наш номер, а главное вкусно, колбасно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пасибо Талине, которая производит такую вкусную колбаску, от которой быстро растешь, умнеешь, хорошеешь, низкий Вам поклон. А учитель направляет своих деток на все хорошее, поэтому это самая перспективная профессия. Ведь мы думаем, все руководители и сельского хозяйства, и промышленности, и страны, и государства когда-то учились, у них были и первая учительница, и первый звонок. Не нужно забывать об этом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Быстро в сказке сказывается, да небыстро дело делается. Наступил второй год обучения в этой чудной школе, в этом дружном классе, с замечательным классным руководителем… Детки учатся, растут, кушают продукцию Атяшевского мясокомбината: пельмени «Классические», «Петровские», «Купеческие», котлеты «Пожарские», «Уральские», блинчики «С вишней», «С грибами и картофелем», «С мясом». Очень вкусно!!! Ох, колбасно!!! И утверждают, что самая перспективная профессия в сельском хозяйстве – это Учитель. А в доказательство этому хореограф Ирина свет Николаевна ставит танец о селе эрзянском, об учителе, который беседует с детьми. Перспективно? Очень! Вот наш танец. Происходит все это в поселке Атяшево, где находится мясокомбинат, который балует нас различными вкусностями. Колбасно? По- нашему, даже очень! Ох, и расколбасились!!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Зажигали наши детки и на празднике 8 Марта для учителей, и опять на «Пластилиновой вороне». И на этом наша сказка не кончается, ждите продолжение. Где мы будем утверждать, что самая перспективная профессия в сельском хозяйстве – труд учителя, а самая вкусная колбаса производится в поселке Атяшев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А чтоб нескучно Вам было ждать продолжения сказки, вот Вам стишок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али вам про класс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чудесных ребятишек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орые не куксятся, не квасятся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здорово колбася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танцы посмотрите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ивит Вас перепляс, а за эт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ите нас участвова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курсе веселый «Расколбас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39:00Z</dcterms:created>
  <dc:creator>Славик</dc:creator>
  <dc:description/>
  <cp:keywords/>
  <dc:language>en-US</dc:language>
  <cp:lastModifiedBy>Ольга Александровна</cp:lastModifiedBy>
  <dcterms:modified xsi:type="dcterms:W3CDTF">2013-02-28T11:41:00Z</dcterms:modified>
  <cp:revision>6</cp:revision>
  <dc:subject/>
  <dc:title/>
</cp:coreProperties>
</file>