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Могойтуйская средняя общеобразовательная школа №1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сследовательская работа по те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Сила  воды »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кция: физика, прикладные исслед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еник 2- а класса Цыбенов  Арсала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уководитель: Баранова И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Могойт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едста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двигается  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еник 2-а  класса МОУ МСОШ №1 п. Могойтуй  Цыбенов Арса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ние исследовательск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«Сила воды» </w:t>
      </w:r>
    </w:p>
    <w:p>
      <w:pPr>
        <w:pStyle w:val="Normal"/>
        <w:spacing w:lineRule="auto" w:line="36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Баранова Ирина Владимиров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ое описание (тематика)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нная работа относится носит экспериментально – теоретическое исследов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изика, прикладные иссле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ое  описание  исследовательской  работы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Сила воды» 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полнен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ыбеновым   Арсаланом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руководст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рановой Ирины Владимировны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следовательская работа  посвящена изучени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илы воды и её использование человеком </w:t>
      </w:r>
    </w:p>
    <w:p>
      <w:pPr>
        <w:pStyle w:val="Normal"/>
        <w:spacing w:lineRule="auto" w:line="36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де  мы  искали информацию для ответа на возникшие 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0"/>
        <w:spacing w:lineRule="auto" w:line="360" w:before="0" w:after="0"/>
        <w:ind w:left="-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тернет</w:t>
      </w:r>
    </w:p>
    <w:p>
      <w:pPr>
        <w:pStyle w:val="Style20"/>
        <w:spacing w:lineRule="auto" w:line="360" w:before="0" w:after="0"/>
        <w:ind w:left="-5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нциклопедии</w:t>
      </w:r>
    </w:p>
    <w:p>
      <w:pPr>
        <w:pStyle w:val="Style20"/>
        <w:spacing w:lineRule="auto" w:line="360" w:before="0" w:after="0"/>
        <w:ind w:left="-5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сультация с учителем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ую гипотезу выдвига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 использованием силы  воды можно создавать полезные для человека изделия. 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сследовании мы использова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едующие методы: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Эксперимент 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литературы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ксперименты: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-5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имент №1 «Создание  вертушки»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ы:</w:t>
      </w:r>
    </w:p>
    <w:p>
      <w:pPr>
        <w:pStyle w:val="Style20"/>
        <w:numPr>
          <w:ilvl w:val="0"/>
          <w:numId w:val="4"/>
        </w:numPr>
        <w:ind w:left="-5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я вертушка работает под силой воды.</w:t>
      </w:r>
    </w:p>
    <w:p>
      <w:pPr>
        <w:pStyle w:val="Style20"/>
        <w:numPr>
          <w:ilvl w:val="0"/>
          <w:numId w:val="4"/>
        </w:numPr>
        <w:ind w:left="-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 много интересного о том, что  человек изобрёл, используя силу воды.</w:t>
      </w:r>
    </w:p>
    <w:p>
      <w:pPr>
        <w:pStyle w:val="Style20"/>
        <w:numPr>
          <w:ilvl w:val="0"/>
          <w:numId w:val="4"/>
        </w:numPr>
        <w:ind w:left="-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вои  эксперименты очень интересно!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дставления результатов исследования мы планируем использовать  фотографии и презента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6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Style20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Style20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ставление                                                    - стр. 1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                                                          - стр. 2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                                -  стр.3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                                                            - стр.4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                                                   - стр. 5 – 10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                                                          - стр.11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                                                          - стр.12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да -  самое привычное вещество на земле. Она сопровождает каждое мгновение нашей жизни. Но знаем ли мы, какую тайну хранит в себе эта удивительная  стихия,  и какая сила таится в самой простой воде?</w:t>
      </w:r>
    </w:p>
    <w:p>
      <w:pPr>
        <w:pStyle w:val="Normal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чень часто по телевизору показывают, что вода приносит много бедствий. Она заливает поля, уносит в море машины. Значит, вода очень сильная, подумал я. Может быть,  про сильную воду - это всё выдумки людей?</w:t>
      </w:r>
    </w:p>
    <w:p>
      <w:pPr>
        <w:pStyle w:val="Normal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ответить на эти  вопросы, мне нужно было побольше прочитать, узнать у учителей, поставить какой-нибудь опыт.  Вот для этого я и решил провести своё исследование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моего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узнать про силу воды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исследования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ть, где человек использует силу воды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ыт с водой, доказывающий силу воды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я гипотеза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 использованием силы  воды   можно   создавать полезные для человека изделия.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остижения цели мы использовали следующие методы: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Эксперимент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литературы</w:t>
      </w:r>
    </w:p>
    <w:p>
      <w:pPr>
        <w:pStyle w:val="Normal"/>
        <w:ind w:lef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51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человек использует воду.</w:t>
      </w:r>
    </w:p>
    <w:p>
      <w:pPr>
        <w:pStyle w:val="Style22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да – одно из самых удивительных веществ в природе. </w:t>
        <w:br/>
        <w:t>Общеизвестно, что жизнь на планете Земля возникла благодаря наличию воды. В воде зародилась жизнь, вышла из нее, постепенно заселив сушу и воздух. Вода образует водную оболочку нашей планеты – гидросферу (от греческих слов “гидор” – вода, “сфера” – шар)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ода занимает три четверти поверхности Земли. В природе ею заполнены чаши океанов, моря, озёра, реки, болота. Есть и искусственные водоёмы для хранения воды – пруды, водохранилища и каналы. Вода есть также и в глубине Земли, и в воздухе.</w:t>
      </w:r>
    </w:p>
    <w:p>
      <w:pPr>
        <w:pStyle w:val="Style22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 воды немыслима жизнь на планете Земля, немыслима жизнь  человека. Вода – наиболее распространенное, доступное и дешевое вещество. Именно доступность и незаменимость воды обусловила ее широкое применение в быту, промышленности и сельском хозяйстве, медицине – во всех сферах человеческой деятельности. Трудно вспомнить, где вода не применяется.</w:t>
        <w:br/>
        <w:t xml:space="preserve">    Вода – это самая большая и удобная дорога. По ней день и ночь плывут суда, везут разные грузы, пассажиров.</w:t>
      </w:r>
    </w:p>
    <w:p>
      <w:pPr>
        <w:pStyle w:val="Style22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а  кормит, являясь средой обитания промысловых животных. В медицине вода –  лекарственное средство, средство санитарии и гигиены.</w:t>
      </w:r>
    </w:p>
    <w:p>
      <w:pPr>
        <w:pStyle w:val="Style22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ельском хозяйстве вода – "транспортное средство" питательных веществ к клеткам растений и животных. Ею поливают и орошают поля, где растёт овощи, хлеб т.д. .</w:t>
        <w:br/>
        <w:t>Дома вода используется  при приготовлении пищи. Вода моет всех людей, машины, дороги.</w:t>
      </w:r>
    </w:p>
    <w:p>
      <w:pPr>
        <w:pStyle w:val="Style22"/>
        <w:spacing w:lineRule="auto" w:line="36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Style22"/>
        <w:numPr>
          <w:ilvl w:val="0"/>
          <w:numId w:val="6"/>
        </w:numPr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человек придумал, используя силу воды.</w:t>
      </w:r>
    </w:p>
    <w:p>
      <w:pPr>
        <w:pStyle w:val="Style22"/>
        <w:spacing w:lineRule="auto" w:line="360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Используя силу воды, человек создавал свои  великие открытия. О некоторых из них хочу рассказать.</w:t>
      </w:r>
      <w:r>
        <w:rPr/>
        <w:br/>
      </w:r>
      <w:r>
        <w:rPr>
          <w:sz w:val="28"/>
          <w:szCs w:val="28"/>
        </w:rPr>
        <w:t xml:space="preserve">       Великим открытием считается паровая машина. Создал её наш изобретатель Ползунов.  Думаю, что став взрослым,  я побольше узнаю о том, как она работает и двигается на уроках физики. В 1815 году в России строится первое морское паровое судно. А в Америке на одной только реке Миссисипи и ее притоках к 1840 году плавало  свыше  тысячи  пароходов. На них устраивали даже гонки!</w:t>
        <w:br/>
        <w:t xml:space="preserve">     Паровые двигатели ставили поначалу и на парусные суда, страхуясь от переменчивого характера ветра. Но вскоре стало ясно, что без парусов можно и вовсе обойтись. Новые корабли на паровой тяге пересекли Атлантический океан, добрались до Индии,  постепенно вытесняя парусные "тихоходы". Так пароходы завоевывали водные пространства.</w:t>
        <w:br/>
        <w:t>Менялась, становясь более обтекаемой, их форма, вместо дерева корпуса стали изготавливать из металлов. А самые, пожалуй, интересные изменения претерпело гребное колесо, так славно шлепавшее по воде, начиная с первых пароходов</w:t>
      </w:r>
    </w:p>
    <w:p>
      <w:pPr>
        <w:pStyle w:val="Style22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220" cy="250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  Паровая машина Ползунова   </w:t>
      </w:r>
    </w:p>
    <w:p>
      <w:pPr>
        <w:pStyle w:val="Style22"/>
        <w:spacing w:lineRule="auto" w:line="276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</w:p>
    <w:p>
      <w:pPr>
        <w:pStyle w:val="Style22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ходили тысячелетия, а "запрячь" огонь, заставить его работать человек так и не сумел. Тогда мысли его обратились к движущейся воде</w:t>
        <w:br/>
        <w:t xml:space="preserve">        Когда и где завертелось первое водяное колесо? Его запустили, видимо, и в Древней Индии, и на Ближнем Востоке, и в Древнем Риме. Где бы то ни было, а такие колеса издавна стали служить человеку для вращения жерновов в мельницах, приведения в действие рудобитных машин, позже — для откачки воды из шахт и рудников.</w:t>
        <w:br/>
        <w:t>Вода крутила и вертикально поставленные колеса, и расположенные горизонтально. Например, на реке Сене во Франции в 1682 году была возведена крупнейшая по тем временам установка. Состояла она из 13 колес диаметром по 8 метров и обеспечивала работу более 200 насосов. Те могли подавать воду на высоту свыше 160 метров и приводили в действие фонтаны в дворцовых парках.</w:t>
        <w:br/>
        <w:t xml:space="preserve">Это говорило о гигантской мощи текущей воды. Но по-настоящему овладеть ею люди смогли лишь в XX веке. На огромных гидроэлектростанциях, перегородивших великие реки — такие, как Волга, Енисей, Нил, плотина нужна для создания напора воды. Падая с большой высоты, это десятки метров, — вода вращает уже не громоздкие деревянные колеса , установленные на горных реках, а валы турбин, соединенные с генераторами электрического тока. </w:t>
        <w:br/>
        <w:t xml:space="preserve"> </w:t>
      </w:r>
      <w:r>
        <w:rPr>
          <w:sz w:val="28"/>
          <w:szCs w:val="28"/>
        </w:rPr>
        <w:drawing>
          <wp:inline distT="0" distB="0" distL="0" distR="0">
            <wp:extent cx="356235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яная мельница</w:t>
      </w:r>
    </w:p>
    <w:p>
      <w:pPr>
        <w:pStyle w:val="Style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</w:p>
    <w:p>
      <w:pPr>
        <w:pStyle w:val="Style22"/>
        <w:spacing w:lineRule="auto" w:line="360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1726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426" w:hanging="0"/>
        <w:rPr>
          <w:sz w:val="28"/>
          <w:szCs w:val="28"/>
        </w:rPr>
      </w:pPr>
      <w:r>
        <w:rPr>
          <w:sz w:val="28"/>
          <w:szCs w:val="28"/>
        </w:rPr>
        <w:t>Гидроэлектростанция на реке Зея</w:t>
      </w:r>
    </w:p>
    <w:p>
      <w:pPr>
        <w:pStyle w:val="Style23"/>
        <w:ind w:left="-42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красивых изобретений, где используется сила воды, стали фонтаны. Настоящие фонтаны появились примерно 2 тысячи лет назад.</w:t>
      </w:r>
    </w:p>
    <w:p>
      <w:pPr>
        <w:pStyle w:val="Style23"/>
        <w:ind w:left="-426" w:hanging="0"/>
        <w:rPr/>
      </w:pPr>
      <w:r>
        <w:rPr>
          <w:sz w:val="28"/>
          <w:szCs w:val="28"/>
        </w:rPr>
        <w:t>Древние греки думали, что чудесное создание природы – родники, дарят людям добрые волшебницы – нимфы. Их стали называть нимфеи и строились они около родников.  В Древнем Риме, где умели строить длинные мощные водопроводы, фонтаны стали сооружать вдали от источников искусственно. Появилась первая и самая древняя разновидность фонтана – струя, свободно падающая из отверстия в стене или колонне на зеркальную гладь бассейна. Сейчас фонтаны есть практически везде. Они и светятся, и издают звуки му-</w:t>
      </w:r>
    </w:p>
    <w:p>
      <w:pPr>
        <w:pStyle w:val="Style2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зыки. </w:t>
      </w:r>
    </w:p>
    <w:p>
      <w:pPr>
        <w:pStyle w:val="Style23"/>
        <w:ind w:left="-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276600" cy="269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Фонтан в поселке Агинское </w:t>
      </w:r>
    </w:p>
    <w:p>
      <w:pPr>
        <w:pStyle w:val="Style22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</w:p>
    <w:p>
      <w:pPr>
        <w:pStyle w:val="Style22"/>
        <w:numPr>
          <w:ilvl w:val="0"/>
          <w:numId w:val="6"/>
        </w:numPr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й опыт 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 я узнал, вода обладает огромной силой. Но это же нужно доказать!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ого я решил провести опыт. Для опыта мне нужно: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стмассовое ведерко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верёвка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две соломинки для сока (изогнутые)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жницы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кружка воды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пластилин.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 я, конечно, не отказался от помощи взрослых.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85160" cy="319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.У самого донышка я проделал две дырочки напротив друг друга.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резал соломинки, оставив около 7, см после изгиба.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ткнул соломинки в дырочки.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цы соломинок направил в разные стороны горизонтально.</w:t>
      </w:r>
    </w:p>
    <w:p>
      <w:pPr>
        <w:pStyle w:val="Style22"/>
        <w:spacing w:lineRule="auto" w:line="276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9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5.Соломинки в отверстиях залепил пластилином.</w:t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17520" cy="2804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 ручке привязал верёвочку. </w:t>
      </w:r>
    </w:p>
    <w:p>
      <w:pPr>
        <w:pStyle w:val="Style22"/>
        <w:spacing w:lineRule="auto" w:line="276"/>
        <w:ind w:left="-567" w:hanging="0"/>
        <w:jc w:val="both"/>
        <w:rPr/>
      </w:pPr>
      <w:r>
        <w:rPr/>
        <w:drawing>
          <wp:inline distT="0" distB="0" distL="0" distR="0">
            <wp:extent cx="3006090" cy="292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Держа ведёрко над тазиком, наливал в него воду. </w:t>
      </w:r>
    </w:p>
    <w:p>
      <w:pPr>
        <w:pStyle w:val="Style22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 моё ведёрко под силой льющейся воды сверху и напором воды в соломинках  начало раскручиваться в разные стороны. Значит, действительно у воды есть сила.</w:t>
      </w:r>
    </w:p>
    <w:p>
      <w:pPr>
        <w:pStyle w:val="Style22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ходе моего исследования мне удалось узнать, что с помощью воды человек создаёт полезные и  очень  нужные вещи. Я даже узнал, что в Японии есть автомобили,  которые ездят на воде. Такой автомобиль на 1 литре воды может проехать 80 км.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 помощью моего опыта я доказал, что вода очень сильна. Моя гипотеза подтвердилась. Моя «вертушка» может быть использована на огороде для орошения листьев и для полива. Это в случае, если есть водопроводный летний  кран. Можно завести для себя небольшую грядку.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умаю, что в следующем году я продолжу проводить эксперименты с водой.</w:t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Мои первые научные опыты», издательская группа «Контент», Москва, 2003 г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orum.roerich.info</w:t>
        </w:r>
      </w:hyperlink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Bserpurlitem"/>
          <w:rFonts w:cs="Times New Roman" w:ascii="Times New Roman" w:hAnsi="Times New Roman"/>
          <w:sz w:val="28"/>
          <w:szCs w:val="28"/>
          <w:lang w:val="en-US"/>
        </w:rPr>
        <w:t>3.</w:t>
      </w:r>
      <w:hyperlink r:id="rId10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en-US"/>
          </w:rPr>
          <w:t>fot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.mail.ru</w:t>
        </w:r>
      </w:hyperlink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Bserpurlitem"/>
          <w:rFonts w:cs="Times New Roman" w:ascii="Times New Roman" w:hAnsi="Times New Roman"/>
          <w:sz w:val="28"/>
          <w:szCs w:val="28"/>
          <w:lang w:val="en-US"/>
        </w:rPr>
        <w:t>4.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teampunker.ru</w:t>
        </w:r>
      </w:hyperlink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Bserpurlitem"/>
          <w:rFonts w:cs="Times New Roman" w:ascii="Times New Roman" w:hAnsi="Times New Roman"/>
          <w:sz w:val="28"/>
          <w:szCs w:val="28"/>
          <w:lang w:val="en-US"/>
        </w:rPr>
        <w:t>5.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o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en-US"/>
          </w:rPr>
          <w:t>g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.ucoz.com</w:t>
        </w:r>
      </w:hyperlink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Bserpurlitem"/>
          <w:rFonts w:cs="Times New Roman" w:ascii="Times New Roman" w:hAnsi="Times New Roman"/>
          <w:sz w:val="28"/>
          <w:szCs w:val="28"/>
          <w:lang w:val="en-US"/>
        </w:rPr>
        <w:t>6.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horus.ru</w:t>
        </w:r>
      </w:hyperlink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>
          <w:rStyle w:val="Bserpurlitem"/>
          <w:rFonts w:cs="Times New Roman" w:ascii="Times New Roman" w:hAnsi="Times New Roman"/>
          <w:sz w:val="28"/>
          <w:szCs w:val="28"/>
          <w:lang w:val="en-US"/>
        </w:rPr>
        <w:t>7.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eiki-way.ucoz.com</w:t>
        </w:r>
      </w:hyperlink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rPr>
          <w:rStyle w:val="Bserpurlitem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serpurlitem"/>
          <w:rFonts w:cs="Times New Roman" w:ascii="Times New Roman" w:hAnsi="Times New Roman"/>
          <w:b/>
          <w:sz w:val="28"/>
          <w:szCs w:val="28"/>
        </w:rPr>
        <w:t>12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1274" w:gutter="0" w:header="708" w:top="764" w:footer="0" w:bottom="360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Основной текст с отступом Знак"/>
    <w:basedOn w:val="Style12"/>
    <w:qFormat/>
    <w:rPr>
      <w:sz w:val="22"/>
      <w:szCs w:val="22"/>
    </w:rPr>
  </w:style>
  <w:style w:type="character" w:styleId="Style18">
    <w:name w:val="Р_текст Знак"/>
    <w:basedOn w:val="Style17"/>
    <w:qFormat/>
    <w:rPr>
      <w:rFonts w:ascii="Times New Roman" w:hAnsi="Times New Roman" w:eastAsia="Times New Roman" w:cs="Times New Roman"/>
      <w:sz w:val="26"/>
    </w:rPr>
  </w:style>
  <w:style w:type="character" w:styleId="Bserpurlitem">
    <w:name w:val="b-serp-url__ite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Р_текст"/>
    <w:basedOn w:val="TextBodyIndent"/>
    <w:qFormat/>
    <w:pPr>
      <w:spacing w:lineRule="auto" w:line="360" w:before="0" w:after="0"/>
      <w:ind w:left="0"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3">
    <w:name w:val="Р_заголовок_3"/>
    <w:basedOn w:val="Normal"/>
    <w:next w:val="Style23"/>
    <w:qFormat/>
    <w:pPr>
      <w:keepNext w:val="true"/>
      <w:spacing w:lineRule="auto" w:line="36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forum.roerich.info/" TargetMode="External"/><Relationship Id="rId10" Type="http://schemas.openxmlformats.org/officeDocument/2006/relationships/hyperlink" Target="http://foto.mail.ru/" TargetMode="External"/><Relationship Id="rId11" Type="http://schemas.openxmlformats.org/officeDocument/2006/relationships/hyperlink" Target="http://steampunker.ru/" TargetMode="External"/><Relationship Id="rId12" Type="http://schemas.openxmlformats.org/officeDocument/2006/relationships/hyperlink" Target="http://boges.ucoz.com/" TargetMode="External"/><Relationship Id="rId13" Type="http://schemas.openxmlformats.org/officeDocument/2006/relationships/hyperlink" Target="http://www.phorus.ru/" TargetMode="External"/><Relationship Id="rId14" Type="http://schemas.openxmlformats.org/officeDocument/2006/relationships/hyperlink" Target="http://reiki-way.ucoz.com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2:35:00Z</dcterms:created>
  <dc:creator>kompYOUter</dc:creator>
  <dc:description/>
  <cp:keywords/>
  <dc:language>en-US</dc:language>
  <cp:lastModifiedBy>mss1</cp:lastModifiedBy>
  <cp:lastPrinted>2013-02-27T17:45:00Z</cp:lastPrinted>
  <dcterms:modified xsi:type="dcterms:W3CDTF">2013-02-27T08:00:00Z</dcterms:modified>
  <cp:revision>10</cp:revision>
  <dc:subject/>
  <dc:title>Исследовательский проект «Моя первая сигнализация</dc:title>
</cp:coreProperties>
</file>