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  <w:t>Phrasal Verbs - Tak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rite the correct prepositio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"It's raining terribly," Douglas said taking ______ his raincoat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t big airports planes take ______ every five minute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c is only six, but his computer skills are amazing. He took ______ his father, who is a fantastic programmer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 Japanese restaurants you must take _______ your shoe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hen I won 250,000 dollars, it took me a few minutes to take it all______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hen Hans was a student, he took girls ________ for a meal every night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ita's brother speaks fantastic English; last week he took ______ Italian - he wants to go to Italy on holiday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This book is due tomorrow. I guess I should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take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it _______ to the library.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Having succeeded in attracting lots of investors, we took ________ lots of new employees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We should get rid of all these old books. They take ______ so much space!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 family took ___________ three homeless kitten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BM is taking _______ the smaller company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om was always taking things __________in the garag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swe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t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ck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v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art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glish">
    <w:name w:val="englis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26:00Z</dcterms:created>
  <dc:creator>1</dc:creator>
  <dc:description/>
  <cp:keywords/>
  <dc:language>en-US</dc:language>
  <cp:lastModifiedBy>1</cp:lastModifiedBy>
  <dcterms:modified xsi:type="dcterms:W3CDTF">2013-02-28T06:33:00Z</dcterms:modified>
  <cp:revision>2</cp:revision>
  <dc:subject/>
  <dc:title/>
</cp:coreProperties>
</file>