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4" w:hanging="0"/>
        <w:rPr/>
      </w:pPr>
      <w:r>
        <w:rPr/>
        <w:t xml:space="preserve">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shd w:fill="FFFFFF" w:val="clear"/>
        <w:ind w:right="384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right="384" w:hanging="0"/>
        <w:rPr/>
      </w:pPr>
      <w:r>
        <w:rPr/>
        <w:t xml:space="preserve">                                                                                                     </w:t>
      </w:r>
      <w:r>
        <w:rPr/>
        <w:t>Директор МБОУ СОШ № 6</w:t>
      </w:r>
    </w:p>
    <w:p>
      <w:pPr>
        <w:pStyle w:val="Normal"/>
        <w:shd w:fill="FFFFFF" w:val="clear"/>
        <w:ind w:right="384" w:hanging="0"/>
        <w:rPr/>
      </w:pPr>
      <w:r>
        <w:rPr/>
        <w:t xml:space="preserve">                                                                                                     </w:t>
      </w:r>
      <w:r>
        <w:rPr/>
        <w:t>_______________Шапилова Л.М.</w:t>
      </w:r>
    </w:p>
    <w:p>
      <w:pPr>
        <w:pStyle w:val="Normal"/>
        <w:shd w:fill="FFFFFF" w:val="clear"/>
        <w:ind w:right="384" w:hanging="0"/>
        <w:rPr/>
      </w:pPr>
      <w:r>
        <w:rPr/>
      </w:r>
    </w:p>
    <w:p>
      <w:pPr>
        <w:pStyle w:val="Normal"/>
        <w:shd w:fill="FFFFFF" w:val="clear"/>
        <w:ind w:right="384" w:hanging="0"/>
        <w:rPr/>
      </w:pPr>
      <w:r>
        <w:rPr/>
      </w:r>
    </w:p>
    <w:p>
      <w:pPr>
        <w:pStyle w:val="Normal"/>
        <w:shd w:fill="FFFFFF" w:val="clear"/>
        <w:spacing w:before="106" w:after="0"/>
        <w:ind w:right="384" w:hanging="0"/>
        <w:jc w:val="center"/>
        <w:rPr/>
      </w:pPr>
      <w:r>
        <w:rPr/>
        <w:t>Составил: учитель физической   культуры</w:t>
      </w:r>
    </w:p>
    <w:p>
      <w:pPr>
        <w:pStyle w:val="Normal"/>
        <w:shd w:fill="FFFFFF" w:val="clear"/>
        <w:spacing w:before="106" w:after="0"/>
        <w:ind w:right="384" w:hanging="0"/>
        <w:jc w:val="center"/>
        <w:rPr/>
      </w:pPr>
      <w:r>
        <w:rPr/>
        <w:t xml:space="preserve"> </w:t>
      </w:r>
      <w:r>
        <w:rPr/>
        <w:t>МБОУ «СОШ №6 с углубленным изучением отдельных предметов»  Гребельный В.Т.</w:t>
      </w:r>
    </w:p>
    <w:p>
      <w:pPr>
        <w:pStyle w:val="Normal"/>
        <w:shd w:fill="FFFFFF" w:val="clear"/>
        <w:spacing w:before="106" w:after="0"/>
        <w:ind w:right="384" w:hanging="0"/>
        <w:jc w:val="center"/>
        <w:rPr/>
      </w:pPr>
      <w:r>
        <w:rPr/>
        <w:t>г. Рубцовск Алтайский край</w:t>
      </w:r>
    </w:p>
    <w:p>
      <w:pPr>
        <w:pStyle w:val="Normal"/>
        <w:shd w:fill="FFFFFF" w:val="clear"/>
        <w:spacing w:before="106" w:after="0"/>
        <w:ind w:right="384" w:hanging="0"/>
        <w:jc w:val="center"/>
        <w:rPr/>
      </w:pPr>
      <w:r>
        <w:rPr/>
      </w:r>
    </w:p>
    <w:p>
      <w:pPr>
        <w:pStyle w:val="Normal"/>
        <w:shd w:fill="FFFFFF" w:val="clear"/>
        <w:spacing w:before="106" w:after="0"/>
        <w:ind w:right="38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ка безопасности на уроках физической культуры</w:t>
      </w:r>
    </w:p>
    <w:p>
      <w:pPr>
        <w:pStyle w:val="Normal"/>
        <w:shd w:fill="FFFFFF" w:val="clear"/>
        <w:spacing w:before="106" w:after="0"/>
        <w:ind w:right="384" w:hanging="0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6" w:after="0"/>
        <w:ind w:left="1069" w:right="384" w:hanging="360"/>
        <w:rPr>
          <w:b/>
          <w:b/>
          <w:u w:val="single"/>
        </w:rPr>
      </w:pPr>
      <w:r>
        <w:rPr>
          <w:b/>
          <w:color w:val="000000"/>
          <w:spacing w:val="2"/>
          <w:u w:val="single"/>
        </w:rPr>
        <w:t xml:space="preserve">Безопасность на уроках </w:t>
      </w:r>
      <w:r>
        <w:rPr>
          <w:b/>
          <w:color w:val="000000"/>
          <w:spacing w:val="1"/>
          <w:u w:val="single"/>
        </w:rPr>
        <w:t>по легкой атлетике</w:t>
      </w:r>
    </w:p>
    <w:p>
      <w:pPr>
        <w:pStyle w:val="Normal"/>
        <w:shd w:fill="FFFFFF" w:val="clear"/>
        <w:spacing w:before="67" w:after="0"/>
        <w:ind w:left="284" w:right="5" w:firstLine="425"/>
        <w:jc w:val="both"/>
        <w:rPr/>
      </w:pPr>
      <w:r>
        <w:rPr>
          <w:color w:val="000000"/>
          <w:spacing w:val="2"/>
        </w:rPr>
        <w:t xml:space="preserve">Уроки по легкой атлетике обычно проводят на </w:t>
      </w:r>
      <w:r>
        <w:rPr>
          <w:color w:val="000000"/>
          <w:spacing w:val="1"/>
        </w:rPr>
        <w:t>школьном стадионе или на пришкольной спортив</w:t>
        <w:softHyphen/>
      </w:r>
      <w:r>
        <w:rPr>
          <w:color w:val="000000"/>
          <w:spacing w:val="3"/>
        </w:rPr>
        <w:t>ной площадке, реже - в спортивном зале. На за</w:t>
        <w:softHyphen/>
        <w:t>нятия могут действовать факторы, способствую</w:t>
        <w:softHyphen/>
        <w:t>щие росту травматизма и заболеваемости учени</w:t>
        <w:softHyphen/>
      </w:r>
      <w:r>
        <w:rPr>
          <w:color w:val="000000"/>
          <w:spacing w:val="-1"/>
        </w:rPr>
        <w:t>ков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660" w:hanging="0"/>
        <w:rPr/>
      </w:pPr>
      <w:r>
        <w:rPr>
          <w:color w:val="000000"/>
        </w:rPr>
        <w:t xml:space="preserve">-   </w:t>
      </w:r>
      <w:r>
        <w:rPr>
          <w:color w:val="000000"/>
          <w:spacing w:val="3"/>
        </w:rPr>
        <w:t>отрицательная температура воздуха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660" w:hanging="0"/>
        <w:rPr>
          <w:color w:val="000000"/>
        </w:rPr>
      </w:pPr>
      <w:r>
        <w:rPr>
          <w:color w:val="000000"/>
        </w:rPr>
        <w:t xml:space="preserve">-   </w:t>
      </w:r>
      <w:r>
        <w:rPr>
          <w:color w:val="000000"/>
          <w:spacing w:val="3"/>
        </w:rPr>
        <w:t>мокрый грунт (пол)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660" w:hanging="0"/>
        <w:rPr>
          <w:color w:val="000000"/>
        </w:rPr>
      </w:pPr>
      <w:r>
        <w:rPr>
          <w:color w:val="000000"/>
        </w:rPr>
        <w:t xml:space="preserve">-   </w:t>
      </w:r>
      <w:r>
        <w:rPr>
          <w:color w:val="000000"/>
          <w:spacing w:val="3"/>
        </w:rPr>
        <w:t>сильный ветер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660" w:hanging="0"/>
        <w:rPr>
          <w:color w:val="000000"/>
        </w:rPr>
      </w:pPr>
      <w:r>
        <w:rPr>
          <w:color w:val="000000"/>
        </w:rPr>
        <w:t xml:space="preserve">-  </w:t>
      </w:r>
      <w:r>
        <w:rPr>
          <w:color w:val="000000"/>
          <w:spacing w:val="3"/>
        </w:rPr>
        <w:t>опавшая с деревьев листва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660" w:hanging="0"/>
        <w:rPr/>
      </w:pPr>
      <w:r>
        <w:rPr>
          <w:color w:val="000000"/>
        </w:rPr>
        <w:t xml:space="preserve">-  </w:t>
      </w:r>
      <w:r>
        <w:rPr>
          <w:color w:val="000000"/>
          <w:spacing w:val="-1"/>
        </w:rPr>
        <w:t>падение на скользком грунте или твердом по</w:t>
        <w:softHyphen/>
      </w:r>
      <w:r>
        <w:rPr>
          <w:color w:val="000000"/>
        </w:rPr>
        <w:t>крытии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660" w:hanging="0"/>
        <w:rPr/>
      </w:pPr>
      <w:r>
        <w:rPr>
          <w:color w:val="000000"/>
        </w:rPr>
        <w:t xml:space="preserve">-  </w:t>
      </w:r>
      <w:r>
        <w:rPr>
          <w:color w:val="000000"/>
          <w:spacing w:val="1"/>
        </w:rPr>
        <w:t xml:space="preserve">нахождение в зоне броска во время метания </w:t>
      </w:r>
      <w:r>
        <w:rPr>
          <w:color w:val="000000"/>
          <w:spacing w:val="3"/>
        </w:rPr>
        <w:t>малого мяча или гранаты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660" w:hanging="0"/>
        <w:rPr/>
      </w:pPr>
      <w:r>
        <w:rPr>
          <w:color w:val="000000"/>
        </w:rPr>
        <w:t xml:space="preserve">- </w:t>
      </w:r>
      <w:r>
        <w:rPr>
          <w:color w:val="000000"/>
          <w:spacing w:val="6"/>
        </w:rPr>
        <w:t xml:space="preserve">выполнение упражнений в беге, прыжках </w:t>
      </w:r>
      <w:r>
        <w:rPr>
          <w:color w:val="000000"/>
          <w:spacing w:val="3"/>
        </w:rPr>
        <w:t>и метании без разминки.</w:t>
      </w:r>
    </w:p>
    <w:p>
      <w:pPr>
        <w:pStyle w:val="Normal"/>
        <w:shd w:fill="FFFFFF" w:val="clear"/>
        <w:ind w:left="284" w:firstLine="425"/>
        <w:rPr/>
      </w:pPr>
      <w:r>
        <w:rPr/>
        <w:t xml:space="preserve">                                           </w:t>
      </w:r>
      <w:r>
        <w:rPr>
          <w:b/>
          <w:bCs/>
          <w:color w:val="000000"/>
          <w:spacing w:val="-5"/>
        </w:rPr>
        <w:t>Типичные травмы</w:t>
      </w:r>
    </w:p>
    <w:p>
      <w:pPr>
        <w:pStyle w:val="Normal"/>
        <w:shd w:fill="FFFFFF" w:val="clear"/>
        <w:spacing w:before="77" w:after="0"/>
        <w:ind w:right="5" w:hanging="0"/>
        <w:jc w:val="both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>При выполнении легкоатлетических упражне</w:t>
        <w:softHyphen/>
        <w:t>ний возмож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</w:rPr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- растяжения связок локтевого, плечевого, го</w:t>
        <w:softHyphen/>
      </w:r>
      <w:r>
        <w:rPr>
          <w:color w:val="000000"/>
          <w:spacing w:val="3"/>
        </w:rPr>
        <w:t>леностопного и коленного сустав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растяжения и надрывы двуглавой и четырех</w:t>
        <w:softHyphen/>
      </w:r>
      <w:r>
        <w:rPr>
          <w:color w:val="000000"/>
          <w:spacing w:val="2"/>
        </w:rPr>
        <w:t>главой мышц бед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</w:rPr>
      </w:pPr>
      <w:r>
        <w:rPr>
          <w:color w:val="000000"/>
          <w:spacing w:val="4"/>
        </w:rPr>
        <w:t xml:space="preserve">         </w:t>
      </w:r>
      <w:r>
        <w:rPr>
          <w:color w:val="000000"/>
          <w:spacing w:val="4"/>
        </w:rPr>
        <w:t xml:space="preserve">-воспаление надкостницы большеберцовой </w:t>
      </w:r>
      <w:r>
        <w:rPr>
          <w:color w:val="000000"/>
          <w:spacing w:val="1"/>
        </w:rPr>
        <w:t>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</w:rPr>
      </w:pPr>
      <w:r>
        <w:rPr>
          <w:color w:val="000000"/>
          <w:spacing w:val="3"/>
        </w:rPr>
        <w:t xml:space="preserve">         </w:t>
      </w:r>
      <w:r>
        <w:rPr>
          <w:color w:val="000000"/>
          <w:spacing w:val="3"/>
        </w:rPr>
        <w:t>- мышечные бо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</w:rPr>
      </w:pPr>
      <w:r>
        <w:rPr>
          <w:color w:val="000000"/>
          <w:spacing w:val="3"/>
        </w:rPr>
        <w:t xml:space="preserve">         </w:t>
      </w:r>
      <w:r>
        <w:rPr>
          <w:color w:val="000000"/>
          <w:spacing w:val="3"/>
        </w:rPr>
        <w:t>-ослабление свода стопы.</w:t>
      </w:r>
    </w:p>
    <w:p>
      <w:pPr>
        <w:pStyle w:val="Normal"/>
        <w:shd w:fill="FFFFFF" w:val="clear"/>
        <w:spacing w:before="5" w:after="0"/>
        <w:ind w:left="284" w:right="5" w:firstLine="425"/>
        <w:jc w:val="both"/>
        <w:rPr/>
      </w:pPr>
      <w:r>
        <w:rPr>
          <w:color w:val="000000"/>
          <w:spacing w:val="-1"/>
        </w:rPr>
        <w:t>Иногда случается «гравитационный шок» - крат</w:t>
        <w:softHyphen/>
      </w:r>
      <w:r>
        <w:rPr>
          <w:color w:val="000000"/>
        </w:rPr>
        <w:t xml:space="preserve">ковременная потеря сознания в результате резкой </w:t>
      </w:r>
      <w:r>
        <w:rPr>
          <w:color w:val="000000"/>
          <w:spacing w:val="-1"/>
        </w:rPr>
        <w:t xml:space="preserve">остановки занимающегося после интенсивного бега, </w:t>
      </w:r>
      <w:r>
        <w:rPr>
          <w:color w:val="000000"/>
          <w:spacing w:val="4"/>
        </w:rPr>
        <w:t xml:space="preserve">когда замедляется циркуляция крови и, значит, </w:t>
      </w:r>
      <w:r>
        <w:rPr>
          <w:color w:val="000000"/>
        </w:rPr>
        <w:t>уменьшается приток кислорода к головному мозгу.</w:t>
      </w:r>
    </w:p>
    <w:p>
      <w:pPr>
        <w:pStyle w:val="Normal"/>
        <w:shd w:fill="FFFFFF" w:val="clear"/>
        <w:spacing w:before="67" w:after="0"/>
        <w:ind w:left="284" w:firstLine="425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Меры по обеспечению безопасности</w:t>
      </w:r>
    </w:p>
    <w:p>
      <w:pPr>
        <w:pStyle w:val="Normal"/>
        <w:shd w:fill="FFFFFF" w:val="clear"/>
        <w:spacing w:before="34" w:after="0"/>
        <w:ind w:left="284" w:right="10" w:firstLine="425"/>
        <w:jc w:val="both"/>
        <w:rPr/>
      </w:pPr>
      <w:r>
        <w:rPr>
          <w:color w:val="000000"/>
        </w:rPr>
        <w:t>1. Качественно и всесторонне провести размин</w:t>
        <w:softHyphen/>
      </w:r>
      <w:r>
        <w:rPr>
          <w:color w:val="000000"/>
          <w:spacing w:val="2"/>
        </w:rPr>
        <w:t xml:space="preserve">ку. Она должна включать две части упражнений: </w:t>
      </w:r>
      <w:r>
        <w:rPr>
          <w:i/>
          <w:iCs/>
          <w:color w:val="000000"/>
          <w:spacing w:val="2"/>
        </w:rPr>
        <w:t xml:space="preserve">общеподготовительную </w:t>
      </w:r>
      <w:r>
        <w:rPr>
          <w:color w:val="000000"/>
          <w:spacing w:val="2"/>
        </w:rPr>
        <w:t xml:space="preserve">(медленный бег 2-3 мин, </w:t>
      </w:r>
      <w:r>
        <w:rPr>
          <w:color w:val="000000"/>
          <w:spacing w:val="1"/>
        </w:rPr>
        <w:t xml:space="preserve">комплекс общеразвивающих упражнений 6-8 мин)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специально-подготовительную </w:t>
      </w:r>
      <w:r>
        <w:rPr>
          <w:color w:val="000000"/>
        </w:rPr>
        <w:t>(беговые и прыж</w:t>
        <w:softHyphen/>
      </w:r>
      <w:r>
        <w:rPr>
          <w:color w:val="000000"/>
          <w:spacing w:val="3"/>
        </w:rPr>
        <w:t>ковые упражнения, ускорения).</w:t>
      </w:r>
    </w:p>
    <w:p>
      <w:pPr>
        <w:pStyle w:val="Normal"/>
        <w:shd w:fill="FFFFFF" w:val="clear"/>
        <w:ind w:left="284" w:right="14" w:firstLine="425"/>
        <w:jc w:val="both"/>
        <w:rPr/>
      </w:pPr>
      <w:r>
        <w:rPr>
          <w:color w:val="000000"/>
          <w:spacing w:val="2"/>
        </w:rPr>
        <w:t xml:space="preserve">Выполняя </w:t>
      </w:r>
      <w:r>
        <w:rPr>
          <w:i/>
          <w:iCs/>
          <w:color w:val="000000"/>
          <w:spacing w:val="2"/>
        </w:rPr>
        <w:t xml:space="preserve">упражнения при разминке, </w:t>
      </w:r>
      <w:r>
        <w:rPr>
          <w:color w:val="000000"/>
          <w:spacing w:val="2"/>
        </w:rPr>
        <w:t>необхо</w:t>
        <w:softHyphen/>
      </w:r>
      <w:r>
        <w:rPr>
          <w:color w:val="000000"/>
          <w:spacing w:val="3"/>
        </w:rPr>
        <w:t xml:space="preserve">димо придерживаться следующих методических </w:t>
      </w:r>
      <w:r>
        <w:rPr>
          <w:color w:val="000000"/>
          <w:spacing w:val="1"/>
        </w:rPr>
        <w:t>правил: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>последовательно воздействовать на основ</w:t>
        <w:softHyphen/>
      </w:r>
      <w:r>
        <w:rPr>
          <w:color w:val="000000"/>
          <w:spacing w:val="2"/>
        </w:rPr>
        <w:t xml:space="preserve">ные группы мышц (потягивания, упражнения для </w:t>
      </w:r>
      <w:r>
        <w:rPr>
          <w:color w:val="000000"/>
        </w:rPr>
        <w:t>рук и плечевого пояса, упражнения для мышц ту</w:t>
        <w:softHyphen/>
        <w:t>ловища и ног, прыжки, дыхательные упражнения и упражнения на расслабление)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-    упражнения по своему характеру и интен</w:t>
        <w:softHyphen/>
        <w:t>сивности должны соответствовать предстоящей ос</w:t>
        <w:softHyphen/>
        <w:t>новной деятельности на уроке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-    общеразвивающий комплекс должен вклю</w:t>
        <w:softHyphen/>
        <w:t>чать не менее 6-8 упражнений различной направ</w:t>
        <w:softHyphen/>
        <w:t>ленности, с повторением каждого 6-8 раз.</w:t>
      </w:r>
    </w:p>
    <w:p>
      <w:pPr>
        <w:pStyle w:val="Normal"/>
        <w:shd w:fill="FFFFFF" w:val="clear"/>
        <w:ind w:left="284" w:firstLine="425"/>
        <w:rPr/>
      </w:pPr>
      <w:r>
        <w:rPr>
          <w:i/>
          <w:iCs/>
          <w:color w:val="000000"/>
        </w:rPr>
        <w:t xml:space="preserve">Специальные беговые упражнения </w:t>
      </w:r>
      <w:r>
        <w:rPr>
          <w:color w:val="000000"/>
        </w:rPr>
        <w:t>выполняют</w:t>
        <w:softHyphen/>
        <w:t>ся для подготовки у занимающихся мышц и свя</w:t>
        <w:softHyphen/>
        <w:t>зок двигательного аппарата к интенсивной рабо</w:t>
        <w:softHyphen/>
        <w:t>те. Достаточно 3-5 упражнений на дистанции 30-40 м, по 2-3 повторения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2.  При проведении </w:t>
      </w:r>
      <w:r>
        <w:rPr>
          <w:i/>
          <w:iCs/>
          <w:color w:val="000000"/>
        </w:rPr>
        <w:t>занятий по бегу: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осмотреть и очистить трассу от посторонних предметов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проводить бег только в одном направлении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-    на коротких дистанциях бежать только по своей дорожке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-   за финишной линией дорожка должна про</w:t>
        <w:softHyphen/>
        <w:t>должаться еще не менее чем на 15 м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-   не делать резко «стопорящую» остановку после бега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3.  При проведении </w:t>
      </w:r>
      <w:r>
        <w:rPr>
          <w:i/>
          <w:iCs/>
          <w:color w:val="000000"/>
        </w:rPr>
        <w:t>занятий по прыжкам в длину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-    место приземления должно быть ровным, рыхлым, без посторонних предметов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-    во время прыжков следует периодически пе</w:t>
        <w:softHyphen/>
        <w:t>рекапывать песок, чтобы исключить жесткое при</w:t>
        <w:softHyphen/>
        <w:t>земление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-    подсобный инвентарь (грабли, лопаты) дол</w:t>
        <w:softHyphen/>
        <w:t>жен находиться не ближе 1 м от прыжковой ямы. Грабли класть на землю зубьями вниз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-    дорожка для разбега должна быть ровной, твердой и не иметь выбоин, особенно в месте от</w:t>
        <w:softHyphen/>
        <w:t>талкивания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-    необходимо соблюдать безопасную дистан</w:t>
        <w:softHyphen/>
        <w:t>цию при поточных прыжках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-    параллельный разбег и прыжки на одной яме возможны лишь при безопасном расстоянии меж</w:t>
        <w:softHyphen/>
        <w:t>ду дорожками разбега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4.  При проведении </w:t>
      </w:r>
      <w:r>
        <w:rPr>
          <w:i/>
          <w:iCs/>
          <w:color w:val="000000"/>
        </w:rPr>
        <w:t>занятий по прыжкам в вы</w:t>
        <w:softHyphen/>
        <w:t>соту: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спортивном зале гимнастические маты на месте приземления необходимо укладывать плот</w:t>
        <w:softHyphen/>
        <w:t>но и ровно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 </w:t>
      </w:r>
      <w:r>
        <w:rPr>
          <w:color w:val="000000"/>
        </w:rPr>
        <w:t>-  места разбега и отталкивания должны быть ровными и сухими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 </w:t>
      </w:r>
      <w:r>
        <w:rPr>
          <w:color w:val="000000"/>
        </w:rPr>
        <w:t>-  в случае использования учениками разбега с разных сторон следует усилить внимание к регулированию порядка выполнения прыжков: до</w:t>
        <w:softHyphen/>
        <w:t>пускать к прыжкам сначала учеников, разбегаю</w:t>
        <w:softHyphen/>
        <w:t>щихся с одной стороны (толчковая нога - левая), а затем - с другой (толчковая нога - правая)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не допускать поспешности с поднятием планки на предельную высоту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не применять на уроке способы прыжков в высоту, не предусмотренные учебной програм</w:t>
        <w:softHyphen/>
        <w:t>мой и правилами соревнований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4. На </w:t>
      </w:r>
      <w:r>
        <w:rPr>
          <w:i/>
          <w:iCs/>
          <w:color w:val="000000"/>
        </w:rPr>
        <w:t>занятиях по метанию:</w:t>
      </w:r>
    </w:p>
    <w:p>
      <w:pPr>
        <w:pStyle w:val="Normal"/>
        <w:shd w:fill="FFFFFF" w:val="clear"/>
        <w:ind w:left="284" w:firstLine="425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не проводить встречного метания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строго устанавливать очередность метания снаряда (гранаты, мяча)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команда «собирать снаряды» подается толь</w:t>
        <w:softHyphen/>
        <w:t>ко после того, как все учащиеся выполнят мета</w:t>
        <w:softHyphen/>
        <w:t>ние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перед выполнением упражнений необходи</w:t>
        <w:softHyphen/>
        <w:t>мо убедиться, что в секторе метания никого нет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не производить метание без разрешения учи</w:t>
        <w:softHyphen/>
        <w:t>теля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не оставлять без присмотра спортивный ин</w:t>
        <w:softHyphen/>
        <w:t>вентарь (малые мячи, гранаты)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нельзя стоять справа от метающего и нахо</w:t>
        <w:softHyphen/>
        <w:t>диться в зоне броска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не ходить за снарядами для метания без раз</w:t>
        <w:softHyphen/>
        <w:t>решения учителя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-    не передавать снаряд для метания друг дру</w:t>
        <w:softHyphen/>
        <w:t>гу броском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Во избежание травм сустава необходимо сле</w:t>
        <w:softHyphen/>
        <w:t>дить за тем, чтобы во время броска кисть со снаря</w:t>
        <w:softHyphen/>
        <w:t>дом (мяч, граната) проносилась над плечом, а не через сторону.</w:t>
      </w:r>
    </w:p>
    <w:p>
      <w:pPr>
        <w:pStyle w:val="Normal"/>
        <w:shd w:fill="FFFFFF" w:val="clear"/>
        <w:ind w:left="284" w:firstLine="425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Безопасность на уроках по гимнастике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Выполнение учащимися отдельных упражне</w:t>
        <w:softHyphen/>
        <w:t>ний (особенно на гимнастических снарядах и опор</w:t>
        <w:softHyphen/>
        <w:t>ных прыжков) связано с определенным риском. При несоблюдении мер предосторожности и не</w:t>
        <w:softHyphen/>
        <w:t>ловком движении возможны срывы со снарядов (перекладина, брусья, бревно, гимнастическая ле</w:t>
        <w:softHyphen/>
        <w:t>стница и др.) и падения, а в результате — травмы.</w:t>
      </w:r>
    </w:p>
    <w:p>
      <w:pPr>
        <w:pStyle w:val="Normal"/>
        <w:shd w:fill="FFFFFF" w:val="clear"/>
        <w:ind w:left="284" w:firstLine="425"/>
        <w:rPr>
          <w:b/>
          <w:b/>
          <w:bCs/>
          <w:color w:val="000000"/>
        </w:rPr>
      </w:pPr>
      <w:r>
        <w:rPr>
          <w:b/>
          <w:bCs/>
          <w:color w:val="000000"/>
        </w:rPr>
        <w:t>Типичные травмы: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ссадины, потертости и срывы мозолей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ушибы и растяжения сумочно-связочного ап</w:t>
        <w:softHyphen/>
        <w:t>парата лучезапястного, локтевого, плечевого, ко</w:t>
        <w:softHyphen/>
        <w:t>ленного и голеностопного суставов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разрывы ахиллова сухожилия и трехглавой мышцы голени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84" w:firstLine="425"/>
        <w:rPr>
          <w:color w:val="000000"/>
        </w:rPr>
      </w:pPr>
      <w:r>
        <w:rPr>
          <w:color w:val="000000"/>
        </w:rPr>
        <w:t>-   не исключены ушибы головы.</w:t>
      </w:r>
    </w:p>
    <w:p>
      <w:pPr>
        <w:pStyle w:val="Normal"/>
        <w:shd w:fill="FFFFFF" w:val="clear"/>
        <w:ind w:left="284" w:firstLine="425"/>
        <w:rPr>
          <w:b/>
          <w:b/>
          <w:bCs/>
          <w:color w:val="000000"/>
        </w:rPr>
      </w:pPr>
      <w:r>
        <w:rPr>
          <w:b/>
          <w:bCs/>
          <w:color w:val="000000"/>
        </w:rPr>
        <w:t>Меры обеспечения безопасности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1.  Правильно выбирать места занятий и разме</w:t>
        <w:softHyphen/>
        <w:t>щать снаряды в зале, располагать их на достаточ</w:t>
        <w:softHyphen/>
        <w:t>ном расстоянии от стен и друг от друга. Нельзя ставить снаряды так, чтобы учащиеся выполняли упражнение лицом к яркому свету. Ученики долж</w:t>
        <w:softHyphen/>
        <w:t>ны хорошо видеть снаряд и место соскока. Снаря</w:t>
        <w:softHyphen/>
        <w:t>ды необходимо обложить гимнастическими мата</w:t>
        <w:softHyphen/>
        <w:t>ми с учетом мест приземления после соскоков и возможных срывов и падений. В местах призем</w:t>
        <w:softHyphen/>
        <w:t>ления желательно уложить два слоя матов. Гимна</w:t>
        <w:softHyphen/>
        <w:t>стические маты укладывать так. чтобы между ними не было промежутков, а приземление приходилось на середину одного из них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2.  При подготовке к занятиям на брусьях преж</w:t>
        <w:softHyphen/>
        <w:t>де всего необходимо проверить высоту брусьев. Для этого следует, поддерживая одной рукой жердь (а не вкладыши), а другой, отвернув стопорный винт, надавить пружину защелки. Если делать это вдвоем, то один ученик должен держать жерди и изменять их высоту, а другой - отвертывать и завертывать стопорные винты. Высоту жердей обычно устанавливают одновременно с обоих кон</w:t>
        <w:softHyphen/>
        <w:t>цов, при этом стоять под ними запрещается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3.  При установке перекладины и брусьев раз</w:t>
        <w:softHyphen/>
        <w:t>ной высоты особое внимание необходимо обратить на вертикальное положение стоек и равномерное натяжение тросов у грифа перекладины или у жер</w:t>
        <w:softHyphen/>
        <w:t>дей брусьев, чтобы не было их захлестываний. При закреплении к крючкам на полу (лягушкам) необ</w:t>
        <w:softHyphen/>
        <w:t>ходимо следить за тем, чтобы звено цепи предва</w:t>
        <w:softHyphen/>
        <w:t>рительно было освобождено и растяжки были зак</w:t>
        <w:softHyphen/>
        <w:t>ручены надежно. Для проверки правильности ус</w:t>
        <w:softHyphen/>
        <w:t>тановки снарядов нужно взяться за тросы и сильно потянуть их на себя и от себя: перекладина и бру</w:t>
        <w:softHyphen/>
        <w:t>сья должны находиться в строго вертикальном и устойчивом положении. Перед началом урока следует протереть гриф перекладины сухой вето</w:t>
        <w:softHyphen/>
        <w:t>шью и зачистить мелкой наждачной бумагой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4.  Не реже одного раза в учебный год необхо</w:t>
        <w:softHyphen/>
        <w:t>димо тщательно осматривать подвесные снаряды (канат, шест, кольца) и гимнастические стенки. Особенно часто и внимательно следует проверять надежность крепления снарядов. Канаты, шесты, гимнастические стенки должны быть крепкими, надежно прикреплены к потолку, стене. На кана</w:t>
        <w:softHyphen/>
        <w:t>тах не допускаются порывы нитей и завязывания узлов. Шесты и рейки гимнастической стенки дол</w:t>
        <w:softHyphen/>
        <w:t>жны быть гладкими и не иметь трещин, сколов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5.  В подготовительной части урока, при выпол</w:t>
        <w:softHyphen/>
        <w:t>нении общеразвивающих упражнений, особенно с предметами, надо указывать соответствующие дистанции и интервал, чтобы учащиеся не задева</w:t>
        <w:softHyphen/>
        <w:t>ли друг друга, что может привести к ушибам. В разминку необходимо включать подготовитель</w:t>
        <w:softHyphen/>
        <w:t>ные упражнения направленного воздействия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Для подготовки </w:t>
      </w:r>
      <w:r>
        <w:rPr>
          <w:i/>
          <w:iCs/>
          <w:color w:val="000000"/>
        </w:rPr>
        <w:t xml:space="preserve">лучезапястного сустава </w:t>
      </w:r>
      <w:r>
        <w:rPr>
          <w:color w:val="000000"/>
        </w:rPr>
        <w:t>приме</w:t>
        <w:softHyphen/>
        <w:t>няются вращательные движения кисти; подскоки и передвижения на руках в упоре лежа; из положе</w:t>
        <w:softHyphen/>
        <w:t>ния стоя согнувшись падение вперед в упор лежа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Подготовка </w:t>
      </w:r>
      <w:r>
        <w:rPr>
          <w:i/>
          <w:iCs/>
          <w:color w:val="000000"/>
        </w:rPr>
        <w:t xml:space="preserve">голеностопного сустава </w:t>
      </w:r>
      <w:r>
        <w:rPr>
          <w:color w:val="000000"/>
        </w:rPr>
        <w:t>осуще</w:t>
        <w:softHyphen/>
        <w:t>ствляется вращательными движениями стопой; поднимание на носки с пружинистым покачива</w:t>
        <w:softHyphen/>
        <w:t>нием и др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Для подготовки </w:t>
      </w:r>
      <w:r>
        <w:rPr>
          <w:i/>
          <w:iCs/>
          <w:color w:val="000000"/>
        </w:rPr>
        <w:t xml:space="preserve">локтевых и плечевых суставов </w:t>
      </w:r>
      <w:r>
        <w:rPr>
          <w:color w:val="000000"/>
        </w:rPr>
        <w:t>выполняют: вращательные и рывковые движения; сгибание и разгибание рук. Эффективным являет</w:t>
        <w:softHyphen/>
        <w:t>ся выполнение этих упражнений с использовани</w:t>
        <w:softHyphen/>
        <w:t>ем гимнастических палок и отягощений, например гантелей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Подготовка </w:t>
      </w:r>
      <w:r>
        <w:rPr>
          <w:i/>
          <w:iCs/>
          <w:color w:val="000000"/>
        </w:rPr>
        <w:t xml:space="preserve">меж позвонковых сочленений </w:t>
      </w:r>
      <w:r>
        <w:rPr>
          <w:color w:val="000000"/>
        </w:rPr>
        <w:t>вклю</w:t>
        <w:softHyphen/>
        <w:t>чает: прогибания и глубокие наклоны; различные повороты и вращения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При выполнении упражнений на гибкость не</w:t>
        <w:softHyphen/>
        <w:t>обходимо учитывать уровень физической подготов</w:t>
        <w:softHyphen/>
        <w:t>ленности занимающихся, так как некоторые упраж</w:t>
        <w:softHyphen/>
        <w:t>нения (например, шпагат) могут стать причиной повреждений мышечно-связочного аппарата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6. В основной части урока важное значение для обеспечения безопасности имеют </w:t>
      </w:r>
      <w:r>
        <w:rPr>
          <w:i/>
          <w:iCs/>
          <w:color w:val="000000"/>
        </w:rPr>
        <w:t>помощь и стра</w:t>
        <w:softHyphen/>
        <w:t xml:space="preserve">ховка. </w:t>
      </w:r>
      <w:r>
        <w:rPr>
          <w:color w:val="000000"/>
        </w:rPr>
        <w:t>Помощь в гимнастике - это облегчение дей</w:t>
        <w:softHyphen/>
        <w:t>ствий ученика при выполнении упражнений. Она способствует созданию у занимающихся правиль</w:t>
        <w:softHyphen/>
        <w:t>ного представления об упражнении, овладению техникой его выполнения; применяется при недо</w:t>
        <w:softHyphen/>
        <w:t>статочном развитии у обучаемых мышечной силы, координационных способностей, быстроты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Различают следующие вилы помощи: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проводка - действия учителя физкультуры сопровождают ученика по ходу всего упражнения или отдельной его части, фазы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фиксация - задержка ученика учителем в определенной точке движения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подталкивание - кратковременная помощь при перемещении ученика снизу вверх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поддержка - кратковременная помощь при перемещении ученика сверху вниз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подкрутка - кратковременная помощь уче</w:t>
        <w:softHyphen/>
        <w:t>нику при выполнении поворотов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84" w:firstLine="425"/>
        <w:rPr>
          <w:color w:val="000000"/>
        </w:rPr>
      </w:pPr>
      <w:r>
        <w:rPr>
          <w:color w:val="000000"/>
        </w:rPr>
        <w:t>-   комбинированная помощь - использова</w:t>
        <w:softHyphen/>
        <w:t>ние различных приемов, применяемых одновре</w:t>
        <w:softHyphen/>
        <w:t>менно и последовательно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Помощь, как правило, оказывается на началь</w:t>
        <w:softHyphen/>
        <w:t>ной стадии обучения новому упражнению. По мере овладения техникой выполнения упражнения не</w:t>
        <w:softHyphen/>
        <w:t>посредственная помощь заменяется страховкой, которая позволяет решать задачи психологической подготовки занимающихся (преодоление страха), а также избежать травмы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Страховка - это обеспечение безопасности при выполнении упражнений, осуществляемое учите</w:t>
        <w:softHyphen/>
        <w:t>лем физической культуры или учениками класса. В зависимости от сложности упражнения страхует кто-то один или одновременно несколько человек. Нельзя ставить на страховку не подготовленных для этого учеников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Всех занимающихся следует обучать не только приемам помощи и страховки, но и самострахов</w:t>
        <w:softHyphen/>
        <w:t>ки для того, чтобы они умели самостоятельно вы</w:t>
        <w:softHyphen/>
        <w:t>ходить из опасных положений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Самостраховка - это заранее разученные при</w:t>
        <w:softHyphen/>
        <w:t>емы обеспечения безопасности, применяемые са</w:t>
        <w:softHyphen/>
        <w:t>мим занимающимся для предупреждения травм. На</w:t>
        <w:softHyphen/>
        <w:t>пример, предотвратить срыв со снаряда можно сво</w:t>
        <w:softHyphen/>
        <w:t>евременным прекращением движения, соскоком со снаряда, выполнением дополнительных движений (сгибания рук, ног, туловища для замедления инер</w:t>
        <w:softHyphen/>
        <w:t>ционного движения), изменением упражнения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Очень важно научиться правильно приземлять</w:t>
        <w:softHyphen/>
        <w:t xml:space="preserve">ся во время падения: </w:t>
      </w:r>
      <w:r>
        <w:rPr>
          <w:i/>
          <w:iCs/>
          <w:color w:val="000000"/>
        </w:rPr>
        <w:t xml:space="preserve">при падении назад </w:t>
      </w:r>
      <w:r>
        <w:rPr>
          <w:color w:val="000000"/>
        </w:rPr>
        <w:t>надо при</w:t>
        <w:softHyphen/>
        <w:t xml:space="preserve">сесть, согнуться и выполнить перекат назад; </w:t>
      </w:r>
      <w:r>
        <w:rPr>
          <w:i/>
          <w:iCs/>
          <w:color w:val="000000"/>
        </w:rPr>
        <w:t xml:space="preserve">при падении вперед </w:t>
      </w:r>
      <w:r>
        <w:rPr>
          <w:color w:val="000000"/>
        </w:rPr>
        <w:t>- сделать кувырок вперед или упасть в упор лежа, упруго сгибая руки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Стоящий на страховке обязан правильно вы</w:t>
        <w:softHyphen/>
        <w:t>брать место для оказания страховки и, не мешая выполнению упражнения, умело использовать раз</w:t>
        <w:softHyphen/>
        <w:t>ные приемы страховки. Так, при выполнении уп</w:t>
        <w:softHyphen/>
        <w:t>ражнений на брусьях нельзя держать руки над жер</w:t>
        <w:softHyphen/>
        <w:t>дями на пути движений ученика. На перекладине, кольцах и брусьях разной высоты страхуют, либо стоя точно под снарядом, либо незначительно пе</w:t>
        <w:softHyphen/>
        <w:t>ремещаясь по ходу выполнения маха. Особенно необходимо страховать учеников во время выпол</w:t>
        <w:softHyphen/>
        <w:t>нения соскока (страхующий должен находиться непосредственно около места приземления). При выполнении опорных прыжков на коне (козле) страхуют, стоя непосредственно у места призем</w:t>
        <w:softHyphen/>
        <w:t>ления, поддерживая ученика за руку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Безопасность при проведении подвижных игр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Подвижные игры, входящие в программу фи</w:t>
        <w:softHyphen/>
        <w:t>зического воспитания школьников, характеризуются разнообразными двигательными действиями: бегом, остановками, поворотами, прыжками, ла</w:t>
        <w:softHyphen/>
        <w:t>занием, перелезанием, соскоками, перемещением по узкой опоре и др. Поэтому на уроках физкуль</w:t>
        <w:softHyphen/>
        <w:t>туры при проведении подвижных игр во избежа</w:t>
        <w:softHyphen/>
        <w:t>ние получения травмы нужно: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1.  Строго соблюдать правила игры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2.  Избегать столкновений с игроками, толчков и ударов по рукам и ногам игроков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3.  При падении сгруппироваться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4. Внимательно слушать и выполнять все коман</w:t>
        <w:softHyphen/>
        <w:t>ды (сигналы) руководителя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5.  Начинать игру, делать остановки в игре и за</w:t>
        <w:softHyphen/>
        <w:t>канчивать игру только по команде (сигналу) учи</w:t>
        <w:softHyphen/>
        <w:t>теля.</w:t>
      </w:r>
    </w:p>
    <w:p>
      <w:pPr>
        <w:pStyle w:val="Normal"/>
        <w:shd w:fill="FFFFFF" w:val="clear"/>
        <w:ind w:left="284" w:firstLine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  <w:bCs/>
          <w:color w:val="000000"/>
          <w:sz w:val="28"/>
          <w:szCs w:val="28"/>
          <w:u w:val="single"/>
        </w:rPr>
        <w:t>Безопасность на уроках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по спортивным играм</w:t>
      </w:r>
    </w:p>
    <w:p>
      <w:pPr>
        <w:pStyle w:val="Normal"/>
        <w:shd w:fill="FFFFFF" w:val="clear"/>
        <w:ind w:left="284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аскетбол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Характеризуется разнообразными двигательны</w:t>
        <w:softHyphen/>
        <w:t>ми действиями на небольшой по размеру спортив</w:t>
        <w:softHyphen/>
        <w:t>ной площадке, непрерывным изменением ситуа</w:t>
        <w:softHyphen/>
        <w:t>ций и непосредственным контактом с противни</w:t>
        <w:softHyphen/>
        <w:t>ком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Причинами травм на уроках баскетбола могут быть: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захваты, перехваты и неудачные финты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резкие прыжки и столкновения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 падения на мокром, скользком полу (на пло</w:t>
        <w:softHyphen/>
        <w:t>щадке)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-    недисциплинированное поведение, напри</w:t>
        <w:softHyphen/>
        <w:t>мер, кто-то из учеников после выполнения упраж</w:t>
        <w:softHyphen/>
        <w:t>нения не положил мяч в отведенное место и он вы</w:t>
        <w:softHyphen/>
        <w:t>катился на площадку, а другой ученик споткнулся об этот мяч и подвернул ногу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Типичные травмы - повреждение пальцев рук, голеностопного сустава, боковых крестообразных связок, менисков коленных суставов, позвонков крестцового отдела позвоночника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Необходимо соблюдать следующие правила: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1.  Занятие по баскетболу должны проводиться на сухой спортивной площадке или в спортзале с чистым сухим полом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2. Следует заранее проветрить спортивный зал, очистить спортивную площадку от посторонних предмет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84" w:firstLine="425"/>
        <w:rPr>
          <w:color w:val="000000"/>
        </w:rPr>
      </w:pPr>
      <w:r>
        <w:rPr>
          <w:color w:val="000000"/>
        </w:rPr>
        <w:t>3.  Занимающиеся должны быть в спортивной одежде и спортивной обуви (тренировочный кос</w:t>
        <w:softHyphen/>
        <w:t>тюм, майки, трусы, кроссовки с нескользкой по</w:t>
        <w:softHyphen/>
        <w:t>дошвой). Ногти на руках коротко острижены. Очки дополнительно закреплены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4.  Перед занятием необходимо снять все укра</w:t>
        <w:softHyphen/>
        <w:t>шения (кольца, браслеты, цепочки, серьги и др.)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5.  На занятиях необходимо строго соблюдать дисциплину, выполнять указания учителя физичес</w:t>
        <w:softHyphen/>
        <w:t>кой культуры (судьи, капитана команды)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6. Особую осторожность проявлять при едино</w:t>
        <w:softHyphen/>
        <w:t>борствах игроков вблизи стен или возле какого-нибудь спортивного оборудования, иногда находя</w:t>
        <w:softHyphen/>
        <w:t>щегося в зале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Все острые и выступающие части оборудова</w:t>
        <w:softHyphen/>
        <w:t>ния предварительно заложить матами или огоро</w:t>
        <w:softHyphen/>
        <w:t>дить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Дисциплинированность, хорошая разминка, овладение рациональной техникой, соблюдение правил игры - основа обеспечения безопасности на уроках баскетбола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4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лейбол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Двигательная деятельность учащихся на уроках волейбола осуществляется с помощью игровых приемов - перемещений различными способами (ходьба, бег, прыжки), подач, приема и передач мяча, нападающих ударов и блокирования, а так</w:t>
        <w:softHyphen/>
        <w:t>же двухсторонней (учебной) игры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Травмы во время игры в волейбол можно по</w:t>
        <w:softHyphen/>
        <w:t>лучить при приеме сильно поданного мяча, па</w:t>
        <w:softHyphen/>
        <w:t>дениях, прыжках и блокировании мяча. Неопыт</w:t>
        <w:softHyphen/>
        <w:t>ность и отсутствие быстрой реакции у одних и сильные удары по мячу других могут стать при</w:t>
        <w:softHyphen/>
        <w:t>чиной повреждений кистей рук, лица, головы и туловища.</w:t>
      </w:r>
    </w:p>
    <w:p>
      <w:pPr>
        <w:pStyle w:val="Normal"/>
        <w:shd w:fill="FFFFFF" w:val="clear"/>
        <w:ind w:left="284" w:firstLine="425"/>
        <w:rPr/>
      </w:pPr>
      <w:r>
        <w:rPr>
          <w:b/>
          <w:bCs/>
          <w:color w:val="000000"/>
        </w:rPr>
        <w:t xml:space="preserve">Типичные травмы: </w:t>
      </w:r>
      <w:r>
        <w:rPr>
          <w:color w:val="000000"/>
        </w:rPr>
        <w:t>вывихи фаланг пальцев, растяжение связочного аппарата лучезапястного сустава, вывихи в плечевом суставе, ушибы туло</w:t>
        <w:softHyphen/>
        <w:t>вища. Следствием плохой разминки могут стать: растяжения и разрывы мышц голени, ахиллова су</w:t>
        <w:softHyphen/>
        <w:t>хожилия, связок голеностопного сустава; повреж</w:t>
        <w:softHyphen/>
        <w:t>дение коленных суставов.</w:t>
      </w:r>
    </w:p>
    <w:p>
      <w:pPr>
        <w:pStyle w:val="Normal"/>
        <w:shd w:fill="FFFFFF" w:val="clear"/>
        <w:ind w:left="284" w:firstLine="425"/>
        <w:rPr/>
      </w:pPr>
      <w:r>
        <w:rPr>
          <w:b/>
          <w:bCs/>
          <w:color w:val="000000"/>
        </w:rPr>
        <w:t>Необходимо соблюдать правила, аналогич</w:t>
        <w:softHyphen/>
        <w:t xml:space="preserve">ные при игре в баскетбол. </w:t>
      </w:r>
      <w:r>
        <w:rPr>
          <w:color w:val="000000"/>
        </w:rPr>
        <w:t>Во время игры реко</w:t>
        <w:softHyphen/>
        <w:t>мендуется пользоваться защитными приспособле</w:t>
        <w:softHyphen/>
        <w:t>ниями (наколенниками, налокотниками и др.).</w:t>
      </w:r>
    </w:p>
    <w:p>
      <w:pPr>
        <w:pStyle w:val="Normal"/>
        <w:shd w:fill="FFFFFF" w:val="clear"/>
        <w:ind w:left="284" w:firstLine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утбол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Двигательная деятельность учащихся на уроках футбола характеризуется различными передвиже</w:t>
        <w:softHyphen/>
        <w:t>ниями с быстрым изменением скорости и направ</w:t>
        <w:softHyphen/>
        <w:t>ления, ускорениями, резкими рывками с мячом и без мяча, прыжками (борьба за летящий мяч), финтами, отбором мяча у противника, ударами по мячу.  Для того чтобы завладеть мячом, занимающемуся часто приходится вступать в единоборство, плечом или корпусом оттесняя соперника, сопро</w:t>
        <w:softHyphen/>
        <w:t>тивляясь его же действиями.</w:t>
      </w:r>
    </w:p>
    <w:p>
      <w:pPr>
        <w:pStyle w:val="Normal"/>
        <w:shd w:fill="FFFFFF" w:val="clear"/>
        <w:ind w:left="284" w:firstLine="425"/>
        <w:rPr/>
      </w:pPr>
      <w:r>
        <w:rPr>
          <w:b/>
          <w:bCs/>
          <w:color w:val="000000"/>
        </w:rPr>
        <w:t xml:space="preserve">Причинами травм на уроках футбола </w:t>
      </w:r>
      <w:r>
        <w:rPr>
          <w:color w:val="000000"/>
        </w:rPr>
        <w:t>явля</w:t>
        <w:softHyphen/>
        <w:t>ются: подножки, финты, прыжки и столкновения игроков, падения на мокром, скользком полу, умышленные нарушения правил игры, грубости в игре.</w:t>
      </w:r>
    </w:p>
    <w:p>
      <w:pPr>
        <w:pStyle w:val="Normal"/>
        <w:shd w:fill="FFFFFF" w:val="clear"/>
        <w:ind w:left="284" w:firstLine="425"/>
        <w:rPr>
          <w:b/>
          <w:b/>
          <w:bCs/>
          <w:color w:val="000000"/>
        </w:rPr>
      </w:pPr>
      <w:r>
        <w:rPr>
          <w:b/>
          <w:bCs/>
          <w:color w:val="000000"/>
        </w:rPr>
        <w:t>Типичные травмы: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растяжение связок коленного и голеностоп</w:t>
        <w:softHyphen/>
        <w:t>ного суставов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повреждение менисков коленного сустава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разрывы и надрывы мышц задней поверхно</w:t>
        <w:softHyphen/>
        <w:t>сти бедра и приводящих мышц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сотрясение головного мозга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-    ушибы тела при столкновении и неудачном падении.</w:t>
      </w:r>
    </w:p>
    <w:p>
      <w:pPr>
        <w:pStyle w:val="Normal"/>
        <w:shd w:fill="FFFFFF" w:val="clear"/>
        <w:ind w:left="284" w:firstLine="425"/>
        <w:rPr>
          <w:b/>
          <w:b/>
          <w:bCs/>
          <w:color w:val="000000"/>
        </w:rPr>
      </w:pPr>
      <w:r>
        <w:rPr>
          <w:b/>
          <w:bCs/>
          <w:color w:val="000000"/>
        </w:rPr>
        <w:t>Необходимо соблюдать следующие правила: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1. Обувь у всех должна быть однотипной (крос</w:t>
        <w:softHyphen/>
        <w:t>совки или бутсы)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2. До занятия проверить состояние футбольно</w:t>
        <w:softHyphen/>
        <w:t>го поля, устойчивость ворот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Занятия по футболу проводятся только на ров</w:t>
        <w:softHyphen/>
        <w:t>ном и сухом поле (без ям, канав, луж). Поле долж</w:t>
        <w:softHyphen/>
        <w:t>но быть очищено от всего, что может стать причи</w:t>
        <w:softHyphen/>
        <w:t>ной травм (камни, жестяные банки, пластиковые бутылки, щепки, ветки деревьев и т.п.)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3.  При выполнении прыжков, а также столкно</w:t>
        <w:softHyphen/>
        <w:t>вениях и падениях применять приемы самостра</w:t>
        <w:softHyphen/>
        <w:t>ховки, например приземление в группировке, ку</w:t>
        <w:softHyphen/>
        <w:t>вырки в группировке, перекаты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4.  Во время игры соблюдать игровую дисцип</w:t>
        <w:softHyphen/>
        <w:t>лину, не применять грубые и опасные приемы.</w:t>
      </w:r>
    </w:p>
    <w:p>
      <w:pPr>
        <w:pStyle w:val="Normal"/>
        <w:shd w:fill="FFFFFF" w:val="clear"/>
        <w:ind w:left="284" w:firstLine="425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Безопасность на уроках по лыжной подготовке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Двигательная деятельность учащихся на уроках лыжной подготовки состоит из разнообразных спо</w:t>
        <w:softHyphen/>
        <w:t>собов передвижения на лыжах - лыжных ходов, подъемов, спусков, торможений, поворотов; про</w:t>
        <w:softHyphen/>
        <w:t>ходит при низкой температуре воздуха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Во время занятий на лыжах возможны: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обморожения лица, рук и ног при скорости ветра более 1,5-2,0 м/с и температуре воздуха ниже минус 20°С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травмы при ненадежном креплении лыж к обуви (потертости на ногах при неправильной подгонке лыжных ботинок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84" w:firstLine="425"/>
        <w:rPr>
          <w:color w:val="000000"/>
        </w:rPr>
      </w:pPr>
      <w:r>
        <w:rPr>
          <w:color w:val="000000"/>
        </w:rPr>
        <w:t>-    ушибы, переломы в результате падения при спуске с горы или при прыжках с лыжного трамп</w:t>
        <w:softHyphen/>
        <w:t>лина.</w:t>
      </w:r>
    </w:p>
    <w:p>
      <w:pPr>
        <w:pStyle w:val="Normal"/>
        <w:shd w:fill="FFFFFF" w:val="clear"/>
        <w:ind w:left="284" w:firstLine="425"/>
        <w:rPr/>
      </w:pPr>
      <w:r>
        <w:rPr>
          <w:b/>
          <w:bCs/>
          <w:color w:val="000000"/>
        </w:rPr>
        <w:t xml:space="preserve">Типичные </w:t>
      </w:r>
      <w:r>
        <w:rPr>
          <w:color w:val="000000"/>
        </w:rPr>
        <w:t>травмы: ушибы, ссадины, растя</w:t>
        <w:softHyphen/>
        <w:t>жения сумочно-связочного аппарата конечнос</w:t>
        <w:softHyphen/>
        <w:t>тей. Чаще всего травмы возникают при выпол</w:t>
        <w:softHyphen/>
        <w:t>нении учениками непосильных для них заданий или при слишком быстром переходе от легких уп</w:t>
        <w:softHyphen/>
        <w:t>ражнений к сложным, например к спускам с крутых и неровных склонов, к выполнению по</w:t>
        <w:softHyphen/>
        <w:t>воротов и торможений на высокой скорости и т.п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Причиной травм может быть: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короткая разминка, утомление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недостаточная техническая или физическая подготовленность ученика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несоблюдение определенной дистанции между учащимися на лыжне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-    наступание на пятки лыж обгоняющего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К травмам может привести ошибка учителя фи</w:t>
        <w:softHyphen/>
        <w:t>зической культуры в организации занятия. Так, на</w:t>
        <w:softHyphen/>
        <w:t>пример, если спуск и подъем на склоне осуществ</w:t>
        <w:softHyphen/>
        <w:t>ляются в одном и том же месте или если лыжни спусков двух занимающихся групп пересекаются, возможны столкновения и падения учащихся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Травмирование может произойти: при движении по узким лесным дорогам; на обледенелых склонах; на снегу, покрытом коркой; в местах, где мало сне</w:t>
        <w:softHyphen/>
        <w:t>га, где торчат пни, камни и растет кустарник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Необходимо соблюдать следующие правила: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1.  Занятия но лыжной подготовке начинать и заканчивать только в школе или на лыжной базе с обязательной проверкой учащихся по списку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2. Освобождать от занятий тех, кто жалуется на здоровье, плохо себя чувствует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3.  Допускать к занятиям лишь тех, кто имеет специальную спортивную форму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4.  Заранее определить и подготовить место для занятий: проложить учебный круг и тренировоч</w:t>
        <w:softHyphen/>
        <w:t>ные круги, с лыжни убрать посторонние предме</w:t>
        <w:softHyphen/>
        <w:t>ты (ветки, камни и т.п.), исключить обрывы и слож</w:t>
        <w:softHyphen/>
        <w:t>ные для учеников склоны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Крутизну склона учитель должен выбрать в со</w:t>
        <w:softHyphen/>
        <w:t>ответствии с уровнем технической подготовленно</w:t>
        <w:softHyphen/>
        <w:t>сти учащихся. На склоне не должно быть выступа</w:t>
        <w:softHyphen/>
        <w:t>ющих или скрытых под снегом камней, корней, пней, поваленных деревьев. Снег на склоне должен быть уплотнен, чтобы лыжи не зарывались в него. На леденистом снегу занятия лучше не про</w:t>
        <w:softHyphen/>
        <w:t>водить, так как возможны падения и травмы. Склон должен иметь достаточно длинный выкат, позволя</w:t>
        <w:softHyphen/>
        <w:t>ющий, при необходимости, выполнить торможение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Переходить с пологих склонов на крутые нужно постепенно. При выполнении учениками спусков, торможений, поворотов, подъемов учитель обычно находится на середине склона, а группа размещает</w:t>
        <w:softHyphen/>
        <w:t>ся шеренгой наверху. Учащиеся поочередно спуска</w:t>
        <w:softHyphen/>
        <w:t>ются по склону, выполняя задание, а возвращаются наверх, проходя сзади учителя. В этом случае не бу</w:t>
        <w:softHyphen/>
        <w:t>дет встречного движения, столкновений и травм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При спуске нужно держать палки наконечни</w:t>
        <w:softHyphen/>
        <w:t>ками (штырями) назад. Нельзя выставлять их впе</w:t>
        <w:softHyphen/>
        <w:t>ред: при потере равновесия и падении есть опас</w:t>
        <w:softHyphen/>
        <w:t>ность наткнуться на них лицом или туловищем, что чревато серьезными травмами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Необходимо соблюдать определенную дистан</w:t>
        <w:softHyphen/>
        <w:t>цию на лыжне и на спусках со склонов. Передви</w:t>
        <w:softHyphen/>
        <w:t>гаясь на лыжах группой в колонне по одному, сле</w:t>
        <w:softHyphen/>
        <w:t>дует сохранять такую дистанцию от идущего впе</w:t>
        <w:softHyphen/>
        <w:t>реди: не менее 3-4 м на ровных участках лыжни и не менее 30 м при спуске со склона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Спустившись, ученик не должен резко ос</w:t>
        <w:softHyphen/>
        <w:t>танавливаться, иначе с ним может столкнуть</w:t>
        <w:softHyphen/>
        <w:t>ся тот, кто спускается за ним. В исключитель</w:t>
        <w:softHyphen/>
        <w:t>ных случаях, когда препятствие при спуске появляется неожиданно и нет возможности нормально затормозить, необходимо осуще</w:t>
        <w:softHyphen/>
        <w:t>ствить торможение преднамеренным падени</w:t>
        <w:softHyphen/>
        <w:t>ем, чтобы не получить серьезную травму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Необходимо строго соблюдать температурные нормы, при которых разрешены занятия по лыж</w:t>
        <w:softHyphen/>
        <w:t>ной подготовке той или иной возрастной группе учащихся: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1—4-й классы - до минус 12°, 5-9-й классы до минус 16°, 10-11 -й классы — до минус 20° при безветренной погоде или слабом ветре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Чтобы на уроках физической культуры не воз</w:t>
        <w:softHyphen/>
        <w:t>никли опасные для жизни и здоровья школьников ситуации, необходимо: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1. Создать хорошую материально-техническую базу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2.  Выполнять санитарно-гигиенические требо</w:t>
        <w:softHyphen/>
        <w:t>вания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3.  Правильно выбирать место для занятий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>4.  Методически грамотно планировать и проводить уроки.</w:t>
      </w:r>
    </w:p>
    <w:p>
      <w:pPr>
        <w:pStyle w:val="Normal"/>
        <w:shd w:fill="FFFFFF" w:val="clear"/>
        <w:ind w:left="284" w:firstLine="425"/>
        <w:rPr>
          <w:color w:val="000000"/>
        </w:rPr>
      </w:pPr>
      <w:r>
        <w:rPr>
          <w:color w:val="000000"/>
        </w:rPr>
        <w:t>5. Предупреждать учащихся о возможных трав</w:t>
        <w:softHyphen/>
        <w:t>мах при нарушении дисциплины, неисполнении указаний, неправильных двигательных действиях.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Физическое воспитание в общеобразовательной школе должно осуществляться по известной </w:t>
      </w:r>
      <w:r>
        <w:rPr>
          <w:i/>
          <w:iCs/>
          <w:color w:val="000000"/>
        </w:rPr>
        <w:t>фор</w:t>
        <w:softHyphen/>
        <w:t>муле безопасности: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всегда предвидеть;</w:t>
      </w:r>
    </w:p>
    <w:p>
      <w:pPr>
        <w:pStyle w:val="Normal"/>
        <w:shd w:fill="FFFFFF" w:val="clear"/>
        <w:ind w:left="284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-   по возможности избегать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84" w:firstLine="425"/>
        <w:rPr/>
      </w:pPr>
      <w:r>
        <w:rPr>
          <w:color w:val="000000"/>
        </w:rPr>
        <w:t>-   при необходимости действовать.</w:t>
      </w:r>
    </w:p>
    <w:sectPr>
      <w:headerReference w:type="default" r:id="rId2"/>
      <w:type w:val="nextPage"/>
      <w:pgSz w:w="11906" w:h="16838"/>
      <w:pgMar w:left="720" w:right="746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3:30:00Z</dcterms:created>
  <dc:creator/>
  <dc:description/>
  <cp:keywords/>
  <dc:language>en-US</dc:language>
  <cp:lastModifiedBy/>
  <dcterms:modified xsi:type="dcterms:W3CDTF">2012-11-22T10:23:00Z</dcterms:modified>
  <cp:revision>1</cp:revision>
  <dc:subject/>
  <dc:title>Т.Б. на физкультуре</dc:title>
</cp:coreProperties>
</file>