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ЕМА: ОБУВ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1.Нзови, какую ты знаешь обувь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.Когда что носим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том- сандалии, босоножки, туфли, сабо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имой- тёплые сапоги, валенки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сенью и весной- ботинки, туфли, резиновые сапоги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ома- шлёпанцы, домашние тапки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3.назвать и запомнить части обуви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апог- голенище, носок, пятка, шнурки, молния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4. Ответь на вопросы: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то шьёт обувь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де шьют обувь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де чинят обувь? Кто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5.Игра:  «один-много»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отинок- ботинки</w:t>
      </w:r>
    </w:p>
    <w:p>
      <w:pPr>
        <w:pStyle w:val="Normal"/>
        <w:rPr/>
      </w:pPr>
      <w:r>
        <w:rPr>
          <w:color w:val="008000"/>
          <w:sz w:val="28"/>
          <w:szCs w:val="28"/>
        </w:rPr>
        <w:t>Валенок-…</w:t>
        <w:br/>
        <w:t>Кроссовок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осоножек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апог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алоша-…</w:t>
        <w:br/>
        <w:t>Туфель-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лусапожек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7. Игра: “скажи наоборот»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вязывать- развязыват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стёгивать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буваться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имняя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деть-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овая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рязная-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8. Отгадай загадку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то мы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 ясный день сидим мы дома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Если дождь, у нас работа-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опать, шлёпать по болотам. (отгадку нарисуй в тетрадь, загадку выучи наизусть и загадай друзьям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36:00Z</dcterms:created>
  <dc:creator>Admin</dc:creator>
  <dc:description/>
  <cp:keywords/>
  <dc:language>en-US</dc:language>
  <cp:lastModifiedBy>Admin</cp:lastModifiedBy>
  <cp:lastPrinted>2010-11-07T21:58:00Z</cp:lastPrinted>
  <dcterms:modified xsi:type="dcterms:W3CDTF">2010-11-07T18:59:00Z</dcterms:modified>
  <cp:revision>1</cp:revision>
  <dc:subject/>
  <dc:title>ТЕМА: ОБУВЬ</dc:title>
</cp:coreProperties>
</file>