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2611" w:leader="none"/>
          <w:tab w:val="center" w:pos="728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урсу «Литературное чте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  2(коррекционного 5 вида) класса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Богданова Е.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УЧЕБНОГО КУРСА</w:t>
      </w:r>
    </w:p>
    <w:p>
      <w:pPr>
        <w:pStyle w:val="Normal"/>
        <w:spacing w:lineRule="auto" w:line="240"/>
        <w:ind w:left="-426" w:right="231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215</wp:posOffset>
                </wp:positionV>
                <wp:extent cx="470535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23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ериод обучения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23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426" w:right="2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02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426" w:right="2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часа в недел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70.1pt;mso-wrap-distance-left:9pt;mso-wrap-distance-right:9pt;mso-wrap-distance-top:0pt;mso-wrap-distance-bottom:0pt;margin-top:15.45pt;mso-position-vertical-relative:text;margin-left:1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  <w:gridCol w:w="3969"/>
                      </w:tblGrid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23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ериод обучения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23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426" w:right="2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2 час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426" w:right="23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часа в недел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231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54"/>
        <w:gridCol w:w="1499"/>
        <w:gridCol w:w="1862"/>
        <w:gridCol w:w="2257"/>
        <w:gridCol w:w="2209"/>
        <w:gridCol w:w="282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, слова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ая работ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е великое чудо на с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типов книг,  первые письменные источни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фонетически правильной разговор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, потешки и прибау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, потешки, прибаут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и, речи, мыш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, считалки, небылиц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ельские небыл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, считалки, небылиц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творческих способносте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ословицы и погово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ельские загад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ословицы и поговор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, обогащение словарного запас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сопоставление малых жанров фолькл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алых фольклорных жанр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поставленных логопедом звуков, развитие логической операции обобщ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6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к разделу «Сказки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казка по лесу идёт» Ю. Мори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народной сказки, главная мысль сказ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главную мысль произведения, навыка правиль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етушок и бобовое зёрнышко» (русская народная сказ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, иллюстрация в книг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картинному план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нализа стихотворения, навыка выразительного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 страха глаза велики» (русская народная сказ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сказ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, воображения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9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Лиса и тетерев» (русская народная сказ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животны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творческих способносте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1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Лиса и журавль» (русская народная сказ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, признаки народной сказ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твечать на вопросы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1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аша из топора» (русская народная сказ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сказ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ртикуляционной моторики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1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Гуси лебеди» (русская народная сказ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казка, драматизац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, развитие внима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1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Гуси лебеди» (русская народная сказк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казка, драматизац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1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 по разделу «Сказ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Н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ельские сказ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и большие фольклорные жанры, виды сказок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юблю природу русску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хи Тютчева об осе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осен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выразительного чтения, памяти, внима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16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хи об осе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памя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1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нние листья. Стих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изображение осен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ссуждать, делать выводы, развитие памя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18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Хитрые грибы». В. Берест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характер в произведениях различных жанр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й операции сравнение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19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сеннее утро». Пришвин М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этического изображения осени в стих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выразительного, сознательного чтения. Совершенствование артикуляционной мотор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2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усские писа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 Лукоморья дуб зелёны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выразительности реч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, развитие навыка правильного чте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2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хи А.С. Пушк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С. Пушки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равильного чтения. Обогащение словарного запаса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2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С. Пушкин «Сказка о рыбаке и рыбк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, развитие навыка правильного чте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2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С. Пушкин  «Сказка о рыбаке и рыбк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поставленных логопедом звуко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(2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ылов  И.А. «Лебедь, щука и ра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асни как жанра литератур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моциональной выразительности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(2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ылов И. А. «Стрекоза и мурав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я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еяние лени в басне, мора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(26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«Старый дед и внучек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южета рассказ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чтения, личностных качеств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(2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.Н. Толстой. «Филипо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южета рассказ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тикуляционной моторики, навыка правильного, осознан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(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.Н. Толстой. «Филипо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южета рассказ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(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.Н. Толстой. Рассказ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характер в рассказах Л.Н. Толс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, внима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 по разделу «Русские писател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Н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ельские детские пис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(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в стихотворен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выразительного чтения, мыш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(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М. Пришвин «Ребята и утят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М. Пришви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ценивать поступки герое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(6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.И. Чарушин «Страшный рассказ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- расска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есе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(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.И. Чарушин «Страшный рассказ»,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- расска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(8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.С. Житков «Храбрый утёно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инного пла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(составление рассказ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творческих способностей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(9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.В. Бианки «Музыкан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вествовательного характера с элементами рассуж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-повествования с элементами рассужд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словарного запаса, развитие навыка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(1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.В. Бианки «Со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В. Биан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равильного, выразитель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(1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.В. Бианки «Со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В. Биан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(1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 по разделу «О братьях наших меньши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з детских журна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 Хармс. «Игр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Д. Хармс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навыков чтения и четкой дикц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(1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 Хармс. «Вы знаете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в стихотворениях Д. Хармс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(1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 Хармс. «Веселые чиж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в стихотворениях Д. Хармс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поставленных логопедом звуко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(16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 Хармс. «Что это было?», «Очень-очень вкусный пирог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стихотвор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навыка выразительного ч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ртикуляц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(1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.Д. Владимиров. Стих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одержания текста по заголовк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навыка выразительного ч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ртикуляц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(18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. И. Введенский. Стих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А.И. Введенск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 по роля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навыка выразительного ч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ртикуляц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(19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 по разделу «Из детских журналов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Н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еты «Соломинка» Веры Линьков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(2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юблю природу русскую Зи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.А. Бунин, К.Д. Бальмонт, Я.Л. Аким. Стихотворения о первом сне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о И.Бунина, К.Бальмонт, Я.Аки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умения анализировать произведение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(2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а в стихах. Ф.И. Тютчев «Чародейкою Зимою…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ация. выделение голос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хром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навыка выразительного чтения, анализа стихотвор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(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 А. Есенин. «Берёза», «Поёт зима, аукает…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нва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фо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памяти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(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усская народная сказ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Два мороз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одная сказ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бенчик, дровосек, купец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умения выделять основную мысль в тексте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(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В. Михалков. «Новогодняя был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ыль.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каз. 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мышления, памя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(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Л. Барто «Дело было в январ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а А.Барто .Название Нового года в разных страна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вязной речи, памяти, воображ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(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 по раздел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ельский писатель Букмырин о прир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урок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(6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ели-дет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И. Чуковский. «Путаница», «Радость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поставленных логопедом звуков. Развитие навыка выразитель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(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И. Чуковский «Федорино гор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то. Кочерга. Пруса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(8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.И. Чуковский «Федорино гор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творческих способносте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(9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Я.  Маршак «Кот и лодыр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о С.Я.Марша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мышления, внимания, навыка беглого чтения, развитие артикуля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(1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В. Михалков. «Мой секрет», «Сила вол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врал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о С.Михалко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навыка правильного, выразительного чт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(1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В. Михалков. «Мой щенок»</w:t>
              <w:tab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ие животны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памяти, выразительной стороны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(1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Л. Барто. «Верёвоч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ац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внимания, эмоциональной выразительности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(1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Л. Барто. «Мы не заметили жука», «В школу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ян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, Развитие памя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(1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Л. Барто. «Вовка добрая душ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 стих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поставленных логопедом звуко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(1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 Носов. «Затей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рнорабочий, коса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рассказ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гащение словарного запаса, развитие навыка выразительного чтения, внима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(16)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 Носов. «Живая шляп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фора, олицетвор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вязной речи, памяти, артикуляционной мотор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(17)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(18)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 Носов. «На горк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о Н.Носо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навыка правильного, выразительного чтения, умения анализировать произвед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(19)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(2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общающий урок по раздел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сатели – детям»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Н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ьский  писатель И.Востря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диктан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(2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Я и мои друз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хи В.Д. Берестова, Э.Э. Мошковской о друзь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Дружб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эмоциональной выразительности речи, навыка беглого чтения,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(2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 Лунин «Я и Вов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р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е Дружб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каз текс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памя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ртикуляц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(2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 Булгаков «Анна не грусти!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выручка, соучастие, сопережив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поставленных логопедом звуко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(2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. Ермоляев «Два пирожны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 текста. Качества лич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 о друг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умения анализировать произведение, эмоциональной выразительности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(25)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А. Осеева «Волшебное сл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брота, вежливость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уть не поддал хорошеньк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сказ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над фразеологическими оборотами, развитие внима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(26)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япа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(2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А. Осеева «Хороше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В.Осеево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картин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творческих способностей, мышл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(28)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А. Осеева «Почему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ич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рассказа на тему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вать умение прогнозировать текст, анализировать и делать выводы, развивать навык осознан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(29)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(3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бщающий урок по раз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и мои друзь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Н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ельская писательниц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Харламов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Сочинение о друзьях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(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юблю природу русскую. Вес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хотворения Ф.И. Тютчева о вес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прел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лицетвор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умения анализировать стихотворения, выделять средства художественной вырази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ртикуляци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(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хотворения о весне А.Н. Плещеева, А.А. Блока, С.Я. Марша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зу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(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.Бунин «Матери», А.Н. Плещеев «В бурю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дка. кроткий, анге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, Развитие памя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(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.А. Благинина «Посидим в тишине», Э.Э. Мошковская «Я маму мою обидел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оворки и их смыс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(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бщение по раз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юблю природу русскую. Вес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Н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 Данилов «Жила –была чай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(6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 в шутку и в серьё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.В. Заходер «Товарищам детям», «что красивей всего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творческих способносте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(7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.В. Заходер. «Песенки Винни-Пух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ытовая сказ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памяти, работа над совершенствованием произношения звуков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(8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.Н. Успенский. «Чебураш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ытовая сказ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памяти, связной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(9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.Н. Успенский. «Если был бы я девчонкой», «Над нашей квартиро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о Э.Успенск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памяти, навыка выразительного беглого чтения, воображ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(10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Д. Берестов, Стих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творческих способностей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(11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. П. Токмакова, Стих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отландские песен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памяти, навыка выразительного бегл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(12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. Б. Остер «Будем знаком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в произведениях Г.Осте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наизу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внимания, логического мышления, навыка выразитель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(1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Ю.  Драгунский. «Тайное становится Явны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льетон, парод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вязной речи, навыка правиль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(1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общающий урок по раз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 в шутку и всерьез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рельские писате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катерина Прохорова и Ирина Шкрыкина «Весёлые друзь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(15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тература зарубежных стра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убежный фолькл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харда, роман, портной, фолькло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, навыка беглого чтения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(16)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от в сапога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лшебная сказ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вязной речи, памя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(17)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сказ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(18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. Перро. «Красная шапоч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лицетворение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эмоциональной выразительности реч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(19)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.Х. Андерсен. «Принцесса на горошин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цесса, тюфяк, перина, кунсткаме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вязной речи, навыка правильного чтени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(20)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по ролям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(21)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афин и пау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ворчество Э.Хогар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зительное чтение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связной речи, памят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(22)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ение по ролям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(23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 по разделу «Зарубежная литератур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ая активизация отработанной лексик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(24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ервный ур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7:18:00Z</dcterms:created>
  <dc:creator>user</dc:creator>
  <dc:description/>
  <cp:keywords/>
  <dc:language>en-US</dc:language>
  <cp:lastModifiedBy>user</cp:lastModifiedBy>
  <dcterms:modified xsi:type="dcterms:W3CDTF">2013-02-28T15:57:00Z</dcterms:modified>
  <cp:revision>23</cp:revision>
  <dc:subject/>
  <dc:title/>
</cp:coreProperties>
</file>