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rPr/>
      </w:pPr>
      <w:r>
        <w:rPr>
          <w:rStyle w:val="Applestylespan"/>
          <w:lang w:val="tt-RU"/>
        </w:rPr>
        <w:t xml:space="preserve">ТР Әтнә  </w:t>
      </w:r>
      <w:r>
        <w:rPr>
          <w:rStyle w:val="Applestylespan"/>
        </w:rPr>
        <w:t xml:space="preserve">муниципаль </w:t>
      </w:r>
      <w:r>
        <w:rPr>
          <w:rStyle w:val="Applestylespan"/>
          <w:lang w:val="tt-RU"/>
        </w:rPr>
        <w:t xml:space="preserve"> районы  </w:t>
      </w:r>
      <w:r>
        <w:rPr>
          <w:rStyle w:val="Applestylespan"/>
        </w:rPr>
        <w:t xml:space="preserve">муниципаль бюджет  белем </w:t>
      </w:r>
      <w:r>
        <w:rPr>
          <w:rStyle w:val="Applestylespan"/>
          <w:lang w:val="tt-RU"/>
        </w:rPr>
        <w:t>бирү  учреждениесе</w:t>
      </w:r>
    </w:p>
    <w:p>
      <w:pPr>
        <w:pStyle w:val="Normal"/>
        <w:rPr/>
      </w:pPr>
      <w:r>
        <w:rPr>
          <w:rStyle w:val="Applestylespan"/>
          <w:lang w:val="tt-RU"/>
        </w:rPr>
        <w:t xml:space="preserve"> “</w:t>
      </w:r>
      <w:r>
        <w:rPr>
          <w:rStyle w:val="Applestylespan"/>
          <w:lang w:val="tt-RU"/>
        </w:rPr>
        <w:t>Күәм  урта гомуми белем бирү мәктәбе”</w:t>
      </w:r>
    </w:p>
    <w:p>
      <w:pPr>
        <w:pStyle w:val="Normal"/>
        <w:jc w:val="both"/>
        <w:rPr>
          <w:rStyle w:val="Applestylespan"/>
          <w:sz w:val="32"/>
          <w:lang w:val="tt-RU"/>
        </w:rPr>
      </w:pPr>
      <w:r>
        <w:rPr/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 w:eastAsia="en-US"/>
        </w:rPr>
      </w:pPr>
      <w:r>
        <w:rPr>
          <w:sz w:val="32"/>
          <w:lang w:val="tt-RU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765935" cy="2101850"/>
            <wp:effectExtent l="0" t="0" r="0" b="0"/>
            <wp:wrapSquare wrapText="bothSides"/>
            <wp:docPr id="1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  <w:t xml:space="preserve">            </w:t>
      </w:r>
      <w:r>
        <w:rPr>
          <w:sz w:val="32"/>
          <w:lang w:val="tt-RU"/>
        </w:rPr>
        <mc:AlternateContent>
          <mc:Choice Requires="wps">
            <w:drawing>
              <wp:inline distT="0" distB="0" distL="0" distR="0">
                <wp:extent cx="5497830" cy="1377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920" cy="137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ин  көзләрне  яратам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08.5pt;width:432.85pt;height:108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Мин  көзләрне  яратам!"</w:t>
                      </w:r>
                    </w:p>
                  </w:txbxContent>
                </v:textbox>
                <v:path textpathok="t"/>
                <v:textpath on="t" fitshape="t" string="&quot;Мин  көзләрне  яратам!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  <w:lang w:val="tt-RU"/>
        </w:rPr>
        <w:t xml:space="preserve">                        </w:t>
      </w:r>
      <w:r>
        <w:rPr>
          <w:sz w:val="32"/>
          <w:lang w:val="tt-RU"/>
        </w:rPr>
        <w:t>(1нче сыйныфта үткәрелгән бәйрәм кичәсе)</w:t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/>
      </w:pPr>
      <w:r>
        <w:rPr>
          <w:sz w:val="32"/>
          <w:lang w:val="tt-RU"/>
        </w:rPr>
        <w:t xml:space="preserve">                                                 </w:t>
      </w:r>
      <w:r>
        <w:rPr>
          <w:sz w:val="22"/>
          <w:szCs w:val="22"/>
          <w:lang w:val="tt-RU"/>
        </w:rPr>
        <w:t>Сыйныф җитәкчесе : Гатауллина Г.Р.</w:t>
      </w:r>
    </w:p>
    <w:p>
      <w:pPr>
        <w:pStyle w:val="Normal"/>
        <w:jc w:val="both"/>
        <w:rPr>
          <w:sz w:val="32"/>
          <w:szCs w:val="22"/>
          <w:lang w:val="tt-RU"/>
        </w:rPr>
      </w:pPr>
      <w:r>
        <w:rPr>
          <w:sz w:val="32"/>
          <w:szCs w:val="2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  <w:t xml:space="preserve">                                     </w:t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  <w:t xml:space="preserve">                           </w:t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 w:eastAsia="en-US"/>
        </w:rPr>
      </w:pPr>
      <w:r>
        <w:rPr>
          <w:sz w:val="32"/>
          <w:lang w:val="tt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36525</wp:posOffset>
            </wp:positionH>
            <wp:positionV relativeFrom="margin">
              <wp:posOffset>7905750</wp:posOffset>
            </wp:positionV>
            <wp:extent cx="1765935" cy="2101850"/>
            <wp:effectExtent l="0" t="0" r="0" b="0"/>
            <wp:wrapSquare wrapText="bothSides"/>
            <wp:docPr id="3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sz w:val="32"/>
          <w:lang w:val="tt-RU"/>
        </w:rPr>
      </w:pPr>
      <w:r>
        <w:rPr>
          <w:sz w:val="32"/>
          <w:lang w:val="tt-RU"/>
        </w:rPr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sz w:val="32"/>
          <w:lang w:val="tt-RU"/>
        </w:rPr>
        <w:t xml:space="preserve">     </w:t>
      </w:r>
      <w:r>
        <w:rPr>
          <w:b/>
          <w:sz w:val="40"/>
          <w:szCs w:val="40"/>
          <w:lang w:val="tt-RU"/>
        </w:rPr>
        <w:t>Октябрь,   2012 ел</w:t>
      </w:r>
    </w:p>
    <w:p>
      <w:pPr>
        <w:pStyle w:val="Normal"/>
        <w:jc w:val="both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</w:t>
      </w:r>
      <w:r>
        <w:rPr>
          <w:lang w:val="tt-RU"/>
        </w:rPr>
        <w:t xml:space="preserve">Әкрен  генә   музыка  яңгырый.  Чайковскийның  “Чәчәкләр  вальсы”  кулланыла.    Кереш  музыкага  балалар  шигырь сөйлиләр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 м. Әле  кайчан  гына  иде  җәй  айлары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Үтеп  бара  алтын  көзебе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Көзебезне  шулай  яратканга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Озатабыз  зурлап  үзебе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2 м. Тылсымлы  көз  агачларның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Күлмәкләрен  салдыр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лтын-сары  яфраклары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Җир  өстенә   яудыр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3 м. Алтын  яфрак  ява  сукмакларг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Ә  җил  аны  сөеп  иркәли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у  яфраклар  чын   алтыннан  микә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Дия-дия  уйнап  киткәли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А.б</w:t>
      </w:r>
      <w:r>
        <w:rPr>
          <w:lang w:val="tt-RU"/>
        </w:rPr>
        <w:t xml:space="preserve">.  Балалар, </w:t>
      </w:r>
    </w:p>
    <w:p>
      <w:pPr>
        <w:pStyle w:val="Normal"/>
        <w:jc w:val="both"/>
        <w:rPr/>
      </w:pPr>
      <w:r>
        <w:rPr>
          <w:lang w:val="tt-RU"/>
        </w:rPr>
        <w:t>Кем  ничектер,  мин  көзен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ик  еш  болытлар  каплап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Торса  да  саф  күк  йөзен,</w:t>
      </w:r>
    </w:p>
    <w:p>
      <w:pPr>
        <w:pStyle w:val="Normal"/>
        <w:jc w:val="both"/>
        <w:rPr/>
      </w:pPr>
      <w:r>
        <w:rPr>
          <w:lang w:val="tt-RU"/>
        </w:rPr>
        <w:t>Иссә  дә  ачы    җилләр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ойса  да  салкын  яңгы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Нигъмәткә  бай  алтын  көз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Ямьлерәк   күк  барыбер.</w:t>
      </w:r>
    </w:p>
    <w:p>
      <w:pPr>
        <w:pStyle w:val="Normal"/>
        <w:jc w:val="both"/>
        <w:rPr/>
      </w:pPr>
      <w:r>
        <w:rPr>
          <w:lang w:val="tt-RU"/>
        </w:rPr>
        <w:t xml:space="preserve">Ә   сез  </w:t>
      </w:r>
      <w:r>
        <w:rPr/>
        <w:t>к</w:t>
      </w:r>
      <w:r>
        <w:rPr>
          <w:lang w:val="tt-RU"/>
        </w:rPr>
        <w:t xml:space="preserve">өзне   яратасызмы?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b/>
          <w:lang w:val="tt-RU"/>
        </w:rPr>
        <w:t>Балалар</w:t>
      </w:r>
      <w:r>
        <w:rPr>
          <w:lang w:val="tt-RU"/>
        </w:rPr>
        <w:t>:  Яратабыз!</w:t>
      </w:r>
    </w:p>
    <w:p>
      <w:pPr>
        <w:pStyle w:val="Normal"/>
        <w:jc w:val="both"/>
        <w:rPr/>
      </w:pPr>
      <w:r>
        <w:rPr>
          <w:b/>
          <w:lang w:val="tt-RU"/>
        </w:rPr>
        <w:t>А.б</w:t>
      </w:r>
      <w:r>
        <w:rPr>
          <w:lang w:val="tt-RU"/>
        </w:rPr>
        <w:t>. Ә  ни  өчен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 б. Көзге  бакчада  алмала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Таң  нурыдай  аллан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 xml:space="preserve">Хәтта   ачы </w:t>
      </w:r>
      <w:r>
        <w:rPr/>
        <w:t xml:space="preserve">  баланна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Миләшләр  дә  баллан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2 б. Тыгызланып  туп  кебе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Үсеп  җитә  бәрәңг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Кырда,  көлдә  пешкәне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Һай  бигрәк  инде  тәмле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3. б. Җиз  бүкәндәй   кишер  дә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Табак  чаклы  кабак  та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Ачы  торма,  шалкан  д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Өлгерә  көзге  якт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4 б. Агачлардан  алтын  кү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Сары  яфрак  коел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 xml:space="preserve">Китәр  өчен  көньякка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Кошлар  бергә  җыел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5 б. Көзнең   иң  олы  бүләге –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Икмәк  тора  табында.</w:t>
      </w:r>
    </w:p>
    <w:p>
      <w:pPr>
        <w:pStyle w:val="Normal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Тормышыбыз  ям</w:t>
      </w:r>
      <w:r>
        <w:rPr/>
        <w:t>ь</w:t>
      </w:r>
      <w:r>
        <w:rPr>
          <w:lang w:val="tt-RU"/>
        </w:rPr>
        <w:t>ле  булы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Икмәк   булган  чагынд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6 б.  Менә  мин  дә  ни  өчендер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Яратам  елның  көзе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Көз  бай  итә  кешене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Булса   тырыш  һәм түзем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</w:t>
      </w:r>
      <w:r>
        <w:rPr>
          <w:b/>
          <w:lang w:val="tt-RU"/>
        </w:rPr>
        <w:t>Җыр  “Без мәктәпкә барабыз!” Хор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7 б. Һәр  көз  үзенчә  килә  ул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Һәр  көз  үзенчә  мату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Елмаешеп  бер  биесәк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Көзне  ярату  булыр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үмәк бию</w:t>
      </w:r>
    </w:p>
    <w:p>
      <w:pPr>
        <w:pStyle w:val="Normal"/>
        <w:jc w:val="both"/>
        <w:rPr/>
      </w:pPr>
      <w:r>
        <w:rPr>
          <w:b/>
          <w:lang w:val="tt-RU"/>
        </w:rPr>
        <w:t>А.б.</w:t>
      </w:r>
      <w:r>
        <w:rPr>
          <w:lang w:val="tt-RU"/>
        </w:rPr>
        <w:t xml:space="preserve">  Дусларым  инде  мин  сезгә  ышанам.  Сез  көзне  бик  яратасыз икән. Ничек  матур итеп  аңа булган  хисләрегезне  белдердегез.Чү,  кемдер  килә  түгелме?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(Музыка  астында  </w:t>
      </w:r>
      <w:r>
        <w:rPr/>
        <w:t xml:space="preserve"> </w:t>
      </w:r>
      <w:r>
        <w:rPr>
          <w:lang w:val="tt-RU"/>
        </w:rPr>
        <w:t xml:space="preserve">Көзсылу </w:t>
      </w:r>
      <w:r>
        <w:rPr/>
        <w:t xml:space="preserve"> кер</w:t>
      </w:r>
      <w:r>
        <w:rPr>
          <w:lang w:val="tt-RU"/>
        </w:rPr>
        <w:t>ә. Кулында  кәрзин. Анда  яшелчәләр  һәм  кызыл,  сары,  яшел  яфраклар. Әкрен  генә  яфракларны  сибеп үтә.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өзсылу: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Исәнмесез,  нәни  дуслар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Сезне  күреп  килдем  мин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Матур  бәйрәмегез  икә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Җырыгыздан  белдем  мин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А.б</w:t>
      </w:r>
      <w:r>
        <w:rPr>
          <w:lang w:val="tt-RU"/>
        </w:rPr>
        <w:t>. Балалар,  бу  бит  Көзсылу  үзе. Безнең  яраткан  сылу  көзебез. Матур  итеп  күрешик  әл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Балалар</w:t>
      </w:r>
      <w:r>
        <w:rPr>
          <w:lang w:val="tt-RU"/>
        </w:rPr>
        <w:t>: Исәнме,  Көзсылу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Көзсылу</w:t>
      </w:r>
      <w:r>
        <w:rPr>
          <w:lang w:val="tt-RU"/>
        </w:rPr>
        <w:t xml:space="preserve">: Әле  минем  сезгә  табышмакларым  да  бар.  Ә  табышмакларның  җавабы  кәрзиндә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(Көзсылу  табышмаклар  әйтә. Балалар  уртага  чыгып,  кәрзиннән  җавапка  туры килгән  яшелчәне  алып  күрсәтәләр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1)Үскәндә  яфрагын  ашыйлар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Үсеп  җиткәч  үзен  ашыйлар.   (суган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2)Йөз  кат  кием,  барысы  да  төймәсез.  (кәбестә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 xml:space="preserve">3) Җир  астында  җиз бүкән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Ул  ни  икән?                        (бәрәңге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4)   Җир  астында  алтын  казык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Без  аны  алдык  казып.         (кишер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5)   Утырабыз  урманд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Ап-ак  эшләпә   киеп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Киптерә  дә,  кыздыра  д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Кешеләр  безне  җыеп.     (гөмбә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А.б.</w:t>
      </w:r>
      <w:r>
        <w:rPr>
          <w:lang w:val="tt-RU"/>
        </w:rPr>
        <w:t xml:space="preserve"> Көзсылу,  син  безнең  балаларның  күңелен  күтәрдең. Без  дә  сиңа  күчтәнәч  әзерләдек. 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b/>
          <w:lang w:val="tt-RU"/>
        </w:rPr>
        <w:t>Җыр. Җәй дә рәхәт!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>Көзсылу</w:t>
      </w:r>
      <w:r>
        <w:rPr>
          <w:lang w:val="tt-RU"/>
        </w:rPr>
        <w:t>:  Зур  рәхмәт. Дусларым  әйдәгез бергәләп биеп алабыз.</w:t>
      </w:r>
    </w:p>
    <w:p>
      <w:pPr>
        <w:pStyle w:val="Normal"/>
        <w:jc w:val="both"/>
        <w:rPr/>
      </w:pPr>
      <w:r>
        <w:rPr>
          <w:b/>
          <w:lang w:val="tt-RU"/>
        </w:rPr>
        <w:t>“</w:t>
      </w:r>
      <w:r>
        <w:rPr>
          <w:b/>
          <w:lang w:val="tt-RU"/>
        </w:rPr>
        <w:t xml:space="preserve">Яфраклар ”  биюе.     </w:t>
      </w:r>
      <w:r>
        <w:rPr>
          <w:lang w:val="tt-RU"/>
        </w:rPr>
        <w:t>(Ахырдан  бер рәткә  басалар,  мәкальләр  әйтәләр.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Игә белгән, иген  аш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Җирне  сөйгән,  ач  булмас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Җир  кемнеке,  икмәк  шунык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Икмәк – тормыш  нигез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Бала: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акчалардан  яшелчәләр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ар  да җыеп  алынд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Ә  кырлардан  амбарларг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Мул  уңышлар  салынд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Эш  беткәч,  уйнарга  ярый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Дип  әйтә  безнең  халык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Әйдәгез,  дуслар,  басыгыз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ер  уен  уйнап  алыйк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 xml:space="preserve">Күрсәт  әле,  үскәнем”  уены.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өзсылу:  Бик  күңелле  уйнадыгыз. Кыю  балалар   икәнсез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өзсылу: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Яшәү  чыганагы  - кояш  нурын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Җир  җылысын  саклап  үзендә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үкрәкләргә  терәп  кисәр  икмәк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Һәр  табынның  тора  түрендә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өннәрегез  булсын  аяз,  якты,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Йөзләрегез  нурлы,  сөйкемл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Өстәлегез  тулып  торсын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Бүгенгедәй  бәйрәм  шикелле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Балалар:  Рәхмәт  сиңа,  Көзсылу!  Без  сине бик  яратабыз,  сау  бул! 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Җыр.  Көзләр  килә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Балалар  музыка  астында  китәләр,  Көзсылу  саубуллашып  кала.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907" w:right="79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04:00Z</dcterms:created>
  <dc:creator>Гульназ</dc:creator>
  <dc:description/>
  <cp:keywords/>
  <dc:language>en-US</dc:language>
  <cp:lastModifiedBy>Гатауллина</cp:lastModifiedBy>
  <cp:lastPrinted>2013-02-27T20:07:00Z</cp:lastPrinted>
  <dcterms:modified xsi:type="dcterms:W3CDTF">2013-02-27T16:09:00Z</dcterms:modified>
  <cp:revision>8</cp:revision>
  <dc:subject/>
  <dc:title/>
</cp:coreProperties>
</file>