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селые вопро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человек бывает деревом? </w:t>
        <w:br/>
        <w:t>(когда он со сна "сос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 какой посуды нельза ничего поесть? </w:t>
        <w:br/>
        <w:t>(из пуст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какое дерево садится ворона во время дождя? </w:t>
        <w:br/>
        <w:t>(на мокро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что похожа половина яблока? </w:t>
        <w:br/>
        <w:t>(на другую половину ябл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жет ли страус назвать себя птицей? </w:t>
        <w:br/>
        <w:t>(нет, он не умеет говор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олько горошин сможет войти в обыкновенный стакан? </w:t>
        <w:br/>
        <w:t>(нисколько, они не умеют ход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жно ли в решете воды принести? </w:t>
        <w:br/>
        <w:t>/можно, когда она замёрз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ем заканчиваются как день, так и ночь? </w:t>
        <w:br/>
        <w:t>(мягким знак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жно увидеть с закрытыми глазами? </w:t>
        <w:br/>
        <w:t>(со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их камней нет ни в одном море? </w:t>
        <w:br/>
        <w:t>(сух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человек назад оглядывается? </w:t>
        <w:br/>
        <w:t>(потому. что у него глаз на затылке 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им гребнем глову не расчешешь? </w:t>
        <w:br/>
        <w:t>(петуши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 чего гусь плавает? </w:t>
        <w:br/>
        <w:t>(от берег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чёрной кошке легче всего пробраться в дом? </w:t>
        <w:br/>
        <w:t>(когда дверь откры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чем вода в бутылке? </w:t>
        <w:br/>
        <w:t>(за стек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чему собака бегает? </w:t>
        <w:br/>
        <w:t>(по зем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сит груша - нельзя скушать! Почему? </w:t>
        <w:br/>
        <w:t>(это гнилая груш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Соломон был самым мудрым человеккомна земле? </w:t>
        <w:br/>
        <w:t>(потому, что у него было много жен и он совсеми советовал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у коровы впереди, а у быка позади? </w:t>
        <w:br/>
        <w:t>(букв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у обезьяны ноздри большие? </w:t>
        <w:br/>
        <w:t>(потому, что пальцы толст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 человека одна, у вороны две, а у медведя нет ни одной! </w:t>
        <w:br/>
        <w:t>(буква "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 трех родственных трактористов есть брат Сергей, а у Сергея братьев нет. Может ли такое быть? </w:t>
        <w:br/>
        <w:t>(да, если трактористы - женщи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зовите пять следующих друг за другом дней, не называя чисел (напр., 1, 2, 3,..)  и азваний дней ((напр., понедельник, вторник, среда...)? </w:t>
        <w:br/>
        <w:t>(позавчера, вчера, сегодня, завтра, послезавт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человек находится дома без гоолвы? </w:t>
        <w:br/>
        <w:t>(когда выглядываетв форточ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комнате горело 50 свечей, 20 из них задули. Сколько свечей останется? </w:t>
        <w:br/>
        <w:t>(20 свечей, т.к. 30 горевших сгорят полност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сь покрытый зеленью, абсолютно весь. </w:t>
        <w:br/>
        <w:t>(новый русск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получится из утопающего с автоматом? </w:t>
        <w:br/>
        <w:t>(бульбом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вода стоит в стакане? </w:t>
        <w:br/>
        <w:t>(из за стеклянных стен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является основателем судостроительства? </w:t>
        <w:br/>
        <w:t>(Н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рвая в мире хирургическая операция с анестезией? </w:t>
        <w:br/>
        <w:t>(когда Бог усыпил Адама и сделал из его ребра Ев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являлся первым рекламным агентом в мире? </w:t>
        <w:br/>
        <w:t>(Дьявол, когла предлагал Еве ябло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спрыгнуть с десятиметровой лестницы и не разбиться? </w:t>
        <w:br/>
        <w:t>(Надо прыгнуть с самой нижней ступе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жно приготовить, но нельзя съесть? </w:t>
        <w:br/>
        <w:t>(Уро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ая свирепая река? </w:t>
        <w:br/>
        <w:t>(Река Тиг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жет путешествовать по свету, оставаясь в одном и том же углу? </w:t>
        <w:br/>
        <w:t>(Почтовая ма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тяжелее - килограмм пуха или килограмм свинца? </w:t>
        <w:br/>
        <w:t>(Оба весят одина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жно ли зажечь спичку под водой? </w:t>
        <w:br/>
        <w:t>(Можно, если если воду налить в стакан, а спичку держать ниже стак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тановится больше, если его поставить вверх ногами </w:t>
        <w:br/>
        <w:t>(Число 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сли пять кошек ловят пять мышей за пять минут, то сколько времени нужно одной кошке, чтобы поймать одну мышку? </w:t>
        <w:br/>
        <w:t>(Пять мину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у человека под ногами, когда он идет по мосту? </w:t>
        <w:br/>
        <w:t>(Подошва обув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ой рукой лучше размешивать чай? </w:t>
        <w:br/>
        <w:t>(Чай лучше размешивать ложк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 край света? </w:t>
        <w:br/>
        <w:t>(Там, где начинается т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жет быть больше слона и одновременно невесомым? </w:t>
        <w:br/>
        <w:t>(Тень сл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сеть может вытянуть воду? </w:t>
        <w:br/>
        <w:t>(Когда вода замерз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какой вопрос нельзя ответить "нет"? </w:t>
        <w:br/>
        <w:t>(Вы жи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бака была привязана к десятиметровой веревке, а прошла триста метров. Как ей это удалось? </w:t>
        <w:br/>
        <w:t>(Веревка не была ни к чему привяз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тут две березы, на каждой березе по четыре шишки. Сколько всего? </w:t>
        <w:br/>
        <w:t>(На березе шишки не расту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олько месяцев в году имеют 28 дней? </w:t>
        <w:br/>
        <w:t>(Все месяц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имой и летом одним цветом. </w:t>
        <w:br/>
        <w:t>(Крокод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ие часы показывают верное время только два раза в сутки? </w:t>
        <w:br/>
        <w:t>(Те, которые остановил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чему птицы летают? </w:t>
        <w:br/>
        <w:t>(По воздух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на все руки мастер? </w:t>
        <w:br/>
        <w:t>(Перчаточ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кошка бегает? </w:t>
        <w:br/>
        <w:t>(Потому что летать не уме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надо сделать, чтобы четыре парня остались в одном сапоге? </w:t>
        <w:br/>
        <w:t>(Снять с каждого по сапог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чем мы едим? </w:t>
        <w:br/>
        <w:t>(За сто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лучится с голубым шарфом, если его опустить на пять минут в воду? </w:t>
        <w:br/>
        <w:t>(Намок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оловый прибор для хлебания щей? </w:t>
        <w:br/>
        <w:t>(Лапо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имеет две руки, два крыла, два хвоста, три головы, три туловища и восемь ног? </w:t>
        <w:br/>
        <w:t>(Всадник, держащий в руках куриц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ы, да я, да мы с тобой. Много ли их стало? </w:t>
        <w:br/>
        <w:t>(Дво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останется в коробке, если вынуть спички? </w:t>
        <w:br/>
        <w:t>(Д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какой вопрос нельзя ответить "да"? </w:t>
        <w:br/>
        <w:t>(Вы спи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может брошенное яицо пролететь три метра и не разбиться? </w:t>
        <w:br/>
        <w:t>(Нужно бросить яицо на четыре метра, тогда первые три метра оно пролетит цел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ой узел нельзя развязать? </w:t>
        <w:br/>
        <w:t>(Железнодорожны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ой месяц короче других? </w:t>
        <w:br/>
        <w:t>(Май - всего три бук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что люди обувь покупают? </w:t>
        <w:br/>
        <w:t>(На день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все люди на земле делают одновременно? </w:t>
        <w:br/>
        <w:t>(Становятся старш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делает сторож, когда у него на шапке сидит воробей? </w:t>
        <w:br/>
        <w:t>(Сп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не имеет длины, глубины, ширины, высоты, а можно измерить? </w:t>
        <w:br/>
        <w:t>(Время и температу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корова ложится? </w:t>
        <w:br/>
        <w:t>(Потому что не умеет садить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чему утка плавает? </w:t>
        <w:br/>
        <w:t>(По во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танет с зеленым утесом, если он упадет в Красное море? </w:t>
        <w:br/>
        <w:t>(Он станет мокр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чему часто ходят и никогда не ездят? </w:t>
        <w:br/>
        <w:t>(По лестниц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мальчика называют женским именем? </w:t>
        <w:br/>
        <w:t>(Когда он долго спит - Со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строят новый дом, во что вбивают первый гвоздь? </w:t>
        <w:br/>
        <w:t>(В шляп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бросают, когда нуждаются в этом, и поднимают, когда в этом нет нужды? </w:t>
        <w:br/>
        <w:t>(Якор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жет, ли дождь идти два дня подряд? </w:t>
        <w:br/>
        <w:t>(Не может, потому что ночь разделяет д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чему, когда захочешь спать, идешь на кровать? </w:t>
        <w:br/>
        <w:t>(По пол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козе исполнится семь лет, что будет дальше? </w:t>
        <w:br/>
        <w:t>(Пойдет восьм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шляпу носят? </w:t>
        <w:br/>
        <w:t>(Потому что она сама не ход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можно поместить два литра молока в литровую банку? </w:t>
        <w:br/>
        <w:t>(Надо сварить из него сгущен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 земли легко поднимешь, но далеко не закинешь? </w:t>
        <w:br/>
        <w:t>(Пу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лучится тридцатого февраля? </w:t>
        <w:br/>
        <w:t>(Ничего: в феврале 28 или 29 дней, 30 не быв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рона летит, а собака на хвосте сидит. Может ли это быть? </w:t>
        <w:br/>
        <w:t>(Может, так как собака сидит на земле на своем хвос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 свету конец? </w:t>
        <w:br/>
        <w:t>(В темной комна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машина едет, какое колесо у нее не, крутится? </w:t>
        <w:br/>
        <w:t>(Запасно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еднее арифметическое между велосипедом и мотоциклом? </w:t>
        <w:br/>
        <w:t>(Мопе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нужно сделать, чтобы отпилить ветку, на которой сидит ворона, не потревожив ее? </w:t>
        <w:br/>
        <w:t>(Подождать,пока улет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жет ли мужчина женится на сестре своей вдовы? </w:t>
        <w:br/>
        <w:t>(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дурак умен бывает? </w:t>
        <w:br/>
        <w:t>(Когда молч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 какого полотна нельзя сшить рубашку? </w:t>
        <w:br/>
        <w:t>(Из железнодорожн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человек стоит на часах? </w:t>
        <w:br/>
        <w:t>(Когда он часов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и Б сидели на трубе. А упало, Б пропало, что осталось на трубе? </w:t>
        <w:br/>
        <w:t>(Буква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посреди Волги стоит? </w:t>
        <w:br/>
        <w:t>(Буква "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з чего человеку жить нельзя? </w:t>
        <w:br/>
        <w:t>(Без име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стоит между окном и дверью? </w:t>
        <w:br/>
        <w:t>(Буква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ва человека играли в шашки. Каждый сыграл по пять партий и выиграл по пять раз. Это возможно? </w:t>
        <w:br/>
        <w:t>(Оба человека играли с другими людь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жчина вел большой грузовик. Огни на машине не были зажжены. Луны тоже не было. Женщина стала переходить дорогу перед машиной. Как удалось водителю разглядеть ее? </w:t>
        <w:br/>
        <w:t>(Был яркий солнечный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дет охотник в автобусе, видит - бежит заяц. Он выстрелил. Куда он попал? </w:t>
        <w:br/>
        <w:t>В милицию (Стрельба в транспорте запрещ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ред кем мы всега снимаем головной убор? </w:t>
        <w:br/>
        <w:t>(Перед парикмахер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есть у слона и ни у одного другого животного? </w:t>
        <w:br/>
        <w:t>(Слоня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теплее шубы? </w:t>
        <w:br/>
        <w:t>(Две шуб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 какой бочкой по воду идут? </w:t>
        <w:br/>
        <w:t>(С пуст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Г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лая палочка</w:t>
        <w:br/>
        <w:br/>
        <w:t>В этой игре все участники делятся на две команды и выбирают из своей среды двух капитанов. У каждой коман</w:t>
        <w:softHyphen/>
        <w:t>ды своя палочка. Она длиной 40—50 сантиметров и толщи</w:t>
        <w:softHyphen/>
        <w:t>ной два сантиметра. Внешне палочки одинаковы, но каждая имеет свой отличительный знак, который должны знать все члены команды. Судья, следящий за правилами игры, выстраивает обе команды с капитаном впереди и подает сигнал.</w:t>
        <w:br/>
        <w:t>По первому сигналу капитаны меняются своими палочка</w:t>
        <w:softHyphen/>
        <w:t>ми. По второму сигналу они бросают палочки как можно дальше. Судья же следит за тем, чтобы никто не выходил за черту и не выбегал раньше времени.</w:t>
        <w:br/>
        <w:t>После того как палочки брошены капитанами, игроки обеих команд бегут вперед, стараясь быстрее добежать до своей палочки. Задача капитанов: как можно дальше за</w:t>
        <w:softHyphen/>
        <w:t>бросить палочки, чтобы игроки команды «противника» не успели раньше доставить ее судье.</w:t>
        <w:br/>
        <w:t>удается вырваться из круга, он стремится добежать до флажка или платка, положенного от круга на расстоянии 50 метров, а все, кто стоял в кругу, бегут за ним и стараются осалить его, прежде чем он схватит флажок. Если это кому-либо удалось сделать, он становится водящим, то есть «языком колокола», и занимает место в центре круга.</w:t>
        <w:br/>
        <w:t>Если же водящий добежал до флажка и его никто не осалил, он возвращается на прежнее место и игра продол</w:t>
        <w:softHyphen/>
        <w:t>жается сначала. </w:t>
        <w:br/>
        <w:br/>
        <w:t>Столбы</w:t>
        <w:br/>
        <w:br/>
        <w:t>Количество участников 15-20 человек. Все встают в широкий круг. Игра начинается с вольной переброски во</w:t>
        <w:softHyphen/>
        <w:t>лейбольного мяча. Всякий, кому брошен мяч, должен от</w:t>
        <w:softHyphen/>
        <w:t>бить его ладонями другим. Лишь только мяч упадет на зем</w:t>
        <w:softHyphen/>
        <w:t>лю, неудачно отбитый или неловко принятый, все тотчас же разбегаются в стороны, а уронивший мяч становится водящим. Его задача — как можно скорее поднять мяч, крикнув при этом «стой!» Игроки останавливаются там, где их застал этот возглас. Водящий с места, где поднят мяч, бросает его в ближайшего игрока. Тому разрешается увер</w:t>
        <w:softHyphen/>
        <w:t>тываться от мяча, но ни в коем случае не отрывать ног от земли. Удалось водящему задеть мячом игрока — значит он отыгрался. Игра начиняется снопа. Если водяший бро сил мяч мимо цели, то его за это объявляют «столбом», то есть он должен стоять на месте не двигаясь. Все играющие становятся снова в круг в 5-6 шагах от «столба», и игра возобновляется. Когда наступит момент разбега, «столб», лишенный этого права, остается на месте. Вероятно, в него и будет бросать мяч новый водящий, если остальные далеко разбегутся. При удачном броске он отыгрывается, а «столб» по-прежнему остается там, где стоял. Игра продолжается. Если водящий промахнется, его самого ставят «столбом», а тот, в кого он бросал мяч, возвращается в круг играющих.</w:t>
        <w:br/>
        <w:br/>
        <w:t>Веревочная стена</w:t>
        <w:br/>
        <w:br/>
        <w:t>Навяжите на палку целый ряд длинных веревок и положите ее концами на обе створки раскрытой двери. Нижние концы веревок должны почти кясяться пола. Позади этой иереьочиой стены поставьте на пол ведро, бутылку, а если найдется, то еще какой-либо хрупкий предмет.</w:t>
        <w:br/>
        <w:t>Предложите товарищам, особенно отличающимся особой физической силой, крепкими ударами палки разбить пред</w:t>
        <w:softHyphen/>
        <w:t>мет через веревочную стену. На первый взгляд, это кажется весьма легким делом, и охотников вызовется много. Но чем ожесточеннее будут удары по веревочной преграде, кажу</w:t>
        <w:softHyphen/>
        <w:t>щейся такой слабой, тем сильнее будет сопротивление. И под дружный смех всех присутствующих «силачу» придется отказаться от исполнения предложенной ему «легкой» работы.</w:t>
        <w:br/>
        <w:t>Держите с вашим товарищем пари и вы выиграете его. В состоянии ли он перепрыгнуть через лежащую у его ног На полу соломинку при соблюдении двух незначительных (так кажется с первого взгляда) условий: совершенно не сгибать колеи и вовсе не наклонять головы, В чем тут дело и как объяснить такую несообразность? На это, мы пола</w:t>
        <w:softHyphen/>
        <w:t>гаем, вы в состоянии ответить и сами.</w:t>
      </w:r>
    </w:p>
    <w:p>
      <w:pPr>
        <w:pStyle w:val="Normal"/>
        <w:spacing w:lineRule="auto" w:line="240"/>
        <w:rPr/>
      </w:pPr>
      <w:r>
        <w:rPr>
          <w:rFonts w:cs="Times New Roman" w:ascii="Times New Roman" w:hAnsi="Times New Roman"/>
          <w:sz w:val="28"/>
          <w:szCs w:val="28"/>
        </w:rPr>
        <w:t>ИСПОВЕДЬ</w:t>
        <w:br/>
        <w:t>В руках у хозяина дома два комплекта карточек двух цветов; на карточках темного цвета написаны вопросы, на карточках светлого - ответы. Гостям предлагается выбрать для себя вопрос, прочесть его, затем выбрать для себя карточку с ответом и тоже вслух прочесть всем присутствующим. Смысл игры заключается в том, что к любому вопросу подходит любой ответ, важно лишь чтобы количество вопросов совпадало с количеством ответов.</w:t>
        <w:br/>
        <w:t>Примерные вопросы для карточек.</w:t>
        <w:br/>
        <w:t>1. Изводит ли вас ревностью любимый человек?</w:t>
        <w:br/>
        <w:t>2. Когда вам приходится улыбаться вынужденно?</w:t>
        <w:br/>
        <w:t>3. Говорите ли вы начальнику комплименты?</w:t>
        <w:br/>
        <w:t>4. Боитесь ли вы тюрьмы?</w:t>
        <w:br/>
        <w:t>5. Часто ли вы выставляете на стол вино?</w:t>
        <w:br/>
        <w:t>6. Как часто выясняете отношения кулаками?</w:t>
        <w:br/>
        <w:t>7. Уважаете ли спиртные напитки?</w:t>
        <w:br/>
        <w:t>8. Бываете ли в восторге от эротики?</w:t>
        <w:br/>
        <w:t>9. Вспоминаете ли вы о ранее любивших вас?</w:t>
        <w:br/>
        <w:t>10. Мечтаете ли выиграть автомобиль?</w:t>
        <w:br/>
        <w:t>11. Как часто наступаете на ноги другим?</w:t>
        <w:br/>
        <w:t>12. Как часто ссоритесь с друзьями?</w:t>
        <w:br/>
        <w:t>13. Ревнуете ли свою вторую половину?</w:t>
        <w:br/>
        <w:t>14. Бывает ли ваш характер несносным для других?</w:t>
        <w:br/>
        <w:t>15. Любите ли вы наслаждаться едой?</w:t>
        <w:br/>
        <w:t>16. Нравится ли вам валять дурака?</w:t>
        <w:br/>
        <w:t>17. Как часто вспоминаете любимого человека?</w:t>
        <w:br/>
        <w:t>18. Тратите ли вы свои честно заработанные деньги по пустякам?</w:t>
        <w:br/>
        <w:t>19. Хочется ли вам уехать в Америку?</w:t>
        <w:br/>
        <w:t>20. Укрываете ли вы от семьи свои левые заработки?</w:t>
        <w:br/>
        <w:t>21. Употребляете ли в разговоре нецензурные слова?</w:t>
        <w:br/>
        <w:t>22. Верите ли в любовь с первого взгляда?</w:t>
        <w:br/>
        <w:t>23. Испытываете ли усталость от работы?</w:t>
        <w:br/>
        <w:t>24. Критикуете ли наше правительство?</w:t>
        <w:br/>
        <w:t>25. Способны ли вы на благородные поступки?</w:t>
        <w:br/>
        <w:t>26. В меру ли вы терпеливы и воспита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t>Примерные ответы.</w:t>
        <w:br/>
        <w:t>1. Не было и не будет.</w:t>
        <w:br/>
        <w:t>2. Об этом поговорим без свидетелей.</w:t>
        <w:br/>
        <w:t>3. Стыдно задавать такие вопросы, зная мой характер.</w:t>
        <w:br/>
        <w:t>4. Это самое приятное для меня.</w:t>
        <w:br/>
        <w:t>5. Только при плохом настроении.</w:t>
        <w:br/>
        <w:t>6. Конечно, и не раз.</w:t>
        <w:br/>
        <w:t>7. Бывает, но только ночью.</w:t>
        <w:br/>
        <w:t>8. Каждый день, и не по разу.</w:t>
        <w:br/>
        <w:t>9. Всякий раз, когда ложусь в кровать.</w:t>
        <w:br/>
        <w:t>10. Приходилось страдать от этого.</w:t>
        <w:br/>
        <w:t>11. Только спросонья и в тапочках.</w:t>
        <w:br/>
        <w:t>12. Исключительно в ресторане.</w:t>
        <w:br/>
        <w:t>13. И под пыткой не скажу.</w:t>
        <w:br/>
        <w:t>14. Это мое хобби.</w:t>
        <w:br/>
        <w:t>15. Один раз в день позволяю себе это удовольствие.</w:t>
        <w:br/>
        <w:t>16. Было однажды.</w:t>
        <w:br/>
        <w:t>17. Когда в доме гости.</w:t>
        <w:br/>
        <w:t>18. Конечно, иначе неинтересно было бы жить.</w:t>
        <w:br/>
        <w:t>19. Не без этого.</w:t>
        <w:br/>
        <w:t>20. Это моя тайна, не хочу, чтобы об этом знали другие.</w:t>
        <w:br/>
        <w:t>21. Если рядом нет второй половины.</w:t>
        <w:br/>
        <w:t>22. Когда выгоняют из дома.</w:t>
        <w:br/>
        <w:t>23. Эта тема мне неприятна.</w:t>
        <w:br/>
        <w:t>24. Когда не видят мои близкие.</w:t>
        <w:br/>
        <w:t>25. Ночью под одеялом.</w:t>
        <w:br/>
        <w:t>26. Только в мысля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shd w:fill="FFFFFF" w:val="clear"/>
            <w:vAlign w:val="bottom"/>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 xml:space="preserve">Шутливые вопросы </w:t>
            </w:r>
          </w:p>
        </w:tc>
      </w:tr>
      <w:tr>
        <w:trPr/>
        <w:tc>
          <w:tcPr>
            <w:tcW w:w="9415" w:type="dxa"/>
            <w:tcBorders/>
            <w:shd w:fill="FFFFFF" w:val="clear"/>
            <w:vAlign w:val="bottom"/>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Из пункта А в пункт Б выехал поезд. Навстречу ему одновременно из пункта Б в пункт А выехал другой поезд. Дорога одноколейная, но они не встретились. Почему? </w:t>
              <w:br/>
              <w:t>Ответ: Не судьба. </w:t>
              <w:br/>
              <w:br/>
              <w:t>2. Столовый прибор для хлебания щей?</w:t>
              <w:br/>
              <w:t>Ответ: Лапоть. </w:t>
              <w:br/>
              <w:br/>
              <w:t>3. Если за столом сидят шесть евреев, что находится под столом? </w:t>
              <w:br/>
              <w:t>Ответ: Двенадцать колен Израилевых.</w:t>
              <w:br/>
              <w:br/>
              <w:t>4. Почему человек назад оглядывается?</w:t>
              <w:br/>
              <w:t>Ответ: Потому, что у него глаз на затылке нет.</w:t>
              <w:br/>
              <w:br/>
              <w:t>5.Какой рукой лучше размешивать чай?</w:t>
              <w:br/>
              <w:t>Ответ: Чай лучше размешивать ложкой.</w:t>
              <w:br/>
              <w:br/>
              <w:t>6. С какой скоростью должна бежать собака, чтобы не слышать звона сковородки, привязанной к ее хвосту?</w:t>
              <w:br/>
              <w:t>Ответ: Собаке достаточно стоять на месте.</w:t>
              <w:br/>
              <w:br/>
              <w:t>7. Когда вы смотрите на змею, как узнать, самка это или самец?</w:t>
              <w:br/>
              <w:t>Ответ: Если змея поползла, то это самка, а если пополз, то самец.</w:t>
              <w:br/>
              <w:br/>
              <w:t>8. Можно ли прыгнуть выше девятиэтажки?</w:t>
              <w:br/>
              <w:t>Ответ: Да, девятиэтажка не умеет прыгать.</w:t>
              <w:br/>
              <w:br/>
              <w:t>9. Знаете ли вы, что такое плевательница для бездельников? </w:t>
              <w:br/>
              <w:t>Ответ: Потолок.</w:t>
              <w:br/>
              <w:br/>
              <w:t>10. Как правильно говорить: "Я не вижу белый желток" или "Я не вижу белого желтка"? </w:t>
              <w:br/>
              <w:t>Ответ: Вообще-то желток желтого цвета.</w:t>
              <w:br/>
              <w:br/>
              <w:t>11. До каких пор можно зайти в лес?</w:t>
              <w:br/>
              <w:t>Ответ: До середины, потом уже будешь выходить.</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Style w:val="InternetLink"/>
          <w:rFonts w:cs="Times New Roman" w:ascii="Times New Roman" w:hAnsi="Times New Roman"/>
          <w:sz w:val="28"/>
          <w:szCs w:val="28"/>
        </w:rPr>
        <w:drawing>
          <wp:inline distT="0" distB="0" distL="0" distR="0">
            <wp:extent cx="1945640" cy="1259840"/>
            <wp:effectExtent l="0" t="0" r="0" b="0"/>
            <wp:docPr id="1" name="Рисунок 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a:hlinkClick r:id="rId2"/>
                    </pic:cNvPr>
                    <pic:cNvPicPr>
                      <a:picLocks noChangeAspect="1" noChangeArrowheads="1"/>
                    </pic:cNvPicPr>
                  </pic:nvPicPr>
                  <pic:blipFill>
                    <a:blip/>
                    <a:srcRect l="-2147483648" t="-2147483648" r="-2147483648" b="-2147483648"/>
                    <a:stretch>
                      <a:fillRect/>
                    </a:stretch>
                  </pic:blipFill>
                  <pic:spPr bwMode="auto">
                    <a:xfrm>
                      <a:off x="0" y="0"/>
                      <a:ext cx="1945640" cy="1259840"/>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КТОРИНА «НАШИ ПРЕВРАЩ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ветьте, в кого вы превратитесь, есл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ридёте на приём к врачу?</w:t>
        <w:br/>
        <w:t>(В пациента)</w:t>
        <w:br/>
        <w:t>- … начнёте работать за компьютером?</w:t>
        <w:br/>
        <w:t>(В пользов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ключите телевизор, чтобы посмотреть фильм?</w:t>
        <w:br/>
        <w:t>(В телезри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ключите радио?</w:t>
        <w:br/>
        <w:t>(В радиослуш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ключите радио или магнитофон на всю громкость после 2300?</w:t>
        <w:br/>
        <w:t>(В нарушителя общественного поряд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пользоваться телефоном?</w:t>
        <w:br/>
        <w:t>(В абоне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йдёте по улице?</w:t>
        <w:br/>
        <w:t>(В пешех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едете на автобусе, троллейбусе или трамвае?</w:t>
        <w:br/>
        <w:t>(В пассажи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ядете за руль собственного автомобиля?</w:t>
        <w:br/>
        <w:t>(В води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друг получите травму в результате транспортного происшествия?</w:t>
        <w:br/>
        <w:t>(В пострадавше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ридёте с друзьями на футбольный матч?</w:t>
        <w:br/>
        <w:t>(В болельщ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смотреть спектакль в театре?</w:t>
        <w:br/>
        <w:t>(В зри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искать материал для доклада в библиотеке?</w:t>
        <w:br/>
        <w:t>(В чит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ридёте в музей на экскурсию?</w:t>
        <w:br/>
        <w:t>(В посетителя, в экскурса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делать покупки в магазине?</w:t>
        <w:br/>
        <w:t>(В покуп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оформите подписку на газету или журнал?</w:t>
        <w:br/>
        <w:t>(В подписч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ложите свои заработанные деньги в банк?</w:t>
        <w:br/>
        <w:t>(Во кладчика, в клиента ба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ложите свои деньги в какое-либо дело, предприятие?</w:t>
        <w:br/>
        <w:t>(В инвесто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желаете отправить посылку или письмо другу?</w:t>
        <w:br/>
        <w:t>(Отправителя, в адреса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ам доставят посылку или письмо от друга?</w:t>
        <w:br/>
        <w:t>(В получателя, в адреса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очутитесь на курорте?</w:t>
        <w:br/>
        <w:t>(В отдыхающе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на каникулах жить в загородном доме?</w:t>
        <w:br/>
        <w:t>(В дач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решите посидеть с удочкой на берегу реки?</w:t>
        <w:br/>
        <w:t>(В рыба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йдёте в лес по грибы?</w:t>
        <w:br/>
        <w:t>(В гриб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к вам домой заглянут ваши друзья?</w:t>
        <w:br/>
        <w:t>(В радушного хозя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ы приедете в другой город к родственникам?</w:t>
        <w:br/>
        <w:t>(В гост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ридёте на занятия в школу?</w:t>
        <w:br/>
        <w:t>(В учащего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учиться только на «пять»?</w:t>
        <w:br/>
        <w:t>(В отлич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 табеле у вас будут только «четвёрки» и «пятёрки»?</w:t>
        <w:br/>
        <w:t>(В хорошис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обзаведётесь «хвостами»?</w:t>
        <w:br/>
        <w:t>(В неуспевающего, в двоеч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выполнять мамины поручения?</w:t>
        <w:br/>
        <w:t>(В помощ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и вызовитесь выполнить какое-либо поручение?</w:t>
        <w:br/>
        <w:t>(В доброволь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будете регулярно, охотно и хорошо выполнять общественные поручения?</w:t>
        <w:br/>
        <w:t>(В общественника, активис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ыступите с докладом, с сообщением.</w:t>
        <w:br/>
        <w:t>(В докладч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ридёте в школу с насморком, кашлем, температурой?</w:t>
        <w:br/>
        <w:t>(В вирусоносителя, в переносчика вирусной инфе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у вас сегодня день рождения?</w:t>
        <w:br/>
        <w:t>(В именин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ам исполнится круглая дата?</w:t>
        <w:br/>
        <w:t>(В юбиля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поступите в высшее учебное заведение?</w:t>
        <w:br/>
        <w:t>(В студе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не раз сдадите свою кровь на благое дело?</w:t>
        <w:br/>
        <w:t>(В доно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вас застанут с сигарет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курильщ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икторина САМЫЙ САМЫЙ САМЫ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ая «солнечная» геометрическая фигура?</w:t>
        <w:br/>
        <w:t>(Лу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большой медвед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лый медвед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ая походная сум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юкз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ая плавательная обув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ас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острый кабл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пиль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небесный цв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луб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детский теа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кольный теа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зубастый ба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Щелкунч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геометрический головной уб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илиндр, треугол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посудный головной уб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тел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плачущий персонаж древнерусской литерату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рославна. Плач Ярослав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ая известная песня Соловьёва-Сед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московные вече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мирный итог поеди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ич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детское плавательное средст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дувной кру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крупное спортивное меропри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лимпиа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длинная дистанция в лёгкой атлети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рафонская — 42 км 195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спортивное» женское им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лимпиа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первый школьный учеб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уквар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южный матер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нтаркти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высокое научное звание в Росс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кадем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лучший пернатый певец Росс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лов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известная нянюшка самого известного российского поэ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ковлева Арина Родионов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умный вид спор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ахма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е большие вол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ун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высокий милицион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ядя Стё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длинная паралл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кват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большой кусок ль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йсбер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балетная юб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ч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добрый докт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ктор Айбол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кровавый пиратский капит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питан Блад — «Капитан Кровь» в переводе с английс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верное человеку животно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ба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звёздный флаг ми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лаг США, 50 звёз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большое в мире ущел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ольшой каньо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известный автор сон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експи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медленная стрелка ча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ов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лёгкий из химических веществ г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дор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спортивная дерев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лимпийская деревня — комплекс жилых помещений для спортсменов, участников Олимпийских иг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ая известная театральная фраза, с которой начинали свою карьеру многие знаменитые актё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шать пода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музыкальный цветок?</w:t>
        <w:br/>
        <w:t>(Колокольч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лучший знаток и рассказчик сказ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буш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правдивый барон на све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рон Мюнхгауз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ое древнее лекарст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т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сильная сказочная девоч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ппи Длинный Чул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ая овощная сказ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ключения Чиполлино», Джанни Родар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известный житель Цветочного гор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знай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уральский кам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лах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знаменитая фраза Шерлока Холм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ментарно, Ватсо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популярный инструмент на Чёрном континен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раб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красивая птица в ми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вл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знаменитый во всём мире тури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бинзон Круз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походный музыкальный инструм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ита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длинна клавиша на стандартной компьютерной клавиату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бе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большой в мире оре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рех сейшельской пальмы, что на Сейшельских остров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яркая звезда на нашем неб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t>(Сириу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космический мы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наверал, США. С него осуществляются запуски космических кора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сказочный русский композит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 Римский-Корсаков. Много произведений на сказочные сюж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сказочный русский худож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аснец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Художник — создатель самой загадочной улыб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онардо да Винчи, «Джокон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американская» стату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туя Своб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печальный рыцар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н Кихо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кривая из лине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кал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быстрый способ спортивного пла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о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известная башня в ми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йфелева башня в Париже, столице Фран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ая знаменитая в мире ст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ликая Китайская ст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большой футбольный стадио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ракана» в Бразил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ый русский музыкальный инструм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лалай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свадебный марш?</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рш Мендельс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Самое знаменитое письмо с фронтов Великой Отечественной вой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ди меня, и я вернусь…», стихотворение К. Симон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лучший в мире крокод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ена, друг Чебураш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 Как называется книга, рассказывающая о самом-сам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нига рекордов Гиннесса. Выпускается ежегодно с 1955 года английским издательством «Гиннесс паблишинг лимите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для мальчиков «Самая обаятельная и привлекательн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глашаются 2 добровольца. Участникам дается зеркало и яркая губная помада. Платком им завязывают глаза. Нужно накрасить губы с завязанными глазами, затем развязать платок, надеть его на себя, посмотреться в зеркало и, ни разу не улыбнувшись, сказать 5 раз, глядя в зеркало: «Я самая обаятельная и привлекательн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t>Игра «Гусен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 участники выстраиваются паровозиком и, держа друг друга за талии, садятся на корточки. Ведущий объявляет, что они изображают гусеницу и должны показать, как гусеница спит, потягивается, встает, умывается, делает зарядку, танцу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ловые сл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помните и назовите слова, внутри которых «растет ель».</w:t>
        <w:br/>
        <w:t>Слова: «метель», «карамель», «кисель», «дельфин», «апельсин», «писатель», «водитель», «дельта», «учитель», «карусель», «пепельница», «мебель», «ущелье», «бездельник», «капель», «портфель», «мель», «цель», «панель», «рельс», «новоселье», «картофель», «мельница», «пельмень», «понедельник»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ветик –  семицветик.</w:t>
        <w:br/>
        <w:t>Сделайте большой и красивый цветок с 7 лепестками. Сзади на каждом лепестке напишите задание:рассказать анекдот, спеть, прочесть стихотворение, станцевать, поцеловать всех девушек, 10 раз прыгнуть на 1 ноге, повторить заданную скороговорку. Задания можно изменить. Цветок передают по кругу, а ведущий говорит при этом такие слова: « Лети, лепесток, через запад- на восток…, или другие известные всем стихи.</w:t>
        <w:br/>
        <w:t>Тот, у кого в руках цветок, читает задание и выполняет его. Далее цветок снова идет по круг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убочек.</w:t>
        <w:br/>
        <w:t>Раздайте мальчикам клубочки, а концы от клубков пусть будут у разных девочек. Кто быстрее смотает клубок, и пригласит девушку на танец – побед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мельчитель бумаги»</w:t>
        <w:br/>
        <w:t>Конкурсантам выдается по газете. Каждый игрок должен порвать газету 1 рукой, без помощи второй. Тот, кто опередит соперника – выиграет.</w:t>
      </w:r>
    </w:p>
    <w:p>
      <w:pPr>
        <w:pStyle w:val="Normal"/>
        <w:spacing w:lineRule="auto" w:line="240" w:before="0" w:after="200"/>
        <w:rPr/>
      </w:pPr>
      <w:r>
        <w:rPr>
          <w:rFonts w:cs="Times New Roman" w:ascii="Times New Roman" w:hAnsi="Times New Roman"/>
          <w:sz w:val="28"/>
          <w:szCs w:val="28"/>
        </w:rPr>
        <w:t>Забавные бантики.</w:t>
        <w:br/>
        <w:t>Девочкам завязывают глаза, чтобы они ничего не видели, и дают им в руки бантики. Каждая девочка должна завязать 3 бантика на голове мальчик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Emphasis">
    <w:name w:val="Emphasis"/>
    <w:basedOn w:val="Style12"/>
    <w:qFormat/>
    <w:rPr>
      <w:i/>
      <w:iCs/>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3">
    <w:name w:val=" Знак Знак"/>
    <w:basedOn w:val="Style12"/>
    <w:qFormat/>
    <w:rPr>
      <w:rFonts w:ascii="Tahoma" w:hAnsi="Tahoma" w:cs="Tahoma"/>
      <w:sz w:val="16"/>
      <w:szCs w:val="16"/>
    </w:rPr>
  </w:style>
  <w:style w:type="character" w:styleId="2">
    <w:name w:val=" Знак Знак2"/>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color w:val="4F81BD"/>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elajashkola.ru/wp-content/uploads/2011/10/images2d.jp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3:00Z</dcterms:created>
  <dc:creator>Your User Name</dc:creator>
  <dc:description/>
  <cp:keywords/>
  <dc:language>en-US</dc:language>
  <cp:lastModifiedBy>Пользователь</cp:lastModifiedBy>
  <dcterms:modified xsi:type="dcterms:W3CDTF">2013-02-11T09:15:00Z</dcterms:modified>
  <cp:revision>3</cp:revision>
  <dc:subject/>
  <dc:title/>
</cp:coreProperties>
</file>