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-образовательная деятельность в образовательной области «Познание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 на тему «Волшебные бусины»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</w:rPr>
        <w:t xml:space="preserve"> Познавательно - исследовательска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ИНТЕГРИРУЕМЫЕ ОБРАЗОВАТЕЛЬНЫЕ ОБЛАСТИ</w:t>
      </w:r>
      <w:r>
        <w:rPr>
          <w:sz w:val="28"/>
          <w:szCs w:val="28"/>
        </w:rPr>
        <w:t>: «Коммуникация», «Социализация», «Художественное творчество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тимулировать познавательную активность детей, их инициативу и самостоятельность в познавательн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опыт тактильного восприятия ребенком предметов, закрепить умение употреблять в речи слова,  обозначающие описание свойств и качеств предмето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детей о многообразии природных явлений, а именно о свойствах льда: блести, тает в руках, в тепле лед превращается в вод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ользоваться моделями (схемами) при изготовлении бус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выражать свое  эмоциональное состояние, чувства, через прикосновени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нравственному воспитанию детей, вызывая желание оказать помощ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дяные бус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нос для бус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каневые мешочк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кла-гном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ы для обследования: вата, камни, сосновые шишки,  ракушки, кусочки мех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хемы для сбора бус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ска для нанизывания бус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оры бус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тарелочк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ка для б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Волшебные бусины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стречает детей в центре нау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со мной произошла такая история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вам спешила в детский  сад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жу бусики лежат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гляделась я вокруг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же потерял их тут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решила тогда 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спрошу у вас друзья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Смотрите, какие бусы я нашла  – блестящие, цветные</w:t>
      </w:r>
      <w:r>
        <w:rPr>
          <w:i/>
          <w:color w:val="000000"/>
          <w:sz w:val="28"/>
          <w:szCs w:val="28"/>
        </w:rPr>
        <w:t>.(протягивает детям блюдечко с цветными ледяными шариками.</w:t>
      </w:r>
      <w:r>
        <w:rPr>
          <w:color w:val="000000"/>
          <w:sz w:val="28"/>
          <w:szCs w:val="28"/>
        </w:rPr>
        <w:t xml:space="preserve">) Посмотрите. Потрогайте. Какие они? </w:t>
      </w:r>
      <w:r>
        <w:rPr>
          <w:i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 xml:space="preserve"> Холодные, скользкие, мокрые. Почему они такие? Из чего наши бусы? (ответы детей) Правильно – изо льда. Ледян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Кто же потерял такие красивые бусы?  </w:t>
      </w:r>
      <w:r>
        <w:rPr>
          <w:sz w:val="28"/>
          <w:szCs w:val="28"/>
        </w:rPr>
        <w:t>Ну что ж ребята я предлагаю оставить бусы здесь, вдруг их хозяин найдетс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Воспитатель кладет бусы на разнос и оставляет в теплом мест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А я хочу вам  рассказать сказку. Хотите послушать, тогда пройдемте на ковер,  и присядьте по кругу, поудобней.  Слушай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 был ГНОМ. Однажды отправился он в сказочную страну к волшебной птице за волшебным перышком, которое могло исполнить любое желание.  Путь в эту страну был не близким.  Сначала летел  ГНОМ туда на белом облачке, вот на таком. (ИМЯ) посмотри, потрогай, какое было облачко, скажи, и передай (ИМЯ)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сказывания детей воспитатель подводит ито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о облако пушистое, мягкое, теплое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Опустило облачко ГНОМА на верхушку скалы, карабкался, карабкался ГНОМ по горам, по камням, и были они вот такие. </w:t>
      </w:r>
      <w:r>
        <w:rPr>
          <w:i/>
          <w:sz w:val="28"/>
          <w:szCs w:val="28"/>
        </w:rPr>
        <w:t>(Передают камень с острыми краями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акие они был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После высказывания детей воспитатель подводит итог</w:t>
      </w:r>
      <w:r>
        <w:rPr>
          <w:sz w:val="28"/>
          <w:szCs w:val="28"/>
        </w:rPr>
        <w:t>: «Камни были острые, твердые, грубые, шероховатые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Спустился ГНОМ с гор и оказался в лесу. Проходя через лес, ГНОМ увидел шишку, и была она вот такой</w:t>
      </w:r>
      <w:r>
        <w:rPr>
          <w:i/>
          <w:sz w:val="28"/>
          <w:szCs w:val="28"/>
        </w:rPr>
        <w:t>. (Дети передают сосновую шишку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она была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После высказывания детей воспитатель подводит итог: «Твердая колючая»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йдя через лес ГНОМИК попал на берег реки. На берегу реки ГНОМ увидел улитку, которая жила в домике-ракушке. И был у нее домик, вот такой. </w:t>
      </w:r>
      <w:r>
        <w:rPr>
          <w:i/>
          <w:sz w:val="28"/>
          <w:szCs w:val="28"/>
        </w:rPr>
        <w:t>(Передают ракушку друг другу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акой был у неё дом? </w:t>
      </w:r>
      <w:r>
        <w:rPr>
          <w:i/>
          <w:sz w:val="28"/>
          <w:szCs w:val="28"/>
        </w:rPr>
        <w:t>После высказываний детей воспитатель подводит ит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Гладкий, с острыми краями, твердый, жесткий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шел ГНОМ по берегу реки  и встретил зайца.  И был он на ощупь вот такой. (</w:t>
      </w:r>
      <w:r>
        <w:rPr>
          <w:i/>
          <w:sz w:val="28"/>
          <w:szCs w:val="28"/>
        </w:rPr>
        <w:t>Дети передают кусочек мех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был зайчик?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После высказываний детей воспитатель подводит итог:</w:t>
      </w:r>
      <w:r>
        <w:rPr>
          <w:sz w:val="28"/>
          <w:szCs w:val="28"/>
        </w:rPr>
        <w:t xml:space="preserve"> «Мягкий, пушистый, ласковый, добрый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сказал ГНОМ зайчонку, что ищет волшебную птицу. Зайчик проводил ГНОМА до волшебного луга, где жила сказочная  птица. Подошел ГНОМ к птице, но птица испугалась его, вспорхнула и улетела. А ГНОМИК поднял голову вверх и увидел, что сверху плавно опускается к нему волшебное перышко. И было оно вот таким. </w:t>
      </w:r>
      <w:r>
        <w:rPr>
          <w:i/>
          <w:sz w:val="28"/>
          <w:szCs w:val="28"/>
        </w:rPr>
        <w:t>(Дети передают перышко с ладошки, на ладошку поглаживая пальчиком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Каким оно было? </w:t>
      </w:r>
      <w:r>
        <w:rPr>
          <w:i/>
          <w:sz w:val="28"/>
          <w:szCs w:val="28"/>
        </w:rPr>
        <w:t>После высказываний детей воспитатель подводит итог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Мягким, пушистым, гладким, легким, теплым» Но самое главное оно было волшеб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гномик хотел загадать свое желание, как вспомнил про всех кого он встретил на своем пути. И он вспомнил, что у всех его знакомых было одно желание – найти себе друга. И тогда  ГНОМИК загадал «Пусть у всех будут друзья!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оможем исполнить желание ГНОМИКА «Найти всем героям сказки друзей». Я предлагаю вам привстать на но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намическая пауза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два мешочка: в каждом набор предметов, которые обследовали в процессе рассказывания сказки (вата, острые камни, сосновая шишка, ракушка, кусочек меха, перышко) дети должны двумя руками (левая в одном мешочке, правая в другом) нащупать два одинаковых предмета и назвать, какому герою сказки они нашли друга. Дети становятся вокруг стола и начинают игру. Воспитатель дает положительную оценку действиям каждого ребен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всем героям сказки найдены пары, последний воспитатель достает бусин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Бусинка, как же она сюда попала? Что же это значит?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бята, мы же совсем забыли о бусах, которые я сегодня нашла, может быть, она с тех бус,  давайте ещё раз на них посмотрим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 подходят к столу,  где лежат бусы.  Воспитатель показывает  бус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Ребята, что произошло с  бусам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чему же здесь вода? </w:t>
      </w:r>
      <w:r>
        <w:rPr>
          <w:i/>
          <w:sz w:val="28"/>
          <w:szCs w:val="28"/>
        </w:rPr>
        <w:t>(ответы детей)</w:t>
      </w:r>
      <w:r>
        <w:rPr>
          <w:i/>
          <w:color w:val="000000"/>
          <w:sz w:val="28"/>
          <w:szCs w:val="28"/>
        </w:rPr>
        <w:t xml:space="preserve"> (показывает детям блюдечко с водой)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же бусы? Почему их нет?  Да потому, что у нас тут тепло и лёд растая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А что же теперь делать, вдруг найдется хозяин этих бус. Он очень огорчится, что бусы его растаяли…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с вами сделаем бусы не  ледяные, а настоящие. Вы согласны?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авайте пройдем в нашу ювелирную мастерскую и займемся делом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нас в мастерской есть два цеха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цех по  подготовке  бус, в этом цеху необходимо разобрать все бусины  по цвету, бусины нужно раскладывать в тарелочки такого же цвета.,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торой цех по  изготовлению бус. Здесь вы будите нанизывать на веревочку бусины. В помощь вам имеются вот такие картинки схемы, чтобы бусы получились разным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 условии быстрого выполнения детьми задания предлагается сбор бус по своему желанию)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ые бусы мы будем развешивать. Выбирайте, пожалуйста,  кто в каком цеху желает работать.</w:t>
      </w:r>
    </w:p>
    <w:p>
      <w:pPr>
        <w:pStyle w:val="Normal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распределяются по выбранным «цехам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необходимо нам подготовить наши пальчики </w:t>
      </w:r>
    </w:p>
    <w:p>
      <w:pPr>
        <w:pStyle w:val="Normal"/>
        <w:ind w:firstLine="360"/>
        <w:rPr/>
      </w:pPr>
      <w:r>
        <w:rPr>
          <w:rStyle w:val="Applestylespan"/>
          <w:sz w:val="28"/>
          <w:szCs w:val="28"/>
        </w:rPr>
        <w:t>Пальчиковая гимнастика.</w:t>
      </w:r>
    </w:p>
    <w:p>
      <w:pPr>
        <w:pStyle w:val="Normal"/>
        <w:ind w:firstLine="360"/>
        <w:rPr/>
      </w:pPr>
      <w:r>
        <w:rPr>
          <w:rStyle w:val="Applestylespan"/>
          <w:sz w:val="28"/>
          <w:szCs w:val="28"/>
        </w:rPr>
        <w:t xml:space="preserve">           </w:t>
      </w:r>
      <w:r>
        <w:rPr>
          <w:rStyle w:val="Applestylespan"/>
          <w:sz w:val="28"/>
          <w:szCs w:val="28"/>
        </w:rPr>
        <w:t xml:space="preserve">Покатаю я в руках  бусинки, горошки.   </w:t>
      </w:r>
    </w:p>
    <w:p>
      <w:pPr>
        <w:pStyle w:val="Normal"/>
        <w:ind w:firstLine="360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           </w:t>
      </w:r>
      <w:r>
        <w:rPr>
          <w:rStyle w:val="Applestylespan"/>
          <w:sz w:val="28"/>
          <w:szCs w:val="28"/>
        </w:rPr>
        <w:t>Станьте ловкими скорей, пальчики ладош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ая работа в центре. Воспитатель оказывает индивидуальную помощь детям,  похваливает их, радуется вместе с ним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ешиваются бусы для рассматривани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работы воспитатель подводит ит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тоже изготовила бусы, и отдам их  тому, кто потерял ледяные бусы, а те бусы, которые сделали вы,  вы заберете  к себе в группу, на память о нашей встрече и  сможете вместе со своими друзьями играть с ними.  Договорились ребя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 мы с вами сделали сегодня много добрых дел, нашли друзей героям сказки, взамен ледяных бус, которые растаяли мы, сделали настоящие, а еще мы научились делать бусы и теперь сами сможете изготавливать украшения и научите своих друз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. Ребята, а у меня еще остались бусинки. Если вам понравилась наша сегодняшняя встреча выберите белую бусину и подайте мне, а если не понравилась выберите черну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, ребята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0:17:00Z</dcterms:created>
  <dc:creator>Admin</dc:creator>
  <dc:description/>
  <cp:keywords/>
  <dc:language>en-US</dc:language>
  <cp:lastModifiedBy>Admin</cp:lastModifiedBy>
  <cp:lastPrinted>2013-02-13T12:08:00Z</cp:lastPrinted>
  <dcterms:modified xsi:type="dcterms:W3CDTF">2013-02-28T15:26:00Z</dcterms:modified>
  <cp:revision>15</cp:revision>
  <dc:subject/>
  <dc:title/>
</cp:coreProperties>
</file>