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Бюджет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1</w:t>
      </w:r>
    </w:p>
    <w:p>
      <w:pPr>
        <w:pStyle w:val="Normal"/>
        <w:jc w:val="center"/>
        <w:rPr/>
      </w:pPr>
      <w:r>
        <w:rPr/>
        <w:t>Г.Берд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лан-конспект  воспитательного  мероприятия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Тема: « Воспитанность, общение и его роль в жизни человека?»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Возраст  воспитанников: 12-14лет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Форма  проведения: «круглый стол» с сюжетно - ролевыми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адачами  и проблемными  вопрос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озоровска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Ирина Александро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Учитель  англий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sz w:val="32"/>
          <w:szCs w:val="32"/>
        </w:rPr>
        <w:t>Цель</w:t>
      </w:r>
      <w:r>
        <w:rPr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характеризовать общение как своеобразную деятельность;                в процессе изучения данной темы развивать такие качества, как внимательность, толерантность и тем самым способствовать развитию общей культуры и культуры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в учениках навыки культурного поведения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уровень воспитанности группы.</w:t>
      </w:r>
    </w:p>
    <w:p>
      <w:pPr>
        <w:pStyle w:val="Normal"/>
        <w:numPr>
          <w:ilvl w:val="0"/>
          <w:numId w:val="2"/>
        </w:numPr>
        <w:rPr/>
      </w:pPr>
      <w:r>
        <w:rPr/>
        <w:t>Приобщать учащихся к эстетической культуре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у школьников чувство уважения и чуткость по отношению к другим людям.</w:t>
      </w:r>
    </w:p>
    <w:p>
      <w:pPr>
        <w:pStyle w:val="Normal"/>
        <w:numPr>
          <w:ilvl w:val="0"/>
          <w:numId w:val="2"/>
        </w:numPr>
        <w:rPr/>
      </w:pPr>
      <w:r>
        <w:rPr/>
        <w:t>Включить учащихся в осмысление принципов отношений с окружающим, основанных на доброжелательности и уважении другого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Подготовительный этап: </w:t>
      </w:r>
      <w:r>
        <w:rPr/>
        <w:t xml:space="preserve">на доске цитата: «Через других мы становимся самими собой» Л.С.Выгодск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/>
        <w:t>выставка рисунков «Как надо делать?», «Невоспитанность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286000" cy="1847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Ход меропри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«Через других мы становимся самими собо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Л.С. Выгодски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32"/>
          <w:szCs w:val="32"/>
          <w:u w:val="single"/>
        </w:rPr>
        <w:t>1.</w:t>
      </w:r>
      <w:r>
        <w:rPr>
          <w:rStyle w:val="StrongEmphasis"/>
          <w:sz w:val="28"/>
          <w:szCs w:val="28"/>
        </w:rPr>
        <w:t xml:space="preserve"> Игра “На острове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ройте глаза и опустите голову. Сейчас вы совершите путешествие в одно незнакомое, но чудесное место. По какой-то неизвестной причине (ваш дядя умер, оставив вам в наследство свой остров). Ваш дядя был очень богат. Когда вы пролетаете над островом, готовясь вступать во владение им, вы не верите своим глазам. На острове много домов, зелени, гавань с яхтой и пляжем. Здесь круглый год стоит теплая пого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 письма дяди вы узнаете, что здесь вы сможете провести остаток жизни, не испытывая ни в чем нужды. Но есть одно условие - вы никогда никого, не должны приглашать на этот остров. Вы можете заказать им все что пожелаете, и они выполнят вашу просьб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бы вы поступили в этом случае, принимая во внимание то, что вы не имеете права изменять условия завещания? Почем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ответов ребят учитель называет тему и цель заняти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32"/>
          <w:szCs w:val="32"/>
          <w:u w:val="single"/>
        </w:rPr>
        <w:t>2.</w:t>
      </w:r>
      <w:r>
        <w:rPr>
          <w:rStyle w:val="StrongEmphasis"/>
          <w:sz w:val="28"/>
          <w:szCs w:val="28"/>
        </w:rPr>
        <w:t xml:space="preserve"> Вопросы и зада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роисходит ли общение, когда человек читает книгу, выступает с лекцией, смотрит телевизор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Для чего человек общается? (кратко записываются на доск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Как вы понимаете следующие высказывания, которые даются на доске? Дополните теперь вывод о роли общ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32"/>
          <w:szCs w:val="32"/>
          <w:u w:val="single"/>
        </w:rPr>
        <w:t>3.</w:t>
      </w:r>
      <w:r>
        <w:rPr>
          <w:rStyle w:val="StrongEmphasis"/>
          <w:sz w:val="28"/>
          <w:szCs w:val="28"/>
        </w:rPr>
        <w:t xml:space="preserve"> Мини-практикум "Средства общения"</w:t>
      </w:r>
    </w:p>
    <w:p>
      <w:pPr>
        <w:pStyle w:val="Style15"/>
        <w:rPr/>
      </w:pPr>
      <w:r>
        <w:rPr>
          <w:sz w:val="28"/>
          <w:szCs w:val="28"/>
        </w:rPr>
        <w:t>1. Ученики разбиваются на пары и выполняют задания. Первые номера рассказывают вторым о своем увлечении, любимом занятии. Вторые номера должны внимательно следить за выражением лица, интонацией партнера, а затем описать то, что заметили.</w:t>
      </w:r>
    </w:p>
    <w:p>
      <w:pPr>
        <w:pStyle w:val="Style15"/>
        <w:rPr/>
      </w:pPr>
      <w:r>
        <w:rPr>
          <w:sz w:val="28"/>
          <w:szCs w:val="28"/>
        </w:rPr>
        <w:t>Вторые номера рассказывают о своем увлечении, а первые стараются выполнить задание учителя. ("Не сморите в глаза, ведите себя так, как будто вам скучно и неинтересно"). После этого вторые номера описывают,  что мешало им общаться с партнером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2. Задание: </w:t>
      </w:r>
      <w:r>
        <w:rPr>
          <w:sz w:val="28"/>
          <w:szCs w:val="28"/>
        </w:rPr>
        <w:t xml:space="preserve">сформулировать правила, помогающие общению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нтерес к человеку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уступчивость, тактичность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уважение другого человека, его взглядов, чувств, вкусов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доверие, вера в хорошее в человеке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>Скажите ребята, всегда ли мы задумываемся, что наша привлекательность  в общении с другими людьми, заключается не только в красоте внешнего вида?</w:t>
      </w:r>
    </w:p>
    <w:p>
      <w:pPr>
        <w:pStyle w:val="Normal"/>
        <w:spacing w:before="280" w:after="280"/>
        <w:ind w:left="360" w:hanging="0"/>
        <w:rPr/>
      </w:pPr>
      <w:r>
        <w:rPr/>
        <w:t>Случается, что даже хорошо образованные люди не всегда тактичны в общении, не всегда выглядят воспитанными, т.к. не выработали в себе элементарных норм культуры поведения.</w:t>
      </w:r>
    </w:p>
    <w:p>
      <w:pPr>
        <w:pStyle w:val="Normal"/>
        <w:rPr>
          <w:b/>
          <w:b/>
        </w:rPr>
      </w:pPr>
      <w:r>
        <w:rPr>
          <w:b/>
        </w:rPr>
        <w:t>Что же такое культурные навыки поведения?</w:t>
      </w:r>
    </w:p>
    <w:p>
      <w:pPr>
        <w:pStyle w:val="Normal"/>
        <w:rPr/>
      </w:pPr>
      <w:r>
        <w:rPr/>
        <w:t xml:space="preserve">(читают дети, заранее приготовлено):  </w:t>
      </w:r>
      <w:r>
        <w:rPr>
          <w:u w:val="single"/>
        </w:rPr>
        <w:t>культурные навыки поведения</w:t>
      </w:r>
      <w:r>
        <w:rPr/>
        <w:t xml:space="preserve"> -</w:t>
      </w:r>
    </w:p>
    <w:p>
      <w:pPr>
        <w:pStyle w:val="Normal"/>
        <w:rPr/>
      </w:pPr>
      <w:r>
        <w:rPr/>
        <w:t xml:space="preserve"> </w:t>
      </w:r>
      <w:r>
        <w:rPr/>
        <w:t>Это вошедшие в привычку, укоренившиеся тесно связанные с внутренними качествами человека внешние проявления его личности(движения, выражения лица, речь и др.) свидетельствующие о его воспитанности и самоконтроле и выражающее его эстетичность умение правильно, целесообразно общаться с вещами, умение держаться в обществе, быть приятным в общении с другими людьми.</w:t>
      </w:r>
    </w:p>
    <w:p>
      <w:pPr>
        <w:pStyle w:val="Normal"/>
        <w:rPr/>
      </w:pPr>
      <w:r>
        <w:rPr/>
        <w:t>Элементарные нормы  культурного поведения необходимы как отдельному человеку, так и обществу в целом.</w:t>
      </w:r>
    </w:p>
    <w:p>
      <w:pPr>
        <w:pStyle w:val="Normal"/>
        <w:rPr/>
      </w:pPr>
      <w:r>
        <w:rPr/>
        <w:t>А сейчас, мне бы хотелось узнать, как вы поведете себя в таких ситуациях?</w:t>
      </w:r>
    </w:p>
    <w:p>
      <w:pPr>
        <w:pStyle w:val="Normal"/>
        <w:numPr>
          <w:ilvl w:val="0"/>
          <w:numId w:val="1"/>
        </w:numPr>
        <w:rPr/>
      </w:pPr>
      <w:r>
        <w:rPr/>
        <w:t>Вошла учительница в зал, а мест нет. Что делать воспитанному человеку?</w:t>
      </w:r>
    </w:p>
    <w:p>
      <w:pPr>
        <w:pStyle w:val="Normal"/>
        <w:numPr>
          <w:ilvl w:val="0"/>
          <w:numId w:val="1"/>
        </w:numPr>
        <w:rPr/>
      </w:pPr>
      <w:r>
        <w:rPr/>
        <w:t>Ученик уронил бумажку. Ваши действия?</w:t>
      </w:r>
    </w:p>
    <w:p>
      <w:pPr>
        <w:pStyle w:val="Normal"/>
        <w:numPr>
          <w:ilvl w:val="0"/>
          <w:numId w:val="1"/>
        </w:numPr>
        <w:rPr/>
      </w:pPr>
      <w:r>
        <w:rPr/>
        <w:t>придумать еще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приметы говорят о том, что быть культурным человеком не так просто, и этому надо учиться. Возможно, с бумажки, брошенной в урну, с места, которое уступают женщине, старику или ребенку, и должно начинаться поступательное движение у человека к культуре поведения.</w:t>
      </w:r>
    </w:p>
    <w:p>
      <w:pPr>
        <w:pStyle w:val="Normal"/>
        <w:rPr/>
      </w:pPr>
      <w:r>
        <w:rPr/>
        <w:t>Послушайте стихотворение, и  скажите, а как бы в этой ситуации поступили вы?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</w:t>
      </w:r>
      <w:r>
        <w:rPr>
          <w:b/>
          <w:sz w:val="32"/>
          <w:szCs w:val="32"/>
        </w:rPr>
        <w:t>Неряха.</w:t>
      </w:r>
    </w:p>
    <w:p>
      <w:pPr>
        <w:pStyle w:val="Normal"/>
        <w:rPr/>
      </w:pPr>
      <w:r>
        <w:rPr/>
        <w:t>Пропустив обед и ужин, расстегнувши воротник,</w:t>
      </w:r>
    </w:p>
    <w:p>
      <w:pPr>
        <w:pStyle w:val="Normal"/>
        <w:rPr/>
      </w:pPr>
      <w:r>
        <w:rPr/>
        <w:t>По канавам и по лужам он шагает на прямик.</w:t>
      </w:r>
    </w:p>
    <w:p>
      <w:pPr>
        <w:pStyle w:val="Normal"/>
        <w:rPr/>
      </w:pPr>
      <w:r>
        <w:rPr/>
        <w:t>Он портфель нести не хочет - по земле его волочит.</w:t>
      </w:r>
    </w:p>
    <w:p>
      <w:pPr>
        <w:pStyle w:val="Normal"/>
        <w:rPr/>
      </w:pPr>
      <w:r>
        <w:rPr/>
        <w:t>Сполз ремень на левый бок, из штанины вырвал клок.</w:t>
      </w:r>
    </w:p>
    <w:p>
      <w:pPr>
        <w:pStyle w:val="Normal"/>
        <w:rPr/>
      </w:pPr>
      <w:r>
        <w:rPr/>
        <w:t>Мне, признаться, не понятно – Что он делал? Где он был?</w:t>
      </w:r>
    </w:p>
    <w:p>
      <w:pPr>
        <w:pStyle w:val="Normal"/>
        <w:rPr/>
      </w:pPr>
      <w:r>
        <w:rPr/>
        <w:t>Как на лбу возникли пятна фиолетовых чернил?</w:t>
      </w:r>
    </w:p>
    <w:p>
      <w:pPr>
        <w:pStyle w:val="Normal"/>
        <w:rPr/>
      </w:pPr>
      <w:r>
        <w:rPr/>
        <w:t>Почему на брюках глина? Почему фуражка блином?</w:t>
      </w:r>
    </w:p>
    <w:p>
      <w:pPr>
        <w:pStyle w:val="Normal"/>
        <w:rPr/>
      </w:pPr>
      <w:r>
        <w:rPr/>
        <w:t>И расстегнут воротник? Кто он? Это ученик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лассный руководитель: Ваше отношение к данному ученику? В чем он не прав? Как бы вы назвали этого ученика? (нерях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-180" w:hanging="0"/>
        <w:rPr>
          <w:rStyle w:val="StrongEmphasis"/>
          <w:sz w:val="28"/>
          <w:szCs w:val="28"/>
        </w:rPr>
      </w:pPr>
      <w:r>
        <w:rPr>
          <w:rStyle w:val="StrongEmphasis"/>
          <w:sz w:val="32"/>
          <w:szCs w:val="32"/>
          <w:u w:val="single"/>
        </w:rPr>
        <w:t>4.</w:t>
      </w:r>
      <w:r>
        <w:rPr>
          <w:rStyle w:val="StrongEmphasis"/>
          <w:sz w:val="28"/>
          <w:szCs w:val="28"/>
        </w:rPr>
        <w:t xml:space="preserve"> Игра "Слепой - немой - глухой".</w:t>
      </w:r>
    </w:p>
    <w:p>
      <w:pPr>
        <w:pStyle w:val="Style15"/>
        <w:ind w:left="-18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сейчас давайте поиграем в игру, вам предлагается передать определенную информацию в разном порядке: немой -глухому и слепому; слепой - - глухому и немому, глухой - слепому и немому.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По ходу игры ученики должны ответить на вопрос, какие средства, общения могут использовать люди?</w:t>
      </w:r>
    </w:p>
    <w:p>
      <w:pPr>
        <w:pStyle w:val="Style15"/>
        <w:ind w:left="-180" w:hanging="0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5.</w:t>
      </w:r>
      <w:r>
        <w:rPr>
          <w:rStyle w:val="StrongEmphasis"/>
          <w:sz w:val="28"/>
          <w:szCs w:val="28"/>
        </w:rPr>
        <w:t xml:space="preserve"> Игра: "Испорченный телефон".</w:t>
      </w:r>
    </w:p>
    <w:p>
      <w:pPr>
        <w:pStyle w:val="Style15"/>
        <w:ind w:left="-180" w:hanging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Давайте сейчас разделимся на две группы, </w:t>
      </w:r>
      <w:r>
        <w:rPr>
          <w:sz w:val="28"/>
          <w:szCs w:val="28"/>
        </w:rPr>
        <w:t>одна группа ребят выходит из класса, а другая придумывает текст из 4-5 предложений. Ученики из первой группы, по очереди заходят, первому зачитывают текст, он пересказывает содержание второму вошедшему, тот третьему и т.д. В конце то "сообщение", которое "дойдет" до последнего участника, сравнивают с первоначальным текстом.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"Наблюдатели" анализируют, насколько сложно или просто общаться самым распространенным способом - вербально, т.е. с помощью устной реч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32"/>
          <w:szCs w:val="32"/>
          <w:u w:val="single"/>
        </w:rPr>
        <w:t>6.</w:t>
      </w:r>
      <w:r>
        <w:rPr>
          <w:rStyle w:val="StrongEmphasis"/>
          <w:sz w:val="28"/>
          <w:szCs w:val="28"/>
        </w:rPr>
        <w:t xml:space="preserve"> Подведение итог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флексия на занятие: что понравилось, что не понравилось, ваши предложения.</w:t>
      </w:r>
    </w:p>
    <w:p>
      <w:pPr>
        <w:pStyle w:val="Style15"/>
        <w:rPr/>
      </w:pPr>
      <w:r>
        <w:rPr>
          <w:sz w:val="28"/>
          <w:szCs w:val="28"/>
        </w:rPr>
        <w:t>Клянется часто сын заблудший: «Уж завтра-то я стану лучше!»                     Но это завтра никогда не наступает, вот беде!                                                    Как снег растаявши, как дым, заветный день не уловим.                                   И, только одряхлев, глупец в то завтра вступит, наконец.                       Расслаблен, немощен уже, с тоской раскаянья в душу.                              Спеши сегодня лучше стать, не будешь завтра так страдат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кажите, пожалуйста, ребята, что нового вы сегодня узнали на нашем классном часе? (ответы учащихся). Какой вывод мы с вами можем сделать?</w:t>
      </w:r>
    </w:p>
    <w:p>
      <w:pPr>
        <w:pStyle w:val="Normal"/>
        <w:rPr/>
      </w:pPr>
      <w:r>
        <w:rPr/>
        <w:t>Ну, вот и подошла к концу наша с вами встреча, спасибо за работу ребята.</w:t>
      </w:r>
    </w:p>
    <w:p>
      <w:pPr>
        <w:pStyle w:val="Normal"/>
        <w:rPr/>
      </w:pPr>
      <w:r>
        <w:rPr/>
        <w:t>До свидани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2060575" cy="280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воспитательного мероприятия «Что такое воспитанность  в наше время?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8.10.2008г. МОУ СОШ № 1 г. Бердска                          6 «Б»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ое мероприятие – это одна из организационных форм, широко используемых во внеурочной и внешкольной воспитательной работе. Значение этого  способа  организации деятельности учащихся  состоит в том, что оно позволяет выработать у учащихся определенную систему  отношений  к  окружающей  действительности, формирует образ самого себя, чувства, духовные потребности, ответственность за поступки.</w:t>
      </w:r>
    </w:p>
    <w:p>
      <w:pPr>
        <w:pStyle w:val="Normal"/>
        <w:rPr/>
      </w:pPr>
      <w:r>
        <w:rPr/>
        <w:t xml:space="preserve">Воспитательное мероприятие  влияет на общественное мнение, приобщает к жизни коллектива, формирует его традиции. Происходит взаимообогащение  учащихся, крепнут связи между ними. От мероприятия к мероприятию развиваются и взрослеют дети. Поэтому каждое наше мероприятие должно вести школьников к новой нравственной высоте, оставляя в душе состояние новизны, праздника, стремления к доброму и красот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 xml:space="preserve">Дети – наша гордость. В них всё нам мило и дорого. Но  мы не всегда задумывались над тем, что привлекательность нашего ребёнка не только в красоте его внешнего вида. Главное, в другом - как подрастающий ребёнок ведёт себя? Как держится на людях? Каковы его манеры - мимика, жесты, движения, осанка? Случается, что даже хорошо образованные люди не всегда выглядят воспитанными, т.к. не выработали в себе элементарных норм культуры поведения, поэтому вопросы нравственного воспитания детей с наибольшей остротой встают в наши дни. Кроме того, воспитанность как качество личности считается  необходимым  для успешной адаптации к новым неожиданным жизненным  условиям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>В подготовительный период учащиеся активно помогали классному руководителю – студенту практиканту в организации мероприятия.  К сожалению, лишь немногие учащиеся проявляли активность и инициативу при подготовке к мероприятию, так как не у всех ребят удалось вызвать понимание необходимости и значимости предстоящей деятельности. Но,  несмотря на безразличие и пассивность некоторых учеников в подготовительный период, удалось с активом класса выполнить всю намеченную работу в этот период. Подготовка к мероприятию проводилась под руководством классного руководител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>Главной проблемой в  ходе проведения ВМ, было то, что учащиеся иногда затруднялись давать ответы на поставленные им вопросы, причиной этого возможно является неосведомленность ребят в начале занятия по данной теме. Если проводить подобных мероприятий больше, несомненно,  учащимся будет легко отвечать на подобные поставленные вопрос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t>Удачными моментами в проведении воспитательного мероприятия были творческие задания и игры, после которых ребята могли самостоятельно делать выводы по данной теме. Эти задания прошли  очень содержательно и интересно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>Время проведения ВМ 40 минут. Форма проведения « круглый стол» с сюжетно – ролевыми задачами и проблемными вопросами. Учащиеся получили  новый багаж знаний по данной теме, которые сказались положительно на взаимоотношении  класс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>Поставленные цели и задачи удалось достигнуть, несмотря на пассивность некоторых учеников в подготовительный период, нам удалось развить интерес и самостоятельность в ходе проведения ВМ. Мероприятие прошло в веселой дружеской обстанов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ложение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кого  перехитри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Занозила как-то </w:t>
      </w:r>
      <w:r>
        <w:rPr>
          <w:b/>
          <w:sz w:val="32"/>
          <w:szCs w:val="32"/>
        </w:rPr>
        <w:t>лиса</w:t>
      </w:r>
      <w:r>
        <w:rPr/>
        <w:t xml:space="preserve"> лапу, а на встречу ей еж, она попросила ему помочь.</w:t>
      </w:r>
    </w:p>
    <w:p>
      <w:pPr>
        <w:pStyle w:val="Normal"/>
        <w:spacing w:lineRule="auto" w:line="360"/>
        <w:rPr/>
      </w:pPr>
      <w:r>
        <w:rPr/>
        <w:t xml:space="preserve">Вытащил </w:t>
      </w:r>
      <w:r>
        <w:rPr>
          <w:b/>
          <w:sz w:val="32"/>
          <w:szCs w:val="32"/>
        </w:rPr>
        <w:t>еж</w:t>
      </w:r>
      <w:r>
        <w:rPr/>
        <w:t xml:space="preserve"> занозу и дальше побежал. А лиса ему в след, отдай мою занозу, а еж, у меня нет занозы, я могу дать тебе яблоко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Взяла лиса яблоко и дальше пошла, идет и видит </w:t>
      </w:r>
      <w:r>
        <w:rPr>
          <w:b/>
          <w:sz w:val="32"/>
          <w:szCs w:val="32"/>
        </w:rPr>
        <w:t>белку</w:t>
      </w:r>
      <w:r>
        <w:rPr/>
        <w:t>, и говорит ей. Можно я у тебя в дупле свое яблоко хранить буду, она согласилась. А сама пошла ягоды собирать. Лиса тем временем прыгнула на пенек, достала свое яблоко и съела, пришла белка, лиса спрашивает яблоко, а его нет, тогда белка говорит, давай я тебе ягоды отдам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Пошла лиса дальше, видит </w:t>
      </w:r>
      <w:r>
        <w:rPr>
          <w:b/>
          <w:sz w:val="32"/>
          <w:szCs w:val="32"/>
        </w:rPr>
        <w:t xml:space="preserve">волк </w:t>
      </w:r>
      <w:r>
        <w:rPr/>
        <w:t xml:space="preserve">с охоты идет, и говорит она ему, можно я у тебя передохну, а то устала ягоды собирать, Улеглись они спать, только лиса то притворялась, и съела все ягоды, а волку всю морду  ягодным соком вымазала, а когда он проснулся , она сказала, что это он во сне все съел.  Волк отдал ей свой мешок, с которым на охоту ходил. А там был </w:t>
      </w:r>
      <w:r>
        <w:rPr>
          <w:b/>
          <w:sz w:val="32"/>
          <w:szCs w:val="32"/>
        </w:rPr>
        <w:t>заяц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овстречался ей на пути </w:t>
      </w:r>
      <w:r>
        <w:rPr>
          <w:b/>
          <w:sz w:val="32"/>
          <w:szCs w:val="32"/>
        </w:rPr>
        <w:t>медведь</w:t>
      </w:r>
      <w:r>
        <w:rPr/>
        <w:t>, она попросилась, можно я у тебя переночую, Проснулся ночью медведь  и видит как лиса косточками хрустит самого зайца, но медведь ничего ей не сказал, даже когда лиса положила косточки ему на подушку, а утром снова сказала ,что это все медведь съел, хорошо сказал медведь и отдал ей свой горшочек с медом, отбежала от берлоги лиса, чтобы мед съесть, а оттуда пчелы как вылетят, как давай лису кусать,  кое-как ноги она унес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ложение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u w:val="single"/>
        </w:rPr>
        <w:t>Культурные навыки поведения</w:t>
      </w:r>
      <w:r>
        <w:rPr>
          <w:b/>
          <w:sz w:val="32"/>
          <w:szCs w:val="32"/>
        </w:rPr>
        <w:t xml:space="preserve"> -</w:t>
      </w:r>
    </w:p>
    <w:p>
      <w:pPr>
        <w:pStyle w:val="Normal"/>
        <w:rPr/>
      </w:pPr>
      <w:r>
        <w:rPr/>
        <w:t xml:space="preserve"> </w:t>
      </w:r>
      <w:r>
        <w:rPr/>
        <w:t>Это вошедшие в привычку, укоренившиеся тесно связанные с внутренними качествами человека внешние проявления его личности (движения, выражения лица, речь и др.) свидетельствующие о его воспитанности и самоконтроле и выражающее его эстетичность умение правильно, целесообразно общаться с вещами, умение держаться в обществе, быть приятным в общении с другими людьми.</w:t>
      </w:r>
    </w:p>
    <w:p>
      <w:pPr>
        <w:pStyle w:val="Normal"/>
        <w:rPr/>
      </w:pPr>
      <w:r>
        <w:rPr/>
        <w:t>Элементарные нормы  культурного поведения необходимы как отдельному человеку, так и обществу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тив обед и ужин, расстегнувши воротник,</w:t>
      </w:r>
    </w:p>
    <w:p>
      <w:pPr>
        <w:pStyle w:val="Normal"/>
        <w:rPr/>
      </w:pPr>
      <w:r>
        <w:rPr/>
        <w:t>По канавам и по лужам он шагает на прямик.</w:t>
      </w:r>
    </w:p>
    <w:p>
      <w:pPr>
        <w:pStyle w:val="Normal"/>
        <w:rPr/>
      </w:pPr>
      <w:r>
        <w:rPr/>
        <w:t>Он портфель нести не хочет - по земле его волочит.</w:t>
      </w:r>
    </w:p>
    <w:p>
      <w:pPr>
        <w:pStyle w:val="Normal"/>
        <w:rPr/>
      </w:pPr>
      <w:r>
        <w:rPr/>
        <w:t>Сполз ремень на левый бок, из штанины вырвал клок.</w:t>
      </w:r>
    </w:p>
    <w:p>
      <w:pPr>
        <w:pStyle w:val="Normal"/>
        <w:rPr/>
      </w:pPr>
      <w:r>
        <w:rPr/>
        <w:t>Мне, признаться, не понятно – Что он делал? Где он был?</w:t>
      </w:r>
    </w:p>
    <w:p>
      <w:pPr>
        <w:pStyle w:val="Normal"/>
        <w:rPr/>
      </w:pPr>
      <w:r>
        <w:rPr/>
        <w:t>Как на лбу возникли пятна фиолетовых чернил?</w:t>
      </w:r>
    </w:p>
    <w:p>
      <w:pPr>
        <w:pStyle w:val="Normal"/>
        <w:rPr/>
      </w:pPr>
      <w:r>
        <w:rPr/>
        <w:t>Почему на брюках глина? Почему фуражка блином?</w:t>
      </w:r>
    </w:p>
    <w:p>
      <w:pPr>
        <w:pStyle w:val="Normal"/>
        <w:rPr/>
      </w:pPr>
      <w:r>
        <w:rPr/>
        <w:t>И расстегнут воротник? Кто он? Это ученик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янется часто сын заблудший: «Уж завтра-то я стану лучше!»                     Но это завтра никогда не наступает, вот беде!                                                    Как снег растаявши, как дым, заветный день не уловим.                                   И, только одряхлев, глупец в то завтра вступит, наконец.                       Расслаблен, немощен уже, с тоской раскаянья в душу.                              Спеши сегодня лучше стать, не будешь завтра так страд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e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9:52:00Z</dcterms:created>
  <dc:creator>Customer</dc:creator>
  <dc:description/>
  <cp:keywords/>
  <dc:language>en-US</dc:language>
  <cp:lastModifiedBy>Безруких</cp:lastModifiedBy>
  <dcterms:modified xsi:type="dcterms:W3CDTF">2013-02-28T07:21:00Z</dcterms:modified>
  <cp:revision>28</cp:revision>
  <dc:subject/>
  <dc:title/>
</cp:coreProperties>
</file>