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270" w:before="150" w:after="2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загадки</w:t>
      </w:r>
    </w:p>
    <w:p>
      <w:pPr>
        <w:pStyle w:val="Style15"/>
        <w:spacing w:lineRule="atLeast" w:line="270" w:before="150" w:after="225"/>
        <w:ind w:firstLine="708"/>
        <w:rPr>
          <w:sz w:val="28"/>
          <w:szCs w:val="28"/>
        </w:rPr>
      </w:pPr>
      <w:r>
        <w:rPr>
          <w:sz w:val="28"/>
          <w:szCs w:val="28"/>
        </w:rPr>
        <w:t>Загадка обладает магической силой. В определенные точки временного цикла, когда возникает необходимость ритуального подкрепления обновления Мира, принято загадывать загадки и рассказывать сказки.</w:t>
      </w:r>
    </w:p>
    <w:p>
      <w:pPr>
        <w:pStyle w:val="Style15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  <w:t>Это требование распространялось на Святки, мясоед и особенно — на масленицу (тот, кто на масленицу не загадает или не отгадает ни одной загадки, весь год не будет иметь успеха в делах). Вера в магическую силу слова и его возможность к воплощению отразилась в этом обычае. На этой вере основаны и запреты на загадывание загадок днём, то есть при дневном свете, летом и в Рождественский пост, предшествующий Святкам. Нарушение этого запрета могло привести к тому, что скот не вернется с пастбищ, либо кто – то из родственников, или сам загадывающий загадки, заблудится в лесу. Однако строго запрещалось загадывать загадки в период Великого поста ради благополучия и мира в семье. Считалось опасным и не допускалось загадывание загадок во время появления приплода у скота, ибо это грозило ему болезнями.</w:t>
      </w:r>
    </w:p>
    <w:p>
      <w:pPr>
        <w:pStyle w:val="Style15"/>
        <w:spacing w:lineRule="atLeast" w:line="270" w:before="150" w:after="225"/>
        <w:rPr/>
      </w:pPr>
      <w:r>
        <w:rPr/>
        <w:t>Построенные на приёмах иносказания, сравнения, метафоры, загадки содержат скрытые знания о явлениях природы, о качествах предметов.</w:t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340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оре на Окиане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трове на Буяне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ит птица Юстрида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хвалится, выхваляетс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се видала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много едала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ла царя в Москве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я в Литве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ца в кельи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 в колыбели;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ого не едала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го в море не достал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о древоданско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лихохански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ангельски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ти дьявольск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-шиповни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лебедь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блюде не был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ом не рушен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сяк его куша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и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крошка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озь землю прошел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у шапочку наше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крепк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ит слабк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их гладк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сех есть снасть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же есть сласть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, скорлупа, зуб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град на восток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ими дверьм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его много воинств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ждого воина по копью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т род Адамля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ял у них все имение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нему слава, земному также!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й, пчелы, жало, воск, мед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гляну я в окошко, Раскину рогожку, Посею горошку, Положу хлеба краюшку. Всякий видит, Да не всякий чует. Кому светло, Кому темно, А мне голуб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, звезды, месяц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ик метет по горниц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лы летят по околиц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ин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етели на хоромы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вороны;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говорит: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в зиме добр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— мне в лете добро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ретья—мне всегда добр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, корова, лодк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клетом, под наметом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бочка с вороньим сало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с водою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полом, полом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 барыня с коло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ит зверек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 божий домок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с собой говорит: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т моя силка горит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а и восковая свеч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кон, без дверей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 храмина люде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ел пан, На воду пал, Воды не взмути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чен, связан, По избе пляш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крыл лети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ног бежи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гня гори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ан боли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ый ветер, туча грозная, солнце ясное, сердце страстное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небо, ни земля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ом светл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ятся на ней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ообразные птицы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созираю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сожидаю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повелева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 писец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прорубки Стоят белые голуб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ая живулеч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живом стулечке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вое мясцо тереби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й младенец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дубком, дубком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карандышком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лось клубком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не камышко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ан капуст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 брата на свете: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меньшие вперед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большие позад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шат, бегу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 друга не догоня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ут бегунчик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ут ревунчик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ышат, Не пышат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сухому берегу бежа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белом город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темном подвале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 в одной бочке: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во вино, Царицын мед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о, не смеша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 желтком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отка маленька, Кашка сладень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 свинья из болота, Вся исколот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рсто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лесом, лесом Колесы висят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иц красят, Молодцов пленя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у, еду, Следа нету;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у, режу, Крови нет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вая кобыла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ргу ходила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пришл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укам пош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о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онко звякне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ка крякне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ирайтесь, детки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дной матк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 колокольный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толста, Дочь красна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храбер, Под небеса уше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, огонь, дым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мост На семь верс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осту столб, На столбу цвет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есь св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пост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ит, гремит, вертится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го не боится, Считает свой век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 не человек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конца, Два кольц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редине гвоздь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аю я загадку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шу за грядку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д пущу, Годовик рощ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жит свин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я спин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няной хвосток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 с ниткой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ушка лыс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ебо гляди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чек чернобрыс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ысине хлы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широком двор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ладком пол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ят четыре попа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одною шляпо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 свинья из овину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ыкавши сено по рыл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 четырк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растопырк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ьмой вертун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стеклышка в не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 наг, Рубашка в пазушке;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 бел, Детки красн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н, да не ворон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ат, да не бык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ь ног без копы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т—земли не дер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Ерофей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оясан коротеньк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кислой рекой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кольчики звон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мойни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кна в окно Золото бревн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до двенадцати родил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венадцать семь породил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емерых четыре выросл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да гнутенький 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дом стереж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ву косматому голову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у сердце, Дам пить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ет говорить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 писчее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да гнутенький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луг обоше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ит баба на грядах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одежда в заплатах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ни взглянет, Тот всплач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лу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, у вас Поросенок увяз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де не тонет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гне не гори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емле не гни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уньки бегу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ыпульки скрьшя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атики везу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оватики колотя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 расколано, Берет оскомин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Мирон, Полна голова воро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ин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старик над рекой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 не пьет, других поит;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у льет ни ртом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ковшом, а долот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 с краном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ька, малень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у свету милень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ух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а, перемил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и очи надсадил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ь грех, хоть дв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мерть хоч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де родится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гне вырасте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терью увидится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ять умр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—как снег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—как луг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а—как жук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т—как бык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тка в лес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 нероня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р нероня.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то его не хороня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попы, ни дьяки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мы, дура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о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 без ног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а без рук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 без ре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о, мал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му мил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т в баню черен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ит красе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екут, не жуют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глотают, а все вкусно едя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ь овечек стог подъедаю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ь овечек прочь отбегаю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 прядут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чит без языка, Поет без горл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ет и бедует, А сердце не ч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, некован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нусь — поколан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жу на тереме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, как мышь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а, как кровь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усна, как ме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ет без тел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ит без язы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то его не види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сякий слыши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ит колюка на вилах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та во багрянец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ойдет, Того кольн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тело, ни дух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 крыльями вокруг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му подлечу, Как раз науч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о, повыросл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уста повылезло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укам покатилось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убах очутилось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 порхае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 не знает;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взгляне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кий угада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у, мету, Не вымету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у, несу, Не вынес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вет из окн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ука двинет, Лес вянет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ом месте город стан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, трава, копна сен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 ходост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одоста,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ьмой хлебесту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, ноги, рога, хвост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 худ, А голова с пу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н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ой капитал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уши напита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а, да не девк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хвостом, да не мышь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грешна, А повешен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в клетке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ь плетен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вверх сведена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рублей дан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ук, без ног,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се стороны клонитс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льк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ну, подерну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елому полотн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шко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, сухенький </w:t>
            </w:r>
          </w:p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х одева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вый жеребец Под вороты гляди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lineRule="atLeast" w:line="270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</w:tr>
    </w:tbl>
    <w:p>
      <w:pPr>
        <w:pStyle w:val="Style15"/>
        <w:spacing w:lineRule="atLeast" w:line="270" w:before="15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10:00Z</dcterms:created>
  <dc:creator>ОЛЬЧИК</dc:creator>
  <dc:description/>
  <cp:keywords/>
  <dc:language>en-US</dc:language>
  <cp:lastModifiedBy>Пользователь</cp:lastModifiedBy>
  <dcterms:modified xsi:type="dcterms:W3CDTF">2013-02-28T15:22:00Z</dcterms:modified>
  <cp:revision>6</cp:revision>
  <dc:subject/>
  <dc:title/>
</cp:coreProperties>
</file>