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000000"/>
          <w:sz w:val="27"/>
          <w:szCs w:val="27"/>
        </w:rPr>
      </w:pPr>
      <w:r>
        <w:rPr/>
        <w:drawing>
          <wp:inline distT="0" distB="0" distL="0" distR="0">
            <wp:extent cx="1428750" cy="1313815"/>
            <wp:effectExtent l="0" t="0" r="0" b="0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FF0000"/>
          <w:sz w:val="27"/>
          <w:szCs w:val="27"/>
        </w:rPr>
        <w:t>ЗАПОВЕДИ КУБАНСКИХ КАЗАКОВ</w:t>
      </w:r>
      <w:r>
        <w:rPr>
          <w:rStyle w:val="StrongEmphasis"/>
          <w:color w:val="000000"/>
          <w:sz w:val="27"/>
          <w:szCs w:val="27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80" w:after="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Люби Россию, ибо она мать твоя, и ничто не заменит тебе её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Люби Кубань, ибо он колыбель твоей свободы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Люби правду, ибо она единственный маяк в жизни человек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Все кто идёт против Отчизны твоей - враг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Только в борьбе за счастье Родины ты обретёшь своё утерянное право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Веруй твёрдо в правоту своего дела, ибо вера - единственный камень, на котором ты построишь новую Отчизну свою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Люби всё, что с ранних лет ты впитал в кровь и плоть в вольных степях твоей Родины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Зови всех свободных и сильных вперёд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Мир, красота, любовь и правда - вот лозунги на твоём знамен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Честь и доброе имя для казака дороже жизн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Казаки все равны в своих правах. Помни: «Нет ни князя, ни раба, но все рабы Божьи»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По тебе судят обо всём казачестве – народе твоё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Служи верно своему народу, а не вождя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Держи слово, слово казака дорого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Чти старших, уважай старость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Держись веры предков, поступай по обычаям своего народ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Погибай, а товарища выруча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Будь трудолюбив, не бездейству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b/>
          <w:b/>
          <w:color w:val="993366"/>
          <w:sz w:val="27"/>
          <w:szCs w:val="27"/>
        </w:rPr>
      </w:pPr>
      <w:r>
        <w:rPr>
          <w:b/>
          <w:color w:val="993366"/>
          <w:sz w:val="27"/>
          <w:szCs w:val="27"/>
        </w:rPr>
        <w:t>Береги семью свою, служи ей примером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54:00Z</dcterms:created>
  <dc:creator>ОЛЬЧИК</dc:creator>
  <dc:description/>
  <cp:keywords/>
  <dc:language>en-US</dc:language>
  <cp:lastModifiedBy>Пользователь</cp:lastModifiedBy>
  <dcterms:modified xsi:type="dcterms:W3CDTF">2013-02-28T16:02:00Z</dcterms:modified>
  <cp:revision>3</cp:revision>
  <dc:subject/>
  <dc:title/>
</cp:coreProperties>
</file>