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Александр Кушнер.</w:t>
        <w:br/>
      </w:r>
      <w:r>
        <w:rPr>
          <w:i/>
          <w:iCs/>
        </w:rPr>
        <w:t>Стихи</w:t>
      </w:r>
      <w:r>
        <w:rPr/>
        <w:t>.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а не выбирают,</w:t>
        <w:br/>
        <w:t>В них живут и умирают.</w:t>
        <w:br/>
        <w:t>Большей пошлости на свете</w:t>
        <w:br/>
        <w:t>Нет, чем клянчить и пенять.</w:t>
        <w:br/>
        <w:t>Будто можно те на эти,</w:t>
        <w:br/>
        <w:t>Как на рынке, поменять.</w:t>
        <w:br/>
        <w:t>Что ни век, то век железный.</w:t>
        <w:br/>
        <w:t>Но дымится сад чудесный,</w:t>
        <w:br/>
        <w:t>Блещет тучка; я в пять лет</w:t>
        <w:br/>
        <w:t>Должен был от скарлатины</w:t>
        <w:br/>
        <w:t>Умереть, живи в невинный</w:t>
        <w:br/>
        <w:t>Век, в котором горя нет.</w:t>
        <w:br/>
        <w:t>Ты себя в счастливцы прочишь,</w:t>
        <w:br/>
        <w:t>А при Грозном жить не хочешь?</w:t>
        <w:br/>
        <w:t>Не мечтаешь о чуме</w:t>
        <w:br/>
        <w:t>Флорентийской и проказе?</w:t>
        <w:br/>
        <w:t>Хочешь ехать в первом классе,</w:t>
        <w:br/>
        <w:t>А не в трюме, в полутьме?</w:t>
        <w:br/>
        <w:t>Что ни век, то век железный.</w:t>
        <w:br/>
        <w:t>Но дымится сад чудесный,</w:t>
        <w:br/>
        <w:t>Блещет тучка; обниму</w:t>
        <w:br/>
        <w:t>Век мой, рок мой на прощанье.</w:t>
        <w:br/>
        <w:t>Время — это испытанье.</w:t>
        <w:br/>
        <w:t>Не завидуй никому.</w:t>
        <w:br/>
        <w:t>Крепко тесное объятье.</w:t>
        <w:br/>
        <w:t>Время — кожа, а не платье.</w:t>
        <w:br/>
        <w:t>Глубока его печать.</w:t>
        <w:br/>
        <w:t>Словно с пальцев отпечатки,</w:t>
        <w:br/>
        <w:t>С нас — его черты и складки,</w:t>
        <w:br/>
        <w:t>Приглядевшись, можно вз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7 6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клен и рябина растут у порога,</w:t>
        <w:br/>
        <w:t>Росли у порога Растрелли и Росси,</w:t>
        <w:br/>
        <w:t>И мы отличали ампир от барокко,</w:t>
        <w:br/>
        <w:t>Как вы в этом возрасте ели от сосен.</w:t>
        <w:br/>
        <w:t>Ну что же, что в ложноклассическом стиле</w:t>
        <w:br/>
        <w:t>Есть нечто смешное, что в тоге, в тумане</w:t>
        <w:br/>
        <w:t>Сгустившемся, глядя на автомобили,</w:t>
        <w:br/>
        <w:t>Стоит в простыне полководец, как в бане?</w:t>
        <w:br/>
        <w:t>А мы принимаем условность как данность.</w:t>
        <w:br/>
        <w:t>Во-первых, привычка. И нам объяснили</w:t>
        <w:br/>
        <w:t>В младенчестве эту веселую странность,</w:t>
        <w:br/>
        <w:t>Когда нас за ручку сюда приводили.</w:t>
        <w:br/>
        <w:t>И эти могучие медные складки,</w:t>
        <w:br/>
        <w:t>Прилипшие к телу, простите, к мундиру,</w:t>
        <w:br/>
        <w:t>В таком безупречном ложатся порядке,</w:t>
        <w:br/>
        <w:t>Что в детстве внушают доверие к миру,</w:t>
        <w:br/>
        <w:t>Стремление к славе. С каких бы мы точек</w:t>
        <w:br/>
        <w:t>Ни стали смотреть — всё равно загляденье.</w:t>
        <w:br/>
        <w:t>Особенно если кружится листочек</w:t>
        <w:br/>
        <w:t>И осень, как знамя, стоит в отдал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7 6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К У С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ангелие от куста жасминового,</w:t>
        <w:br/>
        <w:t>Дыша дождем и в сумраке белея,</w:t>
        <w:br/>
        <w:t>Среди аллей и звона комариного</w:t>
        <w:br/>
        <w:t>Не меньше говорит, чем от Матфея.</w:t>
        <w:br/>
        <w:t>Так бел и мокр, так эти грозди светятся,</w:t>
        <w:br/>
        <w:t>Так лепестки летят с дичка задетого.</w:t>
        <w:br/>
        <w:t>Ты слеп и глух, когда тебе свидетельства</w:t>
        <w:br/>
        <w:t>Чудес нужны еще, помимо этого.</w:t>
        <w:br/>
        <w:t>Ты слеп и глух, и ищешь виноватого,</w:t>
        <w:br/>
        <w:t>И сам готов кого-нибудь обидеть.</w:t>
        <w:br/>
        <w:t>Но куст тебя заденет, бесноватого,</w:t>
        <w:br/>
        <w:t>И ты начнешь и говорить, и 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7 5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рт какой-то странный, странный,</w:t>
        <w:br/>
        <w:t>Как будто даже самодельный,</w:t>
        <w:br/>
        <w:t>И штемпель смазанный, туманный,</w:t>
        <w:br/>
        <w:t>С пометкой давности недельной,</w:t>
        <w:br/>
        <w:t>И марка странная, пустая,</w:t>
        <w:br/>
        <w:t>Размытый образ захолустья:</w:t>
        <w:br/>
        <w:t>Ни президента Уругвая,</w:t>
        <w:br/>
        <w:t>Ни Темзы, — так, какой-то кустик.</w:t>
        <w:br/>
        <w:t>И буква к букве так теснятся,</w:t>
        <w:br/>
        <w:t>Что почерк явно засекречен.</w:t>
        <w:br/>
        <w:t>Внизу, как можно догадаться,</w:t>
        <w:br/>
        <w:t>Обратный адрес не помечен.</w:t>
        <w:br/>
        <w:t>Тихонько рву конверт по краю</w:t>
        <w:br/>
        <w:t>И на листе бумаги плотном</w:t>
        <w:br/>
        <w:t>С трудом по-русски разбираю</w:t>
        <w:br/>
        <w:t>Слова в смятенье безотчетном.</w:t>
        <w:br/>
        <w:t>«Мы здесь собрались кругом тесным</w:t>
        <w:br/>
        <w:t>Тебя заверить в знак вниманья</w:t>
        <w:br/>
        <w:t>В размытом нашем, повсеместном,</w:t>
        <w:br/>
        <w:t>Ослабленном существованье.</w:t>
        <w:br/>
        <w:t>Когда ночами (бред какой-то!)</w:t>
        <w:br/>
        <w:t>Воюет ветер с темным садом,</w:t>
        <w:br/>
        <w:t>О всех не скажем, но с тобой-то,</w:t>
        <w:br/>
        <w:t>Молчи, не вздрагивай, мы рядом.</w:t>
        <w:br/>
        <w:t>Не спи же, вглядывайся зорче,</w:t>
        <w:br/>
        <w:t>Нас различай поодиночке».</w:t>
        <w:br/>
        <w:t>И дальше почерк неразборчив,</w:t>
        <w:br/>
        <w:t>Я пропускаю две-три строчки.</w:t>
        <w:br/>
        <w:t>«Прощай! Чернила наши блеклы,</w:t>
        <w:br/>
        <w:t>А почта наша ненадежна,</w:t>
        <w:br/>
        <w:t>И так в саду листва намокла,</w:t>
        <w:br/>
        <w:t>Что шага сделать невозмож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6 9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привыкает</w:t>
        <w:br/>
        <w:t>Ко всему, ко всему.</w:t>
        <w:br/>
        <w:t>Что ни год получает</w:t>
        <w:br/>
        <w:t>По письму, по письму.</w:t>
        <w:br/>
        <w:t>Это в белом конверте</w:t>
        <w:br/>
        <w:t>Ему пишет зима.</w:t>
        <w:br/>
        <w:t>Обещанье бессмертья —</w:t>
        <w:br/>
        <w:t>Содержанье письма.</w:t>
        <w:br/>
        <w:t>Как красив ее почерк!</w:t>
        <w:br/>
        <w:t>Не сказать никому.</w:t>
        <w:br/>
        <w:t>Он читает листочек</w:t>
        <w:br/>
        <w:t>И не верит ему.</w:t>
        <w:br/>
        <w:t>Зимним холодом дышит</w:t>
        <w:br/>
        <w:t>У реки, у пруда.</w:t>
        <w:br/>
        <w:t>И в ответ ей не пишет</w:t>
        <w:br/>
        <w:t>Никогда,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7 0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ешь домой, шурша плащом,</w:t>
        <w:br/>
        <w:t>Стирая дождь со щек:</w:t>
        <w:br/>
        <w:t>Таинственна ли жизнь еще?</w:t>
        <w:br/>
        <w:t>Таинственна еще.</w:t>
        <w:br/>
        <w:t>Не надо призраков, теней:</w:t>
        <w:br/>
        <w:t>Темна и без того.</w:t>
        <w:br/>
        <w:t>Ах, проза в ней еще странней,</w:t>
        <w:br/>
        <w:t>Таинственней всего.</w:t>
        <w:br/>
        <w:t>Мне дорог жизни крупный план,</w:t>
        <w:br/>
        <w:t>Неровности, озноб</w:t>
        <w:br/>
        <w:t>И в ней увиденный изъян,</w:t>
        <w:br/>
        <w:t>Как в сильный микроскоп.</w:t>
        <w:br/>
        <w:t>Биолог скажет, винт кружа,</w:t>
        <w:br/>
        <w:t>Что взгляда не отвесть.</w:t>
        <w:br/>
        <w:t>— Не знаю, есть ли в нас душа,</w:t>
        <w:br/>
        <w:t>Но в клетке, — скажет, — есть.</w:t>
        <w:br/>
        <w:t>И он тем более смущен,</w:t>
        <w:br/>
        <w:t>Что в тайну посвящен.</w:t>
        <w:br/>
        <w:t>Ну, значит можно жить еще.</w:t>
        <w:br/>
        <w:t>Таинственна еще.</w:t>
        <w:br/>
        <w:t>Придешь домой, рука в мелу,</w:t>
        <w:br/>
        <w:t>Как будто подпирал</w:t>
        <w:br/>
        <w:t>И эту ночь, и эту мглу,</w:t>
        <w:br/>
        <w:t>И каменный портал.</w:t>
        <w:br/>
        <w:t>Нас учат мрамор и гранит</w:t>
        <w:br/>
        <w:t>Не поминать обид,</w:t>
        <w:br/>
        <w:t>Но помнить, как листва летит</w:t>
        <w:br/>
        <w:t>К ногам кариатид.</w:t>
        <w:br/>
        <w:t>Как мир качается — держись!</w:t>
        <w:br/>
        <w:t>Уж не листву ль со щек</w:t>
        <w:br/>
        <w:t>Смахнуть решили, сделав жизнь</w:t>
        <w:br/>
        <w:t>Таинственней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7 6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чудо, если есть</w:t>
        <w:br/>
        <w:t>Тот, кто затеплил в нашу честь</w:t>
        <w:br/>
        <w:t>Ночное множество созвездий!</w:t>
        <w:br/>
        <w:t>А если всё само собой</w:t>
        <w:br/>
        <w:t>Устроилось, тогда, друг мой,</w:t>
        <w:br/>
        <w:t>Еще чудесней!</w:t>
        <w:br/>
        <w:t>Мы разве в проигрыше? Нет.</w:t>
        <w:br/>
        <w:t>Тогда всё тайна, всё секрет.</w:t>
        <w:br/>
        <w:t>А жизнь совсем невероятна!</w:t>
        <w:br/>
        <w:t>Огонь, несущийся во тьму!</w:t>
        <w:br/>
        <w:t>Еще прекрасней потому,</w:t>
        <w:br/>
        <w:t>Что невозв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7 4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тябрь выметает широкой метлой</w:t>
        <w:br/>
        <w:t>Жучков, паучков с паутиной сквозной,</w:t>
        <w:br/>
        <w:t>Истерзанных бабочек, ссохшихся ос,</w:t>
        <w:br/>
        <w:t>На сломанных крыльях разбитых стрекоз,</w:t>
        <w:br/>
        <w:t>Их круглые линзы, бинокли, очки,</w:t>
        <w:br/>
        <w:t>Чешуйки, распорки, густую пыльцу,</w:t>
        <w:br/>
        <w:t>Их усики, лапки, зацепки, крючки,</w:t>
        <w:br/>
        <w:t>Оборки, которые были к лицу.</w:t>
        <w:br/>
        <w:t>Сентябрь выметает широкой метлой</w:t>
        <w:br/>
        <w:t>Хитиновый мусор, наряд кружевной,</w:t>
        <w:br/>
        <w:t>Как если б директор балетных теплиц</w:t>
        <w:br/>
        <w:t>Очнулся — и сдунул своих танцовщиц.</w:t>
        <w:br/>
        <w:t>Сентябрь выметает метлой со двора</w:t>
        <w:br/>
        <w:t>За поле, за речку и дальше, во тьму,</w:t>
        <w:br/>
        <w:t>Манжеты, застежки, плащи, веера,</w:t>
        <w:br/>
        <w:t>Надежды на счастье, батист, бахрому.</w:t>
        <w:br/>
        <w:t>Прощай, моя радость! До кладбища ос,</w:t>
        <w:br/>
        <w:t>До свалки жуков, до погоста слепней,</w:t>
        <w:br/>
        <w:t>До царства Плутона, до высохших слез,</w:t>
        <w:br/>
        <w:t>До блеклых, в цветах, элизийских по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7 5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бор смерть ему предложена была.</w:t>
        <w:br/>
        <w:t>Он Цезаря благодарил за милость.</w:t>
        <w:br/>
        <w:t>Могла кинжалом быть, петлею быть могла,</w:t>
        <w:br/>
        <w:t>Пока он выбирал, топталась и томилась,</w:t>
        <w:br/>
        <w:t>Ходила вслед за ним, бубнила невпопад:</w:t>
        <w:br/>
        <w:t>Вскрой вены, утопись, с высокой кинься кручи.</w:t>
        <w:br/>
        <w:t>Он шкафчик отворил: быть может, выпить яд?</w:t>
        <w:br/>
        <w:t>Не худший способ, но, возможно, и не лучший.</w:t>
        <w:br/>
        <w:t>У греков — жизнь любить, у римлян — умирать,</w:t>
        <w:br/>
        <w:t>У римлян — умирать с достоинством учиться,</w:t>
        <w:br/>
        <w:t>У греков — мир ценить, у римлян — воевать,</w:t>
        <w:br/>
        <w:t>У греков — звук тянуть на флейте, на цевнице,</w:t>
        <w:br/>
        <w:t>У греков — жизнь любить, у греков — торс лепить,</w:t>
        <w:br/>
        <w:t>Объемно-теневой, как туча в небе зимнем,</w:t>
        <w:br/>
        <w:t>Он отдал плащ рабу и свет велел гасить.</w:t>
        <w:br/>
        <w:t>У греков — воск топить и умирать — у римл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8 0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частье — с тобой говорить, говорить, говорить.</w:t>
        <w:br/>
        <w:t>Вот радость — весь вечер, и вкрадчивой ночью, и ночью.</w:t>
        <w:br/>
        <w:t>О, как она тянется, звездная тонкая нить,</w:t>
        <w:br/>
        <w:t>Прошив эту тьму, эту яму волшебную, волчью!</w:t>
        <w:br/>
        <w:t>До ближней звезды и за год не доедешь! Вдвоем</w:t>
        <w:br/>
        <w:t>В медвежьем углу глуховатой Вселенной очнуться</w:t>
        <w:br/>
        <w:t>В заставленной комнате с креслом и круглым столом.</w:t>
        <w:br/>
        <w:t>О жизни. О смерти. О том, что могли разминуться.</w:t>
        <w:br/>
        <w:t>Могли зазеваться. Подумаешь, век или два!</w:t>
        <w:br/>
        <w:t>Могли б заглядеться на что-нибудь, попросту сбиться</w:t>
        <w:br/>
        <w:t>С заветного счета. О, радость, ты здесь, ты жива.</w:t>
        <w:br/>
        <w:t>О, нацеловаться! А главное, наговориться!</w:t>
        <w:br/>
        <w:t>За тысячи лет золотого молчанья, за весь</w:t>
        <w:br/>
        <w:t>Дожизненный опыт, пока нас держали во мраке.</w:t>
        <w:br/>
        <w:t>Цветочки на скатерти — вот что мне нравится здесь.</w:t>
        <w:br/>
        <w:t>О тютчевской неге. О дивной полуденной влаге.</w:t>
        <w:br/>
        <w:t>О вилле, ты помнишь, как двое порог перешли</w:t>
        <w:br/>
        <w:t>В стихах его римских, спугнув вековую истому?</w:t>
        <w:br/>
        <w:t>О стуже. О корке заснеженной бедной земли,</w:t>
        <w:br/>
        <w:t>Которую любим, ревнуя к небесному 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8 4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В О С П О М И Н А Н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 В. была смешливою моей</w:t>
        <w:br/>
        <w:t>подругой гимназической (в двадцатом</w:t>
        <w:br/>
        <w:t>она, эс-эр, погибла), вместе с ней</w:t>
        <w:br/>
        <w:t>мы, помню, шли весенним Петроградом</w:t>
        <w:br/>
        <w:t>в семнадцатом и встретили К. М.,</w:t>
        <w:br/>
        <w:t>бегущего на частные уроки,</w:t>
        <w:br/>
        <w:t>он нравился нам взрослостью и тем,</w:t>
        <w:br/>
        <w:t>что беден был (повешен в Таганроге),</w:t>
        <w:br/>
        <w:t>а Надя Ц. ждала нас у ворот</w:t>
        <w:br/>
        <w:t>на Ковенском, откуда было близко</w:t>
        <w:br/>
        <w:t>до цирка Чинизелли, где в тот год</w:t>
        <w:br/>
        <w:t>шли митинги (погибла как троцкистка),</w:t>
        <w:br/>
        <w:t>тогда она дружила с Колей У.,</w:t>
        <w:br/>
        <w:t>который не политику, а пенье</w:t>
        <w:br/>
        <w:t>любил (он в горло ранен был в Крыму,</w:t>
        <w:br/>
        <w:t>попал в Париж, погиб в Сопротивленье),</w:t>
        <w:br/>
        <w:t>нас Коля вместо митинга зазвал</w:t>
        <w:br/>
        <w:t>к себе домой, высокое на диво</w:t>
        <w:br/>
        <w:t>окно смотрело прямо на канал,</w:t>
        <w:br/>
        <w:t>сестра его (умершая от тифа)</w:t>
        <w:br/>
        <w:t>Ахматову читала наизусть,</w:t>
        <w:br/>
        <w:t>а Боря К. смешил нас до упаду,</w:t>
        <w:br/>
        <w:t>в глазах своих такую пряча грусть,</w:t>
        <w:br/>
        <w:t>как будто он предвидел смерть в блокаду,</w:t>
        <w:br/>
        <w:t>и до сих пор я помню тот закат,</w:t>
        <w:br/>
        <w:t>жемчужный блеск уснувшего квартала,</w:t>
        <w:br/>
        <w:t>потом за мной зашел мой старший брат</w:t>
        <w:br/>
        <w:t>(расстрелянный в тридцать седьмом), света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7 9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тише воды, ниже травы...</w:t>
        <w:br/>
        <w:t>А. Б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б я родился в Германии в том же году,</w:t>
        <w:br/>
        <w:t>Когда я родился, в любой европейской стране:</w:t>
        <w:br/>
        <w:t>Во Франции, в Австрии, в Польше, — давно бы в аду</w:t>
        <w:br/>
        <w:t>Я газовом сгинул, сгорел бы, как щепка в огне,</w:t>
        <w:br/>
        <w:t>Но мне повезло — я родился в России, такой,</w:t>
        <w:br/>
        <w:t>Сякой, возмутительной, сладко не жившей ни дня,</w:t>
        <w:br/>
        <w:t>Бесстыдной, бесправной, замученной, полунагой,</w:t>
        <w:br/>
        <w:t>Кромешной — и выжить был все-таки шанс у меня.</w:t>
        <w:br/>
        <w:br/>
        <w:t>И я арифметики этой стесняюсь чуть-чуть,</w:t>
        <w:br/>
        <w:t>Как выгоды всякой на фоне бесчисленных бед.</w:t>
        <w:br/>
        <w:t>Плачь, сердце! Счастливый такой почему б не вернуть</w:t>
        <w:br/>
        <w:t>С гербом и печатью районного загса билет</w:t>
        <w:br/>
        <w:t>На вход в этот ужас? Но сказано: ниже травы</w:t>
        <w:br/>
        <w:t>И тише воды. Средь безумного вихря планет!</w:t>
        <w:br/>
        <w:t>И смотрит бесслёзно, ответа не зная, увы,</w:t>
        <w:br/>
        <w:t>Не самый любимый, но самый бесстрашный поэ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9 5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писок кораблей прочел до середины...</w:t>
        <w:br/>
        <w:t>О. Мандельш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станавливали с тобой</w:t>
        <w:br/>
        <w:t>Каретоподобный кэб</w:t>
        <w:br/>
        <w:t>И мчались по Лондону, хвост трубой,</w:t>
        <w:br/>
        <w:t>Здравствуй, здравствуй, чужой вертеп!</w:t>
        <w:br/>
        <w:t>И сорили такими словами, как</w:t>
        <w:br/>
        <w:t>Оксфорд-стрит и Трафальгар-сквер,</w:t>
        <w:br/>
        <w:t>Нашей юности, канувшей в снег и мрак,</w:t>
        <w:br/>
        <w:t>Подавая плохой пример.</w:t>
        <w:br/>
        <w:t>Твой английский слаб, мой французский плох.</w:t>
        <w:br/>
        <w:t>За кого принимал шофер</w:t>
        <w:br/>
        <w:t>Нас? Как если бы вырицкий чертополох</w:t>
        <w:br/>
        <w:t>На домашний ступил ковер.</w:t>
        <w:br/>
        <w:t>Или розовый сиверский иван-чай</w:t>
        <w:br/>
        <w:t>Вброд лесной перешел ручей.</w:t>
        <w:br/>
        <w:t>Но сверх счетчика фунт я давал на чай —</w:t>
        <w:br/>
        <w:t>И шофер говорил: «О’кей!»</w:t>
        <w:br/>
        <w:t>Потому что, наверное, сорок лет</w:t>
        <w:br/>
        <w:t>Нам внушали средь наших бед,</w:t>
        <w:br/>
        <w:t>Что бессмертия нет, утешенья нет,</w:t>
        <w:br/>
        <w:t>А уж Англии точно нет.</w:t>
        <w:br/>
        <w:t>Но сверкнули мне волны чужих морей,</w:t>
        <w:br/>
        <w:t>И другой разговор пошел...</w:t>
        <w:br/>
        <w:t>Не за то ли, что список я кораблей,</w:t>
        <w:br/>
        <w:t>Мальчик, вслух до конца проч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9 1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ю я в Бога или не верю в бога,</w:t>
        <w:br/>
        <w:t>Знает об этом вырицкая дорога,</w:t>
        <w:br/>
        <w:t>Знает об этом ночная волна в Крыму,</w:t>
        <w:br/>
        <w:t>Был я открыт или был я закрыт ему.</w:t>
        <w:br/>
        <w:br/>
        <w:t>А с прописной я пишу или строчной буквы</w:t>
        <w:br/>
        <w:t>Имя его, если бы спохватились вдруг вы,</w:t>
        <w:br/>
        <w:t>Вам это важно, Ему это все равно.</w:t>
        <w:br/>
        <w:t>Знает звезда, залетающая в окно.</w:t>
        <w:br/>
        <w:br/>
        <w:t>Книга раскрытая знает, журнальный столик.</w:t>
        <w:br/>
        <w:t>Не огорчайся, дружок, не грусти, соколик.</w:t>
        <w:br/>
        <w:t>Кое-что произошло за пять тысяч лет.</w:t>
        <w:br/>
        <w:t>Поизносился вопрос, и поблёк ответ.</w:t>
        <w:br/>
        <w:br/>
        <w:t>И вообще это частное дело, точно.</w:t>
        <w:br/>
        <w:t>И не стоячей воде, а воде проточной</w:t>
        <w:br/>
        <w:t>Душу бы я уподобил: бежит вода,</w:t>
        <w:br/>
        <w:t>Нет, — говорит в тени, а на солнце —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9 9 8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 руку держала в руке</w:t>
        <w:br/>
        <w:t>И, как в давние дни, не хотела</w:t>
        <w:br/>
        <w:t>Отпускать на ночном сквозняке</w:t>
        <w:br/>
        <w:t>Его легкую душу и тело.</w:t>
        <w:br/>
        <w:br/>
        <w:t>И шепнул он ей, глядя в глаза:</w:t>
        <w:br/>
        <w:t>Если жизнь существует иная,</w:t>
        <w:br/>
        <w:t>Я подам тебе знак — стрекоза</w:t>
        <w:br/>
        <w:t>Постучится в окно золотая.</w:t>
        <w:br/>
        <w:br/>
        <w:t>Умер он через несколько дней.</w:t>
        <w:br/>
        <w:t>В хладном августе реют стрекозы</w:t>
        <w:br/>
        <w:t>Там, где в пух превратился кипрей, —</w:t>
        <w:br/>
        <w:t>И на них она смотрит сквозь слезы.</w:t>
        <w:br/>
        <w:br/>
        <w:t>И до позднего часа окно</w:t>
        <w:br/>
        <w:t>Оставляет нарочно открытым.</w:t>
        <w:br/>
        <w:t>Стрекоза не влетает. Темно.</w:t>
        <w:br/>
        <w:t>Не стучится с загробным визитом.</w:t>
        <w:br/>
        <w:br/>
        <w:t>Значит, нет ничего. И смотреть</w:t>
        <w:br/>
        <w:t>Нет на звезды горячего смысла.</w:t>
        <w:br/>
        <w:t>Хорошо бы и ей умереть.</w:t>
        <w:br/>
        <w:t>Только сны и абстрактные числа.</w:t>
        <w:br/>
        <w:br/>
        <w:t>Но звонок разбудил в два часа —</w:t>
        <w:br/>
        <w:t>И в мобильную легкую трубку</w:t>
        <w:br/>
        <w:t>Чей-то голос сказал: «Стрекоза»,</w:t>
        <w:br/>
        <w:t>Как сквозь тряпку сказал или губку.</w:t>
        <w:br/>
        <w:br/>
        <w:t>……………………………………</w:t>
        <w:br/>
        <w:br/>
        <w:t>Я-то думаю: он попросил</w:t>
        <w:br/>
        <w:t>Перед смертью надежного друга,</w:t>
        <w:br/>
        <w:t>Тот набрался отваги и сил:</w:t>
        <w:br/>
        <w:t>Не такая большая ус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0 0 4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становится лучше, — так нам говорит Далай-Лама.</w:t>
        <w:br/>
        <w:t>Постепенно и медленно, еле заметно, упрямо,</w:t>
        <w:br/>
        <w:t>Несмотря на все ужасы, как он ни мрачен, ни мглист,</w:t>
        <w:br/>
        <w:t>Мир становится лучше, и я в этом смысле — буддист.</w:t>
        <w:br/>
        <w:br/>
        <w:t>И за это меня кое-кто осуждает; не знаю,</w:t>
        <w:br/>
        <w:t>Почему я так думаю, — это особенно к маю</w:t>
        <w:br/>
        <w:t>Убежденье во мне укрепляется, с первой листвой:</w:t>
        <w:br/>
        <w:t>Мир становится лучше, прижми его к сердцу, присвой!</w:t>
        <w:br/>
        <w:br/>
        <w:t>А еще говорит Далай-Лама (когда собеседник</w:t>
        <w:br/>
        <w:t>Спрашивает его, кто преемник его и наследник),</w:t>
        <w:br/>
        <w:t>Что какой-нибудь мальчик, родившись в буддийской семье,</w:t>
        <w:br/>
        <w:t>Может стать Далай-Ламой, — всё дело в любви и в уме.</w:t>
        <w:br/>
        <w:br/>
        <w:t>Сам-то он появился на свет в 35-м, в Тибете,</w:t>
        <w:br/>
        <w:t>И цветы собирал, и капризничал он, как все дети,</w:t>
        <w:br/>
        <w:t>Только в 37-м (цвел жасмин и гудела пчела)</w:t>
        <w:br/>
        <w:t>Поисковая группа его в деревушке нашла.</w:t>
        <w:br/>
        <w:br/>
        <w:t>Скоро, скоро ему предстоит путешествие в скрытой</w:t>
        <w:br/>
        <w:t>Форме, смертью устроенной, шелковой тканью подбитой,</w:t>
        <w:br/>
        <w:t>Года два проведет он в посмертных блужданьях, пока</w:t>
        <w:br/>
        <w:t>Не поселится в мальчике прочно и наверняка.</w:t>
        <w:br/>
        <w:br/>
        <w:t>Обязательно в мальчике? — Нет, почему же? Программа</w:t>
        <w:br/>
        <w:t>Отработана так, что и девочкой стать Далай-Лама</w:t>
        <w:br/>
        <w:t>Может в новом своем воплощенье… Вьюнок, горицвет,</w:t>
        <w:br/>
        <w:t>Голубой гиацинт… Захотелось увидеть Тибет.</w:t>
        <w:br/>
        <w:br/>
        <w:t>Захотелось, чтоб мирно китайцы ушли из Тибета,</w:t>
        <w:br/>
        <w:t>Чтобы смог Далай-Лама увидеть тибетское лето,</w:t>
        <w:br/>
        <w:t>Умереть во дворце своем в легкий предутренний час.</w:t>
        <w:br/>
        <w:t>Мир меняется к лучшему, но незаметно для нас.</w:t>
        <w:br/>
        <w:br/>
        <w:t>Незаметно для нас. Незаметно для нас? Почему же?</w:t>
        <w:br/>
        <w:t>Далай-Лама глядит — и становится ясно, что хуже</w:t>
        <w:br/>
        <w:t>Было раньше, чем нынче, — еще бы, ему ли не знать!</w:t>
        <w:br/>
        <w:t>А иначе зачем бы рождаться опять и опя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0 0 4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частливилось плыть по Оке, Оке</w:t>
        <w:br/>
        <w:t>На речном пароходе сквозь ночь, сквозь ночь,</w:t>
        <w:br/>
        <w:t>И, представь себе, пели по всей реке</w:t>
        <w:br/>
        <w:t>Соловьи, как в любимых стихах точь-в-точь.</w:t>
        <w:br/>
        <w:t>Я не знал, что такое возможно, — мне</w:t>
        <w:br/>
        <w:t>Представлялся фантазией до тех пор,</w:t>
        <w:br/>
        <w:t>Поэтическим вымыслом, не вполне</w:t>
        <w:br/>
        <w:t>Адекватным реальности, птичий хор.</w:t>
        <w:br/>
        <w:t>До тех пор, но, наверное, с той поры,</w:t>
        <w:br/>
        <w:t>Испытав потрясенье, поверил я,</w:t>
        <w:br/>
        <w:t>Что иные, нездешние, есть миры,</w:t>
        <w:br/>
        <w:t>Что иные, загробные, есть края.</w:t>
        <w:br/>
        <w:t>И, сказать ли, еще из густых кустов</w:t>
        <w:br/>
        <w:t>Ивняка, окаймлявших речной песок,</w:t>
        <w:br/>
        <w:t>Долетали до слуха обрывки слов,</w:t>
        <w:br/>
        <w:t>Женский смех, приглушенный мужской басок.</w:t>
        <w:br/>
        <w:t>То есть голос мужской был, как мрак, басист,</w:t>
        <w:br/>
        <w:t>И таинственней был женский смех, чем днем,</w:t>
        <w:br/>
        <w:t>И, по здешнему счастью специалист,</w:t>
        <w:br/>
        <w:t>Лучше ангелов я разбирался в нем.</w:t>
        <w:br/>
        <w:t>А какой это был, я не помню, год,</w:t>
        <w:br/>
        <w:t>И кого я в разлуке хотел забыть?</w:t>
        <w:br/>
        <w:t>Назывался ли как-нибудь пароход,</w:t>
        <w:br/>
        <w:t>«Композитором Скрябиным», может быть?</w:t>
        <w:br/>
        <w:t>И на палубе, верно, была скамья,</w:t>
        <w:br/>
        <w:t>И попутчики были, — не помню их,</w:t>
        <w:br/>
        <w:t>Только путь этот странный от соловья</w:t>
        <w:br/>
        <w:t>К соловью, и сверканье зарниц ночны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0 0 1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rPr/>
      </w:pPr>
      <w:r>
        <w:rPr/>
        <w:t>Н А Ш И     П О Э Т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Баратынский схематичен.</w:t>
        <w:br/>
        <w:t>Бесстильность Фета всякому видна.</w:t>
        <w:br/>
        <w:t>Блок по-немецки втайне педантичен.</w:t>
        <w:br/>
        <w:t>У Анненского в трауре весна.</w:t>
        <w:br/>
        <w:t>Цветаевская фанатична муза.</w:t>
        <w:br/>
        <w:t>Ахматовой высокопарен слог.</w:t>
        <w:br/>
        <w:t>Кузмин манерен. Пастернаку вкуса</w:t>
        <w:br/>
        <w:t>Недостает: болтливость — вот порок.</w:t>
        <w:br/>
        <w:t>Есть вычурность в строке у Мандельштама.</w:t>
        <w:br/>
        <w:t>И Заболоцкий в сердце скуповат.</w:t>
        <w:br/>
        <w:t>Какое счастье — даже панорама</w:t>
        <w:br/>
        <w:t>Их недостатков, выстроенных в ряд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9:00Z</dcterms:created>
  <dc:creator>Admin</dc:creator>
  <dc:description/>
  <cp:keywords/>
  <dc:language>en-US</dc:language>
  <cp:lastModifiedBy>Admin</cp:lastModifiedBy>
  <dcterms:modified xsi:type="dcterms:W3CDTF">2011-01-14T06:29:00Z</dcterms:modified>
  <cp:revision>3</cp:revision>
  <dc:subject/>
  <dc:title/>
</cp:coreProperties>
</file>