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96"/>
        <w:gridCol w:w="889"/>
        <w:gridCol w:w="851"/>
        <w:gridCol w:w="103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\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Да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задани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 «а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История развития зоологи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Современная зоолог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</w:t>
            </w:r>
          </w:p>
        </w:tc>
      </w:tr>
      <w:tr>
        <w:trPr>
          <w:trHeight w:val="1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Многообразие животны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Простейши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Простейшие; Корненожки, Радиолярии, Солнечники.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ростейшие; Жкутиконосцы, Инфузор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Многоклеточные живот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Губк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Кишечнополост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Плоские черв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Круглые черв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Кольчатые черви, Класс Многощетинков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Тип Кольчатые черви, Класс малощетинковые.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>Л\р № 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Моллюски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>Л\р № 2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ы моллюсков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Иглокожи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Тип Членистоногие;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Класс Насекомые. </w:t>
            </w: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>Л\р № 3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тряды насекомых; Таракановые, Прямокрылые, Уховертки, Поденк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Стрекозы, Вши, Жуки, клопы,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Бабочки, Равнокрылые, Двукрылые, Блохи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ерепончатокрыл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но – обобщающий урок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Тип Хордовы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Позвоноч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Классы рыб; Классы рыб. </w:t>
            </w: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>Л\р № 4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 Хрящевые рыбы, Отряды; Акулы, Скаты и Химерообраз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стные рыб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 Земновод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 Рептили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тряды рептили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 Птицы</w:t>
            </w: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>. Л\р. № 5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Страусообразные, Нандуобразные, Казуоробразные, Гусеобраз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Дневные птицы, Совы, Курин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Воробьинообразные, Голенаст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ласс Млекопитающие, или Звер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Грызуны, Зайцеобраз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итообразные, Ластоногие, Хоботные, Хищные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арнокопытные, Непарнокопытны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римат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бобщени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но –обобщающий ур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0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6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19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овт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0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2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8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29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2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§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повт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</w:tc>
      </w:tr>
      <w:tr>
        <w:trPr>
          <w:trHeight w:val="3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Эволюция строения и функций органов и их систем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Покровы тела.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порно-двигательная систем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Способы передвижения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рганы дыхания и газообмен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рганы пищеварения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ровеносная систем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рганы выделения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Нервная систем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рганы чувств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но – обобщающий ур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3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3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4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§36-44</w:t>
            </w:r>
          </w:p>
        </w:tc>
      </w:tr>
      <w:tr>
        <w:trPr>
          <w:trHeight w:val="2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Индивидуальное развитие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рганы размножения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Способы размножения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Развитие животных с превращением и без превращения.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Периодизация и продолжительность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жизни.</w:t>
            </w:r>
            <w:r>
              <w:rPr>
                <w:rFonts w:cs="Calibri" w:ascii="Calibri" w:hAnsi="Calibri"/>
                <w:i/>
                <w:color w:val="404040"/>
                <w:sz w:val="22"/>
                <w:szCs w:val="22"/>
                <w:u w:val="single"/>
              </w:rPr>
              <w:t xml:space="preserve"> Л\р. №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7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8</w:t>
            </w:r>
          </w:p>
        </w:tc>
      </w:tr>
      <w:tr>
        <w:trPr>
          <w:trHeight w:val="1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Развитие и закономерности размещения животных на Земл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Доказательство эволюции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Чарльз Дарвин о причинах эволюции животного мир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Усложнение строения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0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</w:tc>
      </w:tr>
      <w:tr>
        <w:trPr>
          <w:trHeight w:val="1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Закономерности размещения животных на земле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Ареалы обитания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Миграци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но – обобщающий урок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4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-52</w:t>
            </w:r>
          </w:p>
        </w:tc>
      </w:tr>
      <w:tr>
        <w:trPr>
          <w:trHeight w:val="5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Биоценоз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Естественные и искусственные биоценоз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Факторы среды и их влияние на биоценозы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Цепи питания . Поток энергии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Взаимосвязь компонентов биоценоза и их приспособленность друг к другу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 – обобщающий урок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Животный мир и хозяйственная деятельность человек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Воздействие человека и его деятельность на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домашнивание животных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Законы России об охране животного мир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Охрана и рациональное использование животного мира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Контрольно – обобщающий урок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Подведение итого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Итого 68 ча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5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6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§53-56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60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>§57-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26:00Z</dcterms:created>
  <dc:creator>www.PHILka.RU</dc:creator>
  <dc:description/>
  <cp:keywords/>
  <dc:language>en-US</dc:language>
  <cp:lastModifiedBy>Дима</cp:lastModifiedBy>
  <cp:lastPrinted>2012-08-30T15:06:00Z</cp:lastPrinted>
  <dcterms:modified xsi:type="dcterms:W3CDTF">2012-08-30T12:12:00Z</dcterms:modified>
  <cp:revision>13</cp:revision>
  <dc:subject/>
  <dc:title> </dc:title>
</cp:coreProperties>
</file>