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далека течет река,</w:t>
        <w:br/>
        <w:t>Ей жить осталось года три.</w:t>
        <w:br/>
        <w:t>В обьятьях черного крюка</w:t>
        <w:br/>
        <w:t>Она умрет, а ты смотри:</w:t>
        <w:br/>
        <w:br/>
        <w:t>Там на горе у трех осин</w:t>
        <w:br/>
        <w:br/>
        <w:t>Гуляет полу идиот,</w:t>
        <w:br/>
        <w:br/>
        <w:t>Жует он сгнивший апельсин</w:t>
        <w:br/>
        <w:br/>
        <w:t>И корочки плюет вперед.</w:t>
        <w:br/>
        <w:br/>
        <w:t>Он шел упорно и упрямо,</w:t>
        <w:br/>
        <w:t>Он верил в старую сову.</w:t>
        <w:br/>
        <w:t>И у дверей святого храма</w:t>
        <w:br/>
        <w:t>Ему сломали голову.</w:t>
        <w:br/>
        <w:t>Он умер — ну а что сова?</w:t>
        <w:br/>
        <w:t>Цела, здорова и жива!</w:t>
        <w:br/>
        <w:br/>
        <w:t>Когда мы были молоды,</w:t>
        <w:br/>
        <w:t>Мы все носили бороды,</w:t>
        <w:br/>
        <w:t>Мы все растили волосы</w:t>
        <w:br/>
        <w:t>И пели ясным голосом.</w:t>
        <w:br/>
        <w:t>Теперь другой расклад,</w:t>
        <w:br/>
        <w:t>Дороги нет назад...</w:t>
        <w:br/>
        <w:br/>
        <w:t>Зеркала вы мои, зеркала!</w:t>
        <w:br/>
        <w:t>Потому, что я пьяница, что ли,</w:t>
        <w:br/>
        <w:t>Возвращаюсь я к вам поневоле,</w:t>
        <w:br/>
        <w:t>Позабыв про другие дела;</w:t>
        <w:br/>
        <w:t>Зеркала вы мои, зеркала;</w:t>
        <w:br/>
        <w:br/>
        <w:t>Гастроном на улице Ракова</w:t>
        <w:br/>
        <w:br/>
        <w:t>Был построен зодчим из Кракова,</w:t>
        <w:br/>
        <w:br/>
        <w:t>Но его забыла История;</w:t>
        <w:br/>
        <w:br/>
        <w:t>Вот такая, брат, оратор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 небом голубым есть город золо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розрачными воротами и яркою звезд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в городе том сад, всё травы да цвет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уляют там животные невиданной красы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о как жёлтый огнегривый ле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ое - вол, испоненный оч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ними золотой орёл небес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й так светел взор незабываемы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в небе голубом горит одна звезд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а твоя, о ангел мой, она твоя всегд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то любит, тот любим. Кто светел, тот и свя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ускай ведёт звезда тебя дорогой в дивный сад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бя там встретит огнегривый л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синий вол, исполненный оч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ними золотой орёл небес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й так светел взор незабывае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й ты, фикус мой, фикус; фикус религиозный! </w:t>
        <w:br/>
        <w:t xml:space="preserve">Что стоишь одиноко возле края земли? </w:t>
        <w:br/>
        <w:t xml:space="preserve">Иноверцы-злодеи тебя шашкой рубили, </w:t>
        <w:br/>
        <w:t xml:space="preserve">Затупили все шашки и домой побрели. </w:t>
      </w:r>
    </w:p>
    <w:p>
      <w:pPr>
        <w:pStyle w:val="Style15"/>
        <w:rPr/>
      </w:pPr>
      <w:r>
        <w:rPr/>
        <w:t xml:space="preserve">Ясно Солнце с Луною над тобой не заходят, </w:t>
        <w:br/>
        <w:t xml:space="preserve">Вкруг корней твоих реки золотые текут; </w:t>
        <w:br/>
        <w:t xml:space="preserve">А на веточке верхней две волшебные птицы, </w:t>
        <w:br/>
        <w:t xml:space="preserve">Не смыкая очей, все тебя стерегут. </w:t>
      </w:r>
    </w:p>
    <w:p>
      <w:pPr>
        <w:pStyle w:val="Style15"/>
        <w:rPr/>
      </w:pPr>
      <w:r>
        <w:rPr/>
        <w:t xml:space="preserve">Одну звать Евдундоксия, а другую — Снандулия; </w:t>
        <w:br/>
        <w:t xml:space="preserve">У них перья днём — жемчуг, а в ночи — бирюза; </w:t>
        <w:br/>
        <w:t xml:space="preserve">У них сердце — как камень, а слеза — как железо, </w:t>
        <w:br/>
        <w:t xml:space="preserve">И, любимые мною, с переливом глаза. </w:t>
      </w:r>
    </w:p>
    <w:p>
      <w:pPr>
        <w:pStyle w:val="Style15"/>
        <w:rPr/>
      </w:pPr>
      <w:r>
        <w:rPr/>
        <w:t xml:space="preserve">Я читал в одной книге, что, когда станет плохо, </w:t>
        <w:br/>
        <w:t xml:space="preserve">И над миром взойдут ледоруб да пила — </w:t>
        <w:br/>
        <w:t xml:space="preserve">Они снимутся с ветки, они взовьются в небо </w:t>
        <w:br/>
        <w:t xml:space="preserve">И возьмут нас с тобою под тугие кры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32:00Z</dcterms:created>
  <dc:creator>Admin</dc:creator>
  <dc:description/>
  <cp:keywords/>
  <dc:language>en-US</dc:language>
  <cp:lastModifiedBy>Admin</cp:lastModifiedBy>
  <dcterms:modified xsi:type="dcterms:W3CDTF">2011-01-14T07:40:00Z</dcterms:modified>
  <cp:revision>3</cp:revision>
  <dc:subject/>
  <dc:title/>
</cp:coreProperties>
</file>