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media/image6.wmf" ContentType="image/x-wmf"/>
  <Override PartName="/word/media/image4.wmf" ContentType="image/x-wmf"/>
  <Override PartName="/word/media/image5.gif" ContentType="image/gi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228600</wp:posOffset>
            </wp:positionV>
            <wp:extent cx="2663825" cy="2447925"/>
            <wp:effectExtent l="0" t="0" r="0" b="0"/>
            <wp:wrapNone/>
            <wp:docPr id="1" name="BD0666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66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14700" cy="7315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315200"/>
                        </a:xfrm>
                        <a:prstGeom prst="rect"/>
                        <a:solidFill>
                          <a:srgbClr val="CCCCE6"/>
                        </a:solidFill>
                        <a:ln w="635">
                          <a:solidFill>
                            <a:srgbClr val="FFCC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bodytext4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18665" cy="17830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665" cy="178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sobodytext4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мире мудрых мысл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Здоровье – это такое состояние духа, эмоционально – психической и физической сферы жизнедеятельности человека, которое создает наиболее благоприятные условия для расцвета его личности, его талантов и способностей, для осознания им своей неразрывной связи с окружающим миром, своей ответственности за него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талова Г.С. Философия здоровья. М.: Елен и К., 199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красное и красивое в человеке немыслимо без представления о гармоничном развитии организма и здоровья.                                                                                                                                         Н.Г. Чернышевски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E6" strokecolor="#FFCC66" strokeweight="0pt" style="position:absolute;rotation:-0;width:261pt;height:576pt;mso-wrap-distance-left:2.9pt;mso-wrap-distance-right:2.9pt;mso-wrap-distance-top:2.9pt;mso-wrap-distance-bottom:2.9pt;margin-top:0pt;mso-position-vertical-relative:text;margin-left:0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Msobodytext4"/>
                        <w:spacing w:lineRule="auto" w:line="300"/>
                        <w:jc w:val="both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18665" cy="17830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8665" cy="178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sobodytext4"/>
                        <w:spacing w:lineRule="auto" w:line="3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мире мудрых мысле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Здоровье – это такое состояние духа, эмоционально – психической и физической сферы жизнедеятельности человека, которое создает наиболее благоприятные условия для расцвета его личности, его талантов и способностей, для осознания им своей неразрывной связи с окружающим миром, своей ответственности за него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аталова Г.С. Философия здоровья. М.: Елен и К., 1997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43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екрасное и красивое в человеке немыслимо без представления о гармоничном развитии организма и здоровья.                                                                                                                                         Н.Г. Черныше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829300</wp:posOffset>
                </wp:positionV>
                <wp:extent cx="1778635" cy="687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687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jc w:val="center"/>
                              <w:rPr/>
                            </w:pPr>
                            <w:r>
                              <w:rPr/>
                              <w:t>Адрес основного места работы</w:t>
                              <w:br/>
                              <w:t>с.Кош-Агач,</w:t>
                            </w:r>
                          </w:p>
                          <w:p>
                            <w:pPr>
                              <w:pStyle w:val="Addressee"/>
                              <w:jc w:val="center"/>
                              <w:rPr/>
                            </w:pPr>
                            <w:r>
                              <w:rPr/>
                              <w:t>ул. Мелиоративная-1</w:t>
                            </w:r>
                          </w:p>
                          <w:p>
                            <w:pPr>
                              <w:pStyle w:val="Addressee"/>
                              <w:jc w:val="center"/>
                              <w:rPr/>
                            </w:pPr>
                            <w:r>
                              <w:rPr/>
                              <w:t>Вечерняя школ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54.1pt;mso-wrap-distance-left:2.9pt;mso-wrap-distance-right:2.9pt;mso-wrap-distance-top:2.9pt;mso-wrap-distance-bottom:2.9pt;margin-top:459pt;mso-position-vertical-relative:text;margin-left:34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Addressee"/>
                        <w:jc w:val="center"/>
                        <w:rPr/>
                      </w:pPr>
                      <w:r>
                        <w:rPr/>
                        <w:t>Адрес основного места работы</w:t>
                        <w:br/>
                        <w:t>с.Кош-Агач,</w:t>
                      </w:r>
                    </w:p>
                    <w:p>
                      <w:pPr>
                        <w:pStyle w:val="Addressee"/>
                        <w:jc w:val="center"/>
                        <w:rPr/>
                      </w:pPr>
                      <w:r>
                        <w:rPr/>
                        <w:t>ул. Мелиоративная-1</w:t>
                      </w:r>
                    </w:p>
                    <w:p>
                      <w:pPr>
                        <w:pStyle w:val="Addressee"/>
                        <w:jc w:val="center"/>
                        <w:rPr/>
                      </w:pPr>
                      <w:r>
                        <w:rPr/>
                        <w:t>Вечерняя 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354705</wp:posOffset>
                </wp:positionH>
                <wp:positionV relativeFrom="paragraph">
                  <wp:posOffset>635</wp:posOffset>
                </wp:positionV>
                <wp:extent cx="3429000" cy="7315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315200"/>
                        </a:xfrm>
                        <a:prstGeom prst="rect"/>
                        <a:solidFill>
                          <a:srgbClr val="CCFFFF"/>
                        </a:solidFill>
                        <a:ln w="635">
                          <a:solidFill>
                            <a:srgbClr val="FF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БОУ «Кош-Агачская вечерняя (сменная) общеобразовательная школа»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МО обществозн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 xml:space="preserve">Мастер-клас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по здоровьесберегающей технологи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ловек - высший продукт земной природы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 для того чтобы наслаждаться сокровищами природы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ловек должен быть здоровым, сильным и умным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6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.П. Павлов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1751965"/>
                                  <wp:effectExtent l="0" t="0" r="0" b="0"/>
                                  <wp:docPr id="7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35" r="-3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75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66CC" strokeweight="0pt" style="position:absolute;rotation:-0;width:270pt;height:576pt;mso-wrap-distance-left:2.9pt;mso-wrap-distance-right:2.9pt;mso-wrap-distance-top:2.9pt;mso-wrap-distance-bottom:2.9pt;margin-top:0pt;mso-position-vertical-relative:text;margin-left:264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3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БОУ «Кош-Агачская вечерняя (сменная) общеобразовательная школа»</w:t>
                      </w:r>
                    </w:p>
                    <w:p>
                      <w:pPr>
                        <w:pStyle w:val="Heading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МО обществозн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 xml:space="preserve">Мастер-клас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по здоровьесберегающей технологии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еловек - высший продукт земной природы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 для того чтобы наслаждаться сокровищами природы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еловек должен быть здоровым, сильным и умным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36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.П. Павлов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1751965"/>
                            <wp:effectExtent l="0" t="0" r="0" b="0"/>
                            <wp:docPr id="8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5" r="-3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75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5780" cy="18332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ентгеновские лучи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7315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315200"/>
                        </a:xfrm>
                        <a:prstGeom prst="rect"/>
                        <a:solidFill>
                          <a:srgbClr val="CCECFF"/>
                        </a:solidFill>
                        <a:ln w="63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ind w:firstLine="708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уставе Всемирной организации здравоохранения записано: «Здоровье определяется как состояние полного физического, духовного и социального благополучия, а не только отсутствие болезней и физических дефектов». Здоровье во все времена считалось высшей ценностью, основой активной творческой жизни, счастья, радости и благополучия человека. В современном обществе оно становится еще и условием выживания. Одно из современных определений здоровья – способность адаптироваться, приспосабливаться  к жизни во все менее  эволюционной среде обитания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олезнь – медицинская категория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доровье-категория педагогическая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708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3"/>
                              <w:ind w:left="566" w:hanging="566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3"/>
                              <w:ind w:left="566" w:hanging="566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3"/>
                              <w:ind w:left="566" w:hanging="566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143"/>
                              <w:ind w:left="566" w:hanging="566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FF0000" strokeweight="0pt" style="position:absolute;rotation:-0;width:252pt;height:576pt;mso-wrap-distance-left:2.9pt;mso-wrap-distance-right:2.9pt;mso-wrap-distance-top:2.9pt;mso-wrap-distance-bottom:2.9pt;margin-top:0pt;mso-position-vertical-relative:text;margin-left:0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ind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ind w:firstLine="708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 уставе Всемирной организации здравоохранения записано: «Здоровье определяется как состояние полного физического, духовного и социального благополучия, а не только отсутствие болезней и физических дефектов». Здоровье во все времена считалось высшей ценностью, основой активной творческой жизни, счастья, радости и благополучия человека. В современном обществе оно становится еще и условием выживания. Одно из современных определений здоровья – способность адаптироваться, приспосабливаться  к жизни во все менее  эволюционной среде обитания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Болезнь – медицинская категория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Здоровье-категория педагогическая.</w:t>
                      </w:r>
                    </w:p>
                    <w:p>
                      <w:pPr>
                        <w:pStyle w:val="Style15"/>
                        <w:spacing w:before="0" w:after="0"/>
                        <w:ind w:firstLine="708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3"/>
                        <w:ind w:left="566" w:hanging="566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3"/>
                        <w:ind w:left="566" w:hanging="566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3"/>
                        <w:ind w:left="566" w:hanging="566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3"/>
                        <w:spacing w:before="0" w:after="143"/>
                        <w:ind w:left="566" w:hanging="566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3086100" cy="7315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315200"/>
                        </a:xfrm>
                        <a:prstGeom prst="rect"/>
                        <a:solidFill>
                          <a:srgbClr val="CCFFCC"/>
                        </a:solidFill>
                        <a:ln w="635">
                          <a:solidFill>
                            <a:srgbClr val="99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24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астер –класс </w:t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 здоровьесберегающей технолог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грая в «Аиста»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спользую упражнения корректирующие осанку. Спина прямая, руки на поясе. Плавно и медленно поднимаем правую, то левую ногу, согнутую в колене. И также плавно опускаем. Следим за спин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ист, аист длинноногий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кажи домой дорог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пай правою ногою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пай левою ногою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нова - правою ногой, снова – левою ног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ле – правою ногой, после – левою ног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 тогда придешь дом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Шарик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Представите  что вы  воздушные шарики. На счет: один, два, три, четыре, - вы делаете четыре глубоких вдоха и задерживают дыхание. Затем на счет один - восемь медленно выдыхаете.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После грозы»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Закройте глаза. Вы - в лесу. Отгремела гроза. После дождя блестит мокрая листва на берёзах. На траве - серебряные капли. Как хорошо пахнет в лесу! Как легко дышится! Вот ландыши - вдохните их чудный запах. Вдыхайте медленно, ровно, глубоко.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6200" cy="110490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31" r="-3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lineRule="auto" w:line="240"/>
                              <w:rPr>
                                <w:b/>
                                <w:b/>
                                <w:bCs/>
                                <w:color w:val="9999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C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color w:val="9999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99C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color w:val="9999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99CC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3"/>
                              <w:rPr>
                                <w:color w:val="9999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99C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color w:val="9999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99C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43"/>
                              <w:jc w:val="center"/>
                              <w:rPr>
                                <w:color w:val="9999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99C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00FF" strokeweight="0pt" style="position:absolute;rotation:-0;width:243pt;height:576pt;mso-wrap-distance-left:2.9pt;mso-wrap-distance-right:2.9pt;mso-wrap-distance-top:2.9pt;mso-wrap-distance-bottom:2.9pt;margin-top:0pt;mso-position-vertical-relative:text;margin-left:28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3"/>
                        <w:tabs>
                          <w:tab w:val="clear" w:pos="708"/>
                          <w:tab w:val="left" w:pos="2160" w:leader="none"/>
                        </w:tabs>
                        <w:spacing w:lineRule="auto" w:line="240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tabs>
                          <w:tab w:val="clear" w:pos="708"/>
                          <w:tab w:val="left" w:pos="2160" w:leader="none"/>
                        </w:tabs>
                        <w:spacing w:lineRule="auto" w:line="24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астер –класс </w:t>
                      </w:r>
                    </w:p>
                    <w:p>
                      <w:pPr>
                        <w:pStyle w:val="3"/>
                        <w:tabs>
                          <w:tab w:val="clear" w:pos="708"/>
                          <w:tab w:val="left" w:pos="2160" w:leader="none"/>
                        </w:tabs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по здоровьесберегающей технолог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Играя в «Аиста»,</w:t>
                      </w:r>
                      <w:r>
                        <w:rPr>
                          <w:sz w:val="24"/>
                          <w:szCs w:val="24"/>
                        </w:rPr>
                        <w:t xml:space="preserve"> использую упражнения корректирующие осанку. Спина прямая, руки на поясе. Плавно и медленно поднимаем правую, то левую ногу, согнутую в колене. И также плавно опускаем. Следим за спино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ист, аист длинноногий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кажи домой дорог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опай правою ногою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опай левою ногою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нова - правою ногой, снова – левою ного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ле – правою ногой, после – левою ного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 тогда придешь домо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Шарик»</w:t>
                      </w:r>
                      <w:r>
                        <w:rPr>
                          <w:sz w:val="24"/>
                          <w:szCs w:val="24"/>
                        </w:rPr>
                        <w:t xml:space="preserve">. Представите  что вы  воздушные шарики. На счет: один, два, три, четыре, - вы делаете четыре глубоких вдоха и задерживают дыхание. Затем на счет один - восемь медленно выдыхаете. 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«После грозы»:</w:t>
                      </w:r>
                      <w:r>
                        <w:rPr>
                          <w:sz w:val="24"/>
                          <w:szCs w:val="24"/>
                        </w:rPr>
                        <w:t xml:space="preserve"> Закройте глаза. Вы - в лесу. Отгремела гроза. После дождя блестит мокрая листва на берёзах. На траве - серебряные капли. Как хорошо пахнет в лесу! Как легко дышится! Вот ландыши - вдохните их чудный запах. Вдыхайте медленно, ровно, глубоко. 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6200" cy="1104900"/>
                            <wp:effectExtent l="0" t="0" r="0" b="0"/>
                            <wp:docPr id="13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31" r="-3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lineRule="auto" w:line="240"/>
                        <w:rPr>
                          <w:b/>
                          <w:b/>
                          <w:bCs/>
                          <w:color w:val="9999CC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9999C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3"/>
                        <w:rPr>
                          <w:color w:val="9999CC"/>
                          <w:sz w:val="24"/>
                          <w:szCs w:val="24"/>
                        </w:rPr>
                      </w:pPr>
                      <w:r>
                        <w:rPr>
                          <w:color w:val="9999C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3"/>
                        <w:rPr>
                          <w:color w:val="9999CC"/>
                          <w:sz w:val="24"/>
                          <w:szCs w:val="24"/>
                        </w:rPr>
                      </w:pPr>
                      <w:r>
                        <w:rPr>
                          <w:color w:val="9999CC"/>
                          <w:sz w:val="24"/>
                          <w:szCs w:val="24"/>
                        </w:rPr>
                        <w:t xml:space="preserve">                          </w:t>
                      </w:r>
                    </w:p>
                    <w:p>
                      <w:pPr>
                        <w:pStyle w:val="3"/>
                        <w:rPr>
                          <w:color w:val="9999CC"/>
                          <w:sz w:val="24"/>
                          <w:szCs w:val="24"/>
                        </w:rPr>
                      </w:pPr>
                      <w:r>
                        <w:rPr>
                          <w:color w:val="9999C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3"/>
                        <w:rPr>
                          <w:color w:val="9999CC"/>
                          <w:sz w:val="24"/>
                          <w:szCs w:val="24"/>
                        </w:rPr>
                      </w:pPr>
                      <w:r>
                        <w:rPr>
                          <w:color w:val="9999C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143"/>
                        <w:jc w:val="center"/>
                        <w:rPr>
                          <w:color w:val="9999CC"/>
                          <w:sz w:val="24"/>
                          <w:szCs w:val="24"/>
                        </w:rPr>
                      </w:pPr>
                      <w:r>
                        <w:rPr>
                          <w:color w:val="9999C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3200400" cy="7315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315200"/>
                        </a:xfrm>
                        <a:prstGeom prst="rect"/>
                        <a:solidFill>
                          <a:srgbClr val="FFCCFF"/>
                        </a:solidFill>
                        <a:ln w="635">
                          <a:solidFill>
                            <a:srgbClr val="FF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ы сидели и писали,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ышцы тела все устали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тянулись и зевнули,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инки дружно все прогнули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вернулись вправо, влево –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ло гибким наше тело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на стуле скок-скок-скок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у как будто колобок!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теперь попляшут ножки: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бежали по дорожк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жки вытянем вперёд,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лево, вправо поворот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тоб сильнее мышцы стали,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работают суставы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жки выше поднимаем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в коленочках сгибаем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бородком потянулись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друг другу улыбнулись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ловой все повращаем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стер-класс наш продолжаем!</w:t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96" w:after="12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УЗЫКА СЧАСТЬЯ</w:t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96" w:after="1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96" w:after="12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24990" cy="172529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4990" cy="172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96" w:after="1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96" w:after="1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96" w:after="1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96" w:after="1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96" w:after="1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96" w:after="1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96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РАВИЛА для учителя: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360" w:before="280" w:after="24"/>
                              <w:ind w:left="768" w:hanging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научиться правильно, реагировать на сложившуюся ситуацию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360" w:before="0" w:after="143"/>
                              <w:ind w:left="768" w:hanging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не требовать от ребенка чего-то сверхъестественного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360" w:before="0" w:after="143"/>
                              <w:ind w:left="768" w:hanging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озитивный настрой, хорошее настроени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360" w:before="0" w:after="143"/>
                              <w:ind w:left="768" w:hanging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уверенность учителя, спокойстви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360" w:before="0" w:after="280"/>
                              <w:ind w:left="768" w:hanging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научиться быть наблюдателем ситуации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43"/>
                              <w:ind w:left="360" w:hanging="0"/>
                              <w:rPr>
                                <w:color w:val="9999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99CC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75865" cy="144780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FF33CC" strokeweight="0pt" style="position:absolute;rotation:-0;width:252pt;height:576pt;mso-wrap-distance-left:2.9pt;mso-wrap-distance-right:2.9pt;mso-wrap-distance-top:2.9pt;mso-wrap-distance-bottom:2.9pt;margin-top:0pt;mso-position-vertical-relative:text;margin-left:55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ы сидели и писали,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ышцы тела все устали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тянулись и зевнули,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пинки дружно все прогнули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вернулись вправо, влево –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тало гибким наше тело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на стуле скок-скок-скок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у как будто колобок!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 теперь попляшут ножки: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бежали по дорожке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ожки вытянем вперёд,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лево, вправо поворот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Чтоб сильнее мышцы стали,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работают суставы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ожки выше поднимаем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в коленочках сгибаем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бородком потянулись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друг другу улыбнулись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оловой все повращаем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астер-класс наш продолжаем!</w:t>
                      </w:r>
                    </w:p>
                    <w:p>
                      <w:pPr>
                        <w:pStyle w:val="Normal"/>
                        <w:spacing w:lineRule="atLeast" w:line="360" w:before="96" w:after="12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УЗЫКА СЧАСТЬЯ</w:t>
                      </w:r>
                    </w:p>
                    <w:p>
                      <w:pPr>
                        <w:pStyle w:val="Normal"/>
                        <w:spacing w:lineRule="atLeast" w:line="360" w:before="96" w:after="12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360" w:before="96" w:after="12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24990" cy="172529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4990" cy="172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360" w:before="96" w:after="12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360" w:before="96" w:after="12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360" w:before="96" w:after="12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360" w:before="96" w:after="12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360" w:before="96" w:after="12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360" w:before="96" w:after="12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360" w:before="96" w:after="12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РАВИЛА для учителя: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360" w:before="280" w:after="24"/>
                        <w:ind w:left="768" w:hanging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научиться правильно, реагировать на сложившуюся ситуацию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360" w:before="0" w:after="143"/>
                        <w:ind w:left="768" w:hanging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не требовать от ребенка чего-то сверхъестественного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360" w:before="0" w:after="143"/>
                        <w:ind w:left="768" w:hanging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позитивный настрой, хорошее настроение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360" w:before="0" w:after="143"/>
                        <w:ind w:left="768" w:hanging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уверенность учителя, спокойствие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360" w:before="0" w:after="280"/>
                        <w:ind w:left="768" w:hanging="36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научиться быть наблюдателем ситуации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43"/>
                        <w:ind w:left="360" w:hanging="0"/>
                        <w:rPr>
                          <w:color w:val="9999CC"/>
                          <w:sz w:val="24"/>
                          <w:szCs w:val="24"/>
                        </w:rPr>
                      </w:pPr>
                      <w:r>
                        <w:rPr>
                          <w:color w:val="9999CC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75865" cy="144780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86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Источник—невидимые </w:t>
      </w:r>
    </w:p>
    <w:p>
      <w:pPr>
        <w:pStyle w:val="Normal"/>
        <w:rPr/>
      </w:pPr>
      <w:r>
        <w:rPr/>
        <w:t>глазом электромагнитные волны.</w:t>
      </w:r>
    </w:p>
    <w:p>
      <w:pPr>
        <w:pStyle w:val="Normal"/>
        <w:rPr/>
      </w:pPr>
      <w:r>
        <w:rPr/>
        <w:t>Применение:</w:t>
      </w:r>
    </w:p>
    <w:p>
      <w:pPr>
        <w:pStyle w:val="Normal"/>
        <w:rPr/>
      </w:pPr>
      <w:r>
        <w:rPr/>
        <w:t>Медицина—диагностика и лечение заболеваний;</w:t>
      </w:r>
    </w:p>
    <w:p>
      <w:pPr>
        <w:pStyle w:val="Normal"/>
        <w:rPr/>
      </w:pPr>
      <w:r>
        <w:rPr/>
        <w:t>2. Физика, химия, биология,</w:t>
      </w:r>
    </w:p>
    <w:p>
      <w:pPr>
        <w:pStyle w:val="Normal"/>
        <w:rPr/>
      </w:pPr>
      <w:r>
        <w:rPr/>
        <w:t>3. криминалистика и искусство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ие между излучен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403" w:before="0" w:after="143"/>
        <w:rPr/>
      </w:pPr>
      <w:r>
        <w:rPr/>
      </w:r>
    </w:p>
    <w:sectPr>
      <w:type w:val="nextPage"/>
      <w:pgSz w:orient="landscape" w:w="16838" w:h="11906"/>
      <w:pgMar w:left="227" w:right="227" w:gutter="0" w:header="0" w:top="227" w:footer="0" w:bottom="22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03" w:before="0" w:after="143"/>
    </w:pPr>
    <w:rPr>
      <w:rFonts w:ascii="Times New Roman" w:hAnsi="Times New Roman" w:eastAsia="Times New Roman" w:cs="Times New Roman"/>
      <w:color w:val="000080"/>
      <w:kern w:val="2"/>
      <w:sz w:val="18"/>
      <w:szCs w:val="18"/>
      <w:lang w:val="ru-RU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lineRule="auto" w:line="247"/>
      <w:outlineLvl w:val="2"/>
    </w:pPr>
    <w:rPr>
      <w:rFonts w:ascii="Times New Roman" w:hAnsi="Times New Roman" w:eastAsia="Times New Roman" w:cs="Times New Roman"/>
      <w:b/>
      <w:bCs/>
      <w:color w:val="333399"/>
      <w:kern w:val="2"/>
      <w:sz w:val="52"/>
      <w:szCs w:val="5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4">
    <w:name w:val="msobodytext4"/>
    <w:qFormat/>
    <w:pPr>
      <w:widowControl/>
      <w:bidi w:val="0"/>
      <w:spacing w:lineRule="auto" w:line="660" w:before="0" w:after="180"/>
    </w:pPr>
    <w:rPr>
      <w:rFonts w:ascii="Arial" w:hAnsi="Arial" w:eastAsia="Times New Roman" w:cs="Times New Roman"/>
      <w:color w:val="000080"/>
      <w:kern w:val="2"/>
      <w:sz w:val="18"/>
      <w:szCs w:val="18"/>
      <w:lang w:val="ru-RU" w:bidi="ar-SA" w:eastAsia="zh-CN"/>
    </w:rPr>
  </w:style>
  <w:style w:type="paragraph" w:styleId="Addressee">
    <w:name w:val="Envelope Address"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000080"/>
      <w:kern w:val="2"/>
      <w:sz w:val="16"/>
      <w:szCs w:val="16"/>
      <w:lang w:val="ru-RU" w:bidi="ar-SA" w:eastAsia="zh-CN"/>
    </w:rPr>
  </w:style>
  <w:style w:type="paragraph" w:styleId="3">
    <w:name w:val="Основной текст 3"/>
    <w:qFormat/>
    <w:pPr>
      <w:widowControl/>
      <w:bidi w:val="0"/>
      <w:spacing w:lineRule="auto" w:line="403" w:before="0" w:after="143"/>
    </w:pPr>
    <w:rPr>
      <w:rFonts w:ascii="Times New Roman" w:hAnsi="Times New Roman" w:eastAsia="Times New Roman" w:cs="Times New Roman"/>
      <w:color w:val="000080"/>
      <w:kern w:val="2"/>
      <w:sz w:val="18"/>
      <w:szCs w:val="1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color w:val="000000"/>
      <w:kern w:val="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gif"/><Relationship Id="rId6" Type="http://schemas.openxmlformats.org/officeDocument/2006/relationships/image" Target="media/image3.gif"/><Relationship Id="rId7" Type="http://schemas.openxmlformats.org/officeDocument/2006/relationships/image" Target="media/image4.wmf"/><Relationship Id="rId8" Type="http://schemas.openxmlformats.org/officeDocument/2006/relationships/image" Target="media/image5.gif"/><Relationship Id="rId9" Type="http://schemas.openxmlformats.org/officeDocument/2006/relationships/image" Target="media/image5.gi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20:00Z</dcterms:created>
  <dc:creator>Роберт</dc:creator>
  <dc:description/>
  <cp:keywords/>
  <dc:language>en-US</dc:language>
  <cp:lastModifiedBy>школа</cp:lastModifiedBy>
  <cp:lastPrinted>2013-01-31T16:30:00Z</cp:lastPrinted>
  <dcterms:modified xsi:type="dcterms:W3CDTF">2013-03-01T07:20:00Z</dcterms:modified>
  <cp:revision>2</cp:revision>
  <dc:subject/>
  <dc:title>                                                                                                                              </dc:title>
</cp:coreProperties>
</file>