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7"/>
          <w:szCs w:val="27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А мы с тобой, брат, из пехоты..</w:t>
        </w:r>
      </w:hyperlink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А мы с тобой, брат, из пехоты,</w:t>
        <w:br/>
        <w:t>А летом лучше, чем зимой.</w:t>
        <w:br/>
        <w:t>С войной покончили мы счеты...</w:t>
        <w:br/>
        <w:t>Бери шинель - пошли домой.</w:t>
        <w:br/>
        <w:br/>
        <w:t>Война нас гнула и косила.</w:t>
        <w:br/>
        <w:t>Пришел конец и ей самой.</w:t>
        <w:br/>
        <w:t>Четыре года мать без сына...</w:t>
        <w:br/>
        <w:t>Бери шинель - пошли домой.</w:t>
        <w:br/>
        <w:br/>
        <w:t>К золе и пеплу наших улиц</w:t>
        <w:br/>
        <w:t>Опять, опять, товарищ мой,</w:t>
        <w:br/>
        <w:t>Скворцы пропавшие вернулись...</w:t>
        <w:br/>
        <w:t>Бери шинель - пошли домой.</w:t>
        <w:br/>
        <w:br/>
        <w:t>А ты с закрытыми очами</w:t>
        <w:br/>
        <w:t>Спишь под фанерною звездой.</w:t>
        <w:br/>
        <w:t>Вставай, вставай, однополчанин,</w:t>
        <w:br/>
        <w:t>Бери шинель - пошли домой.</w:t>
        <w:br/>
        <w:br/>
        <w:t>Что я скажу твоим домашним,</w:t>
        <w:br/>
        <w:t>Как встану я перед вдовой?</w:t>
        <w:br/>
        <w:t>Неужто клясться днем вчерашним?</w:t>
        <w:br/>
        <w:t>Бери шинель - пошли домой.</w:t>
        <w:br/>
        <w:br/>
        <w:t>Мы все - войны шальные дети,</w:t>
        <w:br/>
        <w:t>И генерал, и рядовой</w:t>
        <w:br/>
        <w:t>Опять весна на белом свете...</w:t>
        <w:br/>
        <w:t>Бери шинель - пошли домой.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b/>
          <w:bCs/>
          <w:sz w:val="36"/>
          <w:szCs w:val="36"/>
        </w:rPr>
        <w:t>Булат Окуджава - стихи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какой реке твой корабль плывет</w:t>
        <w:br/>
        <w:t>до последних дней из последних сил?</w:t>
        <w:br/>
        <w:t>Когда главный час мою жизнь прервет,</w:t>
        <w:br/>
        <w:t>вы же спросите: для чего я жил?</w:t>
        <w:br/>
        <w:br/>
        <w:t>Буду я стоять перед тем судом -</w:t>
        <w:br/>
        <w:t>голова в огне, а душа в дыму...</w:t>
        <w:br/>
        <w:t>Моя родина - мой последний дом,</w:t>
        <w:br/>
        <w:t>все грехи твои на себя приму.</w:t>
        <w:br/>
        <w:br/>
        <w:t>Средь стерни и роз, среди войн и слез</w:t>
        <w:br/>
        <w:t>все твои грехи на себе я нес.</w:t>
        <w:br/>
        <w:t>Может, жизнь моя и была смешна,</w:t>
        <w:br/>
        <w:t>но кому-нибудь и она нужна.</w:t>
      </w:r>
    </w:p>
    <w:p>
      <w:pPr>
        <w:pStyle w:val="Style15"/>
        <w:rPr/>
      </w:pPr>
      <w:r>
        <w:rPr/>
        <w:t> </w:t>
      </w:r>
      <w:r>
        <w:rPr>
          <w:rFonts w:cs="Arial" w:ascii="Arial" w:hAnsi="Arial"/>
          <w:b/>
          <w:bCs/>
          <w:sz w:val="27"/>
          <w:szCs w:val="27"/>
        </w:rPr>
        <w:t>НОВОЕ УТРО</w:t>
      </w:r>
      <w:r>
        <w:rPr>
          <w:rFonts w:cs="Arial" w:ascii="Arial" w:hAnsi="Arial"/>
          <w:sz w:val="27"/>
          <w:szCs w:val="27"/>
        </w:rPr>
        <w:br/>
        <w:br/>
        <w:t>Не клонись-ка ты, головушка,</w:t>
        <w:br/>
        <w:t>от невзгод и от обид,</w:t>
        <w:br/>
        <w:t>Мама, белая голубушка,</w:t>
        <w:br/>
        <w:t>утро новое горит.</w:t>
        <w:br/>
        <w:br/>
        <w:t>Все оно смывает начисто,</w:t>
        <w:br/>
        <w:t>все разглаживает вновь...</w:t>
        <w:br/>
        <w:t>Отступает одиночество,</w:t>
        <w:br/>
        <w:t>возвращается любовь.</w:t>
        <w:br/>
        <w:br/>
        <w:t>И сладки, как в полдень пасеки,</w:t>
        <w:br/>
        <w:t>как из детства голоса,</w:t>
        <w:br/>
        <w:t>твои руки, твои песенки,</w:t>
        <w:br/>
        <w:t>твои вечные глаза.</w:t>
      </w:r>
    </w:p>
    <w:p>
      <w:pPr>
        <w:pStyle w:val="Style15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7"/>
          <w:szCs w:val="27"/>
        </w:rPr>
        <w:t>ДЖАЗИСТЫ</w:t>
      </w:r>
      <w:r>
        <w:rPr>
          <w:rFonts w:cs="Arial" w:ascii="Arial" w:hAnsi="Arial"/>
          <w:sz w:val="27"/>
          <w:szCs w:val="27"/>
        </w:rPr>
        <w:t xml:space="preserve"> </w:t>
        <w:br/>
        <w:br/>
        <w:t>Джазисты уходили в ополченье,</w:t>
        <w:br/>
        <w:t>цивильного не скинув облаченья.</w:t>
        <w:br/>
        <w:t>Тромбонов и чечеток короли</w:t>
        <w:br/>
        <w:t>в солдаты необученные шли.</w:t>
        <w:br/>
        <w:br/>
        <w:t>Кларнетов принцы, словно принцы крови,</w:t>
        <w:br/>
        <w:t>магистры саксофонов шли,</w:t>
        <w:br/>
        <w:t>и, кроме,</w:t>
        <w:br/>
        <w:t>шли барабанных палок колдуны</w:t>
        <w:br/>
        <w:t>скрипучими подмостками войны.</w:t>
        <w:br/>
        <w:br/>
        <w:t>На смену всем оставленным заботам</w:t>
        <w:br/>
        <w:t>единственная зрела впереди,</w:t>
        <w:br/>
        <w:t>и скрипачи ложились к пулеметам,</w:t>
        <w:br/>
        <w:t>и пулеметы бились на груди.</w:t>
        <w:br/>
        <w:br/>
        <w:t>Но что поделать, что поделать, если</w:t>
        <w:br/>
        <w:t>атаки были в моде, а не песни?</w:t>
        <w:br/>
        <w:t>Кто мог тогда их мужество учесть,</w:t>
        <w:br/>
        <w:t>когда им гибнуть выпадала честь?</w:t>
        <w:br/>
        <w:br/>
        <w:t>Едва затихли первые сраженья,</w:t>
        <w:br/>
        <w:t>они рядком лежали. Без движенья.</w:t>
        <w:br/>
        <w:t>В костюмах предвоенного шитья,</w:t>
        <w:br/>
        <w:t>как будто притворяясь и шутя.</w:t>
        <w:br/>
        <w:br/>
        <w:t>Редели их ряды и убывали.</w:t>
        <w:br/>
        <w:t>Их убивали, их позабывали.</w:t>
        <w:br/>
        <w:t>И все-таки под музыку Земли</w:t>
        <w:br/>
        <w:t>их в поминанье светлое внесли,</w:t>
        <w:br/>
        <w:br/>
        <w:t>когда на пятачке земного шара</w:t>
        <w:br/>
        <w:t>под майский марш, торжественный такой,</w:t>
        <w:br/>
        <w:t>отбила каблуки, танцуя, пара</w:t>
        <w:br/>
        <w:t>за упокой их душ.</w:t>
        <w:br/>
        <w:t>                        За упо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-rus.ru/1/okud/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48:00Z</dcterms:created>
  <dc:creator>Admin</dc:creator>
  <dc:description/>
  <cp:keywords/>
  <dc:language>en-US</dc:language>
  <cp:lastModifiedBy>Admin</cp:lastModifiedBy>
  <dcterms:modified xsi:type="dcterms:W3CDTF">2011-01-14T07:51:00Z</dcterms:modified>
  <cp:revision>3</cp:revision>
  <dc:subject/>
  <dc:title/>
</cp:coreProperties>
</file>