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color w:val="C71585"/>
          <w:sz w:val="40"/>
          <w:szCs w:val="40"/>
        </w:rPr>
      </w:pPr>
      <w:r>
        <w:rPr>
          <w:b/>
          <w:color w:val="C71585"/>
          <w:sz w:val="40"/>
          <w:szCs w:val="40"/>
        </w:rPr>
        <w:t>Толерантное отношение родителей к воспитателю</w:t>
      </w:r>
    </w:p>
    <w:p>
      <w:pPr>
        <w:pStyle w:val="Style15"/>
        <w:rPr/>
      </w:pPr>
      <w:r>
        <w:rPr/>
        <w:t>Для ребенка дошкольного возраста детский сад-это второй дом, в котором он проводит большую часть дня. И если мы, родители, заботимся о комфорте и душевном спокойствии нашего малыша, то просто обязаны найти общий язык с воспитателем. </w:t>
      </w:r>
    </w:p>
    <w:p>
      <w:pPr>
        <w:pStyle w:val="Style15"/>
        <w:rPr/>
      </w:pPr>
      <w:r>
        <w:rPr/>
        <w:t xml:space="preserve">            </w:t>
      </w:r>
      <w:r>
        <w:rPr/>
        <w:t>Воспитатель — это работник дошкольного учреждения, который не только непосредственно отвечает за жизнь и здоровье вверенных ему детей, но и осуществляет воспитательно-образовательную работу в соответствии с программой детского сада. Родитель — это "заказчик", который приводит своего ребенка в детский сад и хочет, чтобы в нем для его любимого (а зачастую и единственного ребенка) были созданы самые благоприятные условия. У родителя ребенок один (два, три). У воспитателя — в среднем 20. И это тоже нужно учитывать, потому что количество персонального внимания на каждого ребенка обратно пропорционально количеству детей. И он также заинтересован в том, чтобы обеспечить детям благоприятные условия, не забывая про свои образовательно-воспитательные обязанности. </w:t>
      </w:r>
    </w:p>
    <w:p>
      <w:pPr>
        <w:pStyle w:val="Style15"/>
        <w:rPr>
          <w:lang w:val="en-US"/>
        </w:rPr>
      </w:pPr>
      <w:r>
        <w:rPr>
          <w:color w:val="4BACC6"/>
          <w:sz w:val="56"/>
          <w:szCs w:val="56"/>
        </w:rPr>
        <w:t xml:space="preserve">          </w:t>
      </w:r>
      <w:r>
        <w:rPr>
          <w:color w:val="4BACC6"/>
          <w:sz w:val="56"/>
          <w:szCs w:val="56"/>
          <w:highlight w:val="magenta"/>
        </w:rPr>
        <w:t>Так почему же возникают конфликты между родителями и воспитателем?</w:t>
      </w:r>
      <w:r>
        <w:rPr/>
        <w:t xml:space="preserve"> </w:t>
      </w:r>
    </w:p>
    <w:p>
      <w:pPr>
        <w:pStyle w:val="Style15"/>
        <w:rPr/>
      </w:pPr>
      <w:r>
        <w:rPr/>
        <w:t>Противостояние родителей и воспитателей, как и любой конфликт, возникает из-за того, что кто-то из сторон (чаще — воспитатель) не оправдывает ожиданий и представлений другой стороны о том "как должно быть". Вам нагрубила продавщица в магазине, вы можете просто перестать ходить в этот магазин. Поменять же садик, в которой ходит ваш ребенок и в котором вас что-то не устраивает, намного сложнее. Так же как и воспитатель не может прекратить общение с кем-то из родителей только потому, что тот ведет себя некорректно. Поэтому конфликты в садике разрешать необходимо, причем налаживать взаимодействие должны обе стороны, не вставая в позицию виновного и обвиняемого, ведь конечная цель и у сотрудников детского сада, и у родителей одна — здоровье и развитие ребенка.</w:t>
      </w:r>
    </w:p>
    <w:p>
      <w:pPr>
        <w:pStyle w:val="Style15"/>
        <w:rPr>
          <w:lang w:val="en-US"/>
        </w:rPr>
      </w:pPr>
      <w:r>
        <w:rPr/>
        <w:t xml:space="preserve">         </w:t>
      </w:r>
      <w:r>
        <w:rPr/>
        <w:t xml:space="preserve">Хорошо когда и родители, и воспитатель довольны друг другом. Но такая идиллия скорее исключение из правил. Что греха таить  - поводов для конфликта немало, причем претензии (зачастую вполне обоснованные) имеются </w:t>
      </w:r>
      <w:r>
        <w:rPr>
          <w:lang w:val="en-US"/>
        </w:rPr>
        <w:t>c</w:t>
      </w:r>
      <w:r>
        <w:rPr/>
        <w:t xml:space="preserve"> двух  сторон. </w:t>
      </w:r>
    </w:p>
    <w:p>
      <w:pPr>
        <w:pStyle w:val="Style15"/>
        <w:rPr>
          <w:lang w:val="en-US"/>
        </w:rPr>
      </w:pPr>
      <w:r>
        <w:rPr>
          <w:lang w:val="en-US"/>
        </w:rPr>
      </w:r>
    </w:p>
    <w:p>
      <w:pPr>
        <w:pStyle w:val="Style15"/>
        <w:rPr/>
      </w:pPr>
      <w:r>
        <w:rPr/>
        <w:t xml:space="preserve">Попадая в детский сад, ребенок меняет среду социализации - встречается с новыми правилами, новыми требованиями и совсем другими взрослыми. Поэтому вполне можно ждать некоторых неожиданностей в поведении ребенка, связанных с несовпадением того, к чему он привык дома, и того, с чем столкнулся в детском саду. </w:t>
      </w:r>
    </w:p>
    <w:p>
      <w:pPr>
        <w:pStyle w:val="Style15"/>
        <w:rPr/>
      </w:pPr>
      <w:r>
        <w:rPr/>
        <w:t xml:space="preserve">Очень часто действительно бывает так, что режим жизни и воспитание в саду оказываются более жесткими, чем того ожидают </w:t>
      </w:r>
      <w:r>
        <w:rPr>
          <w:b/>
          <w:bCs/>
        </w:rPr>
        <w:t>родители</w:t>
      </w:r>
      <w:r>
        <w:rPr/>
        <w:t xml:space="preserve">. Но прежде  всего  необходимо задуматься, существует ли эта кажущаяся жесткость и вредна ли она. Если это всего лишь мнение или ощущение родителей, основанное на воспоминаниях собственного детства - не стоит уделять им большого внимания, а лучше задуматься о том, достаточно ли творчески вы относитесь к тому, что зависит от вас. </w:t>
      </w:r>
    </w:p>
    <w:p>
      <w:pPr>
        <w:pStyle w:val="Style15"/>
        <w:rPr/>
      </w:pPr>
      <w:r>
        <w:rPr/>
        <w:t xml:space="preserve">Присутствие правил и требований в группе детей является необходимостью, и если в семье действительно возможно свести оценки ребенка к минимуму, то в группе это сделать уже трудно. Поэтому необходимо принять, что в той или иной мере ребенка будут оценивать, и он не всегда будет оказываться самым лучшим. Это нормальное явление, которое подготавливает ребенка к выходу в большой социум во всем его многообразии. </w:t>
      </w:r>
    </w:p>
    <w:p>
      <w:pPr>
        <w:pStyle w:val="Style15"/>
        <w:rPr/>
      </w:pPr>
      <w:r>
        <w:rPr/>
        <w:t xml:space="preserve">Опыты воспитания в стиле "non -frustration" (от слова фрустрация - препятствование достижению цели), при котором ребенок не встречает запретов со стороны окружения, показали, что таким детям все равно приходится рано или поздно адаптироваться к требованиям, обусловленным несовпадением интересов различных людей, но делать это уже гораздо труднее, и первое же сопротивление переживается как  стресс, которым постепенно наполняется вся социальная жизнь человека. Поэтому нет ничего страшного или опасного в том, что ребенок привыкает делать не только то, чего он хочет. </w:t>
      </w:r>
    </w:p>
    <w:p>
      <w:pPr>
        <w:pStyle w:val="Style15"/>
        <w:rPr/>
      </w:pPr>
      <w:r>
        <w:rPr/>
        <w:t xml:space="preserve">Другое дело, если родительские опасения, что стиль воспитания слишком жесток для ребенка, подкрепляются объективными признаками - ребенок угнетен, в плохом настроении, отказывается идти в детский сад. В таком случае необходимо попытаться точно установить причину его усталости и раздражения, которой может быть режим, качество и непривычность пищи, публичность жизни (присутствие других детей во время сна, туалета и т.д.), неудовлетворительное общение с детьми и, конечно, взаимодействие с воспитательницей. Последнее особенно огорчает, когда у ребенка возникает ощущение несправедливости - если ему кажется (или так происходит на самом деле), что воспитательница относится к нему хуже, чем к другим детям, чаще наказывает, не пропускает ни одного проступка, редко хвалит, не дает никаких престижных поручений. </w:t>
      </w:r>
    </w:p>
    <w:p>
      <w:pPr>
        <w:pStyle w:val="Style15"/>
        <w:jc w:val="center"/>
        <w:rPr>
          <w:lang w:val="en-US"/>
        </w:rPr>
      </w:pPr>
      <w:r>
        <w:rPr>
          <w:rStyle w:val="Emphasis"/>
          <w:b/>
          <w:color w:val="FF0000"/>
          <w:sz w:val="28"/>
          <w:szCs w:val="28"/>
          <w:highlight w:val="magenta"/>
        </w:rPr>
        <w:t xml:space="preserve">Так что же делать </w:t>
      </w:r>
      <w:r>
        <w:rPr>
          <w:rStyle w:val="Emphasis"/>
          <w:b/>
          <w:color w:val="4F81BD"/>
          <w:sz w:val="28"/>
          <w:szCs w:val="28"/>
          <w:highlight w:val="magenta"/>
        </w:rPr>
        <w:t>нам</w:t>
      </w:r>
      <w:r>
        <w:rPr>
          <w:rStyle w:val="Emphasis"/>
          <w:b/>
          <w:color w:val="FF0000"/>
          <w:sz w:val="28"/>
          <w:szCs w:val="28"/>
          <w:highlight w:val="magenta"/>
        </w:rPr>
        <w:t xml:space="preserve">, </w:t>
      </w:r>
      <w:r>
        <w:rPr>
          <w:rStyle w:val="Emphasis"/>
          <w:b/>
          <w:color w:val="4BACC6"/>
          <w:sz w:val="56"/>
          <w:szCs w:val="56"/>
          <w:highlight w:val="magenta"/>
        </w:rPr>
        <w:t>родителям</w:t>
      </w:r>
      <w:r>
        <w:rPr>
          <w:rStyle w:val="Emphasis"/>
          <w:b/>
          <w:color w:val="FF0000"/>
          <w:sz w:val="28"/>
          <w:szCs w:val="28"/>
          <w:highlight w:val="magenta"/>
        </w:rPr>
        <w:t>, чтобы установить контакт с воспитателем</w:t>
      </w:r>
      <w:r>
        <w:rPr>
          <w:rStyle w:val="Emphasis"/>
          <w:color w:val="FF0000"/>
          <w:sz w:val="28"/>
          <w:szCs w:val="28"/>
          <w:highlight w:val="magenta"/>
        </w:rPr>
        <w:t>?</w:t>
      </w:r>
      <w:r>
        <w:rPr/>
        <w:t xml:space="preserve"> </w:t>
      </w:r>
    </w:p>
    <w:p>
      <w:pPr>
        <w:pStyle w:val="Style15"/>
        <w:jc w:val="center"/>
        <w:rPr>
          <w:lang w:val="en-US"/>
        </w:rPr>
      </w:pPr>
      <w:r>
        <w:rPr>
          <w:lang w:val="en-US"/>
        </w:rPr>
      </w:r>
    </w:p>
    <w:p>
      <w:pPr>
        <w:pStyle w:val="Style15"/>
        <w:rPr/>
      </w:pPr>
      <w:r>
        <w:rPr/>
        <w:t>Ведь хорошее и уважительное отношение воспитателя к родителям — залог хорошего отношения к ребенку. </w:t>
      </w:r>
    </w:p>
    <w:p>
      <w:pPr>
        <w:pStyle w:val="Style15"/>
        <w:rPr>
          <w:lang w:val="en-US"/>
        </w:rPr>
      </w:pPr>
      <w:r>
        <w:rPr>
          <w:b/>
          <w:i/>
          <w:sz w:val="28"/>
          <w:szCs w:val="28"/>
          <w:highlight w:val="cyan"/>
        </w:rPr>
        <w:t>Приходя в детский сад, не стесняйтесь рассказать воспитателю как можно больше о своем ребенке.</w:t>
      </w:r>
      <w:r>
        <w:rPr>
          <w:sz w:val="28"/>
          <w:szCs w:val="28"/>
        </w:rPr>
        <w:t xml:space="preserve"> </w:t>
      </w:r>
    </w:p>
    <w:p>
      <w:pPr>
        <w:pStyle w:val="Style15"/>
        <w:rPr/>
      </w:pPr>
      <w:r>
        <w:rPr/>
        <w:t xml:space="preserve">Так ему с самого начала будет гораздо проще найти к малышу подход. Расскажите о том, чем ребенок увлекается, какие игры у него любимые, отметьте об особенности его темперамента, характера. Скажите о том, какие блюда он предпочитает и какие продукты есть категорически отказывается. Как проще засыпает. Обязательно скажите, на что следует обратить особое внимание. Возможно, у крохи есть какие-то проблемы со здоровьем (аллергия, какое-либо хроническое заболевание). </w:t>
      </w:r>
    </w:p>
    <w:p>
      <w:pPr>
        <w:pStyle w:val="Style15"/>
        <w:rPr>
          <w:sz w:val="28"/>
          <w:szCs w:val="28"/>
        </w:rPr>
      </w:pPr>
      <w:r>
        <w:rPr>
          <w:b/>
          <w:i/>
          <w:sz w:val="28"/>
          <w:szCs w:val="28"/>
          <w:highlight w:val="cyan"/>
        </w:rPr>
        <w:t>Не стесняйтесь рассказать о том, что ваш ребенок еще не умеет делать</w:t>
      </w:r>
      <w:r>
        <w:rPr>
          <w:sz w:val="28"/>
          <w:szCs w:val="28"/>
          <w:highlight w:val="cyan"/>
        </w:rPr>
        <w:t xml:space="preserve"> (</w:t>
      </w:r>
      <w:r>
        <w:rPr/>
        <w:t xml:space="preserve">проситься на горшок, кушать самостоятельно, застегивать пуговицы, завязывать шнурки). А так же об особенностях развития и характера, которые вас волнуют: например, ребенок очень агрессивен или слишком замкнут и стеснителен. Лучше, чтобы воспитатель сразу знал, чему в процессе работы с ребенком надо будет уделить больше внимания. Запомните: чем больше воспитатель знает о вашем ребенке, тем с большим пониманием он будет к нему относиться. </w:t>
      </w:r>
    </w:p>
    <w:p>
      <w:pPr>
        <w:pStyle w:val="Style15"/>
        <w:rPr/>
      </w:pPr>
      <w:r>
        <w:rPr>
          <w:highlight w:val="cyan"/>
        </w:rPr>
        <w:t xml:space="preserve">Лучше будет, если вы расскажете о методах воспитания, принятых в вашей семье. </w:t>
      </w:r>
      <w:r>
        <w:rPr>
          <w:sz w:val="48"/>
          <w:szCs w:val="48"/>
          <w:highlight w:val="cyan"/>
        </w:rPr>
        <w:t>Заставляете</w:t>
      </w:r>
      <w:r>
        <w:rPr>
          <w:highlight w:val="cyan"/>
        </w:rPr>
        <w:t xml:space="preserve"> ли вы ребенка есть </w:t>
      </w:r>
      <w:r>
        <w:rPr>
          <w:sz w:val="44"/>
          <w:szCs w:val="44"/>
          <w:highlight w:val="cyan"/>
        </w:rPr>
        <w:t>или</w:t>
      </w:r>
      <w:r>
        <w:rPr>
          <w:highlight w:val="cyan"/>
        </w:rPr>
        <w:t xml:space="preserve"> демократично подходите к этому вопросу? Какие методы наказания допускаются в вашей семье? Хорошо, если воспитатель сам заговорит об этом, но ведь далеко не каждый воспитатель решится расспрашивать родителей, хотя такая информация зачастую необходима для того, чтобы лучше понимать ребенка.</w:t>
      </w:r>
      <w:r>
        <w:rPr/>
        <w:t xml:space="preserve"> </w:t>
      </w:r>
    </w:p>
    <w:p>
      <w:pPr>
        <w:pStyle w:val="Style15"/>
        <w:rPr>
          <w:lang w:val="en-US"/>
        </w:rPr>
      </w:pPr>
      <w:r>
        <w:rPr>
          <w:b/>
          <w:i/>
          <w:sz w:val="28"/>
          <w:szCs w:val="28"/>
          <w:highlight w:val="red"/>
        </w:rPr>
        <w:t>Если в вашей семье приняты строгие методы воспитания, в том числе — физические наказания, будьте готовы к тому, что с вашим ребенком возникнут проблемы</w:t>
      </w:r>
      <w:r>
        <w:rPr>
          <w:b/>
          <w:i/>
        </w:rPr>
        <w:t>.</w:t>
      </w:r>
      <w:r>
        <w:rPr/>
        <w:t xml:space="preserve"> </w:t>
      </w:r>
    </w:p>
    <w:p>
      <w:pPr>
        <w:pStyle w:val="Style15"/>
        <w:rPr/>
      </w:pPr>
      <w:r>
        <w:rPr/>
        <w:t xml:space="preserve">В арсенале у педагогов нет ремней, а самая строгая мера педагогического воздействия, допустимая в детском саду — посадить ребенка на стульчик, отстранив от игр и занятий, и дети, привыкшие к физическим наказаниям, могут просто её не воспринимать. Следовательно, и работа с таким ребенком может стать настоящей проверкой на прочность для воспитателя. </w:t>
      </w:r>
    </w:p>
    <w:p>
      <w:pPr>
        <w:pStyle w:val="Style15"/>
        <w:rPr>
          <w:b/>
          <w:b/>
          <w:i/>
          <w:i/>
          <w:lang w:val="en-US"/>
        </w:rPr>
      </w:pPr>
      <w:r>
        <w:rPr>
          <w:b/>
          <w:i/>
          <w:sz w:val="28"/>
          <w:szCs w:val="28"/>
          <w:highlight w:val="red"/>
        </w:rPr>
        <w:t>Будьте приветливы и вежливы с воспитателем</w:t>
      </w:r>
      <w:r>
        <w:rPr>
          <w:b/>
          <w:i/>
        </w:rPr>
        <w:t>.</w:t>
      </w:r>
    </w:p>
    <w:p>
      <w:pPr>
        <w:pStyle w:val="Style15"/>
        <w:rPr/>
      </w:pPr>
      <w:r>
        <w:rPr/>
        <w:t xml:space="preserve"> </w:t>
      </w:r>
      <w:r>
        <w:rPr/>
        <w:t xml:space="preserve">К сожалению, некоторые родители даже не считают должным поздороваться или попрощаться с воспитателем, приводя ребенка в детский сад. </w:t>
      </w:r>
    </w:p>
    <w:p>
      <w:pPr>
        <w:pStyle w:val="Style15"/>
        <w:rPr>
          <w:lang w:val="en-US"/>
        </w:rPr>
      </w:pPr>
      <w:r>
        <w:rPr>
          <w:b/>
          <w:i/>
          <w:sz w:val="28"/>
          <w:szCs w:val="28"/>
          <w:highlight w:val="red"/>
        </w:rPr>
        <w:t>Не забывайте сами спрашивать о том, как провел ребенок время в детском саду, что ел, с кем играл, как засыпал во время тихого часа</w:t>
      </w:r>
      <w:r>
        <w:rPr>
          <w:b/>
          <w:i/>
        </w:rPr>
        <w:t>.</w:t>
      </w:r>
      <w:r>
        <w:rPr/>
        <w:t xml:space="preserve"> </w:t>
      </w:r>
    </w:p>
    <w:p>
      <w:pPr>
        <w:pStyle w:val="Style15"/>
        <w:rPr/>
      </w:pPr>
      <w:r>
        <w:rPr/>
        <w:t xml:space="preserve">Если вы будете говорить об этом с воспитателем, он обязательно станет внимательнее присматриваться к вашему ребенку в течение дня, чтобы потом иметь возможность более подробно ответить на ваши вопросы. Также воспитатель будет спокойнее относиться к вашим просьбам и замечаниям, ведь вы в его глазах будете восприниматься как заботливый и неравнодушный родитель. Гораздо труднее налаживать контакты с теми родителями, которые вспоминают о существовании воспитателя только тогда, когда их что-то не устроило. </w:t>
      </w:r>
    </w:p>
    <w:p>
      <w:pPr>
        <w:pStyle w:val="Style15"/>
        <w:rPr>
          <w:i/>
          <w:i/>
        </w:rPr>
      </w:pPr>
      <w:r>
        <w:rPr>
          <w:i/>
        </w:rPr>
        <w:t xml:space="preserve">Однако бывает, возникают такие ситуации, когда конфликта избежать не удается. Что делать в случае, если у вас есть претензии к работе педагога? Как поговорить с ним об этом, исправить ситуацию, но при этом не ущемить интересы ребенка, не ухудшить отношение к нему со стороны воспитателей? </w:t>
      </w:r>
    </w:p>
    <w:p>
      <w:pPr>
        <w:pStyle w:val="Style15"/>
        <w:rPr>
          <w:b/>
          <w:b/>
          <w:i/>
          <w:i/>
          <w:lang w:val="en-US"/>
        </w:rPr>
      </w:pPr>
      <w:r>
        <w:rPr>
          <w:b/>
          <w:i/>
          <w:highlight w:val="magenta"/>
        </w:rPr>
        <w:t>Для начала разберитесь с тем, что именно вызывает ваше недовольство, насколько обоснованы ваши претензии</w:t>
      </w:r>
      <w:r>
        <w:rPr>
          <w:b/>
          <w:i/>
        </w:rPr>
        <w:t>.</w:t>
      </w:r>
    </w:p>
    <w:p>
      <w:pPr>
        <w:pStyle w:val="Style15"/>
        <w:rPr/>
      </w:pPr>
      <w:r>
        <w:rPr/>
        <w:t xml:space="preserve"> </w:t>
      </w:r>
      <w:r>
        <w:rPr/>
        <w:t xml:space="preserve">Очень часто родители вменяют в вину педагогам то, что я бы назвала "рабочими моментами". Одеваясь на прогулку, ребенок надел сандалии не на ту ногу, а воспитатель не заметил. Запачкалась футболка на обеде. Чужие ботинки оказались на ногах вашего ребенка. Поверьте, это не повод для серьезных разбирательств. Дома еще раз покажите сыну или дочери, как правильно надевать сандалии, напоминайте, чтобы аккуратнее ел за столом. Или просто не давайте в садик ту одежду, которую жалко испачкать, принесите фартук. Сын гуляет на улице в чужих ботинках? И такое бывает. Переодели, посмеялись, пошли домой. </w:t>
      </w:r>
    </w:p>
    <w:p>
      <w:pPr>
        <w:pStyle w:val="Style15"/>
        <w:rPr/>
      </w:pPr>
      <w:r>
        <w:rPr/>
        <w:t xml:space="preserve">К "рабочим моментам" я бы отнесла и мелкие повреждения: царапины, синяки, особенно в летний период, когда дети много гуляют, играют на улице в подвижные игры. Неужели ваш ребенок ни разу при вас не разбил коленку, не поцарапался? В садике ваш непоседа не станет другим! И если вы систематически "наезжаете" за ссадины на воспитателей — скорее всего, они начнут его просто сажать рядом с собой на прогулке, запрещая бегать и играть с другими ребятами. То же относится и к укусам в ясельках и младшей группе. В этом возрасте дети еще плохо контролируют свою агрессивность, поэтому драки и укусы случаются постоянно. Если вас это очень беспокоит, можете попросить, чтобы воспитатель все время держал вашего кроху возле себя, исключая общение с "плохими" детками. Но что же тогда делать с пресловутыми "социализацией" и "обучением общению", из-за которых многие родители считают посещение детского сада необходимостью? К тому же в яслях и укусы, и царапины — явление постоянное: сегодня вашего малыша укусили, завтра он кого-то укусил. Конечно, это неприятно, но не значит, что из-за этого надо отстранять воспитателя от работы. Вы можете сами поговорить с родителями "агрессора": скорее всего, их тоже волнует эта проблема. Все по инструкции </w:t>
      </w:r>
    </w:p>
    <w:p>
      <w:pPr>
        <w:pStyle w:val="Style15"/>
        <w:rPr/>
      </w:pPr>
      <w:r>
        <w:rPr/>
        <w:t xml:space="preserve">Кроме царапин и укусов редко, но случаются и более серьезные проблемы — ребенок упал, получил перелом, ушиб, сильный порез и т.д. Во-первых, на это случай у каждого ребенка, посещающего детский сад, должна имеется страховка. Во-вторых, эти моменты предусмотрены и в должностной инструкции воспитателя. В каждом случае следует тщательно разобраться, после такого инцидента всегда проводиться проверка. Если вина воспитателя доказана (например, он оставил детей одних без присмотра), к воспитателю будут применены самые строгие меры вплоть до увольнения. Но иногда дети травмируются действительно случайно, и такое может случиться даже у самого внимательного педагога. Если воспитатель сразу известил о случившемся родителей, ребенку была оказана необходимая медицинская помощь, значит, он выполнил свои должностные обязанности в соответствии с инструкцией. </w:t>
      </w:r>
    </w:p>
    <w:p>
      <w:pPr>
        <w:pStyle w:val="Style15"/>
        <w:rPr>
          <w:b/>
          <w:b/>
          <w:i/>
          <w:i/>
          <w:lang w:val="en-US"/>
        </w:rPr>
      </w:pPr>
      <w:r>
        <w:rPr>
          <w:b/>
          <w:i/>
          <w:highlight w:val="magenta"/>
        </w:rPr>
        <w:t>Вы считаете, что в детском саду мало занимаются с ребенком? Каждое дошкольное учреждение работает по той или иной образовательной программе, в соответствии с которой составляется "сетка" занятий на неделю</w:t>
      </w:r>
      <w:r>
        <w:rPr>
          <w:b/>
          <w:i/>
        </w:rPr>
        <w:t>.</w:t>
      </w:r>
    </w:p>
    <w:p>
      <w:pPr>
        <w:pStyle w:val="Style15"/>
        <w:rPr/>
      </w:pPr>
      <w:r>
        <w:rPr>
          <w:b/>
          <w:i/>
        </w:rPr>
        <w:t xml:space="preserve"> </w:t>
      </w:r>
      <w:r>
        <w:rPr/>
        <w:t xml:space="preserve">Время занятий зависит от возраста детей — в яслях обычно проводят 2 занятия по 10 минут, в подготовительной продолжительность занятий составляет уже 30 минут. Вы можете узнать у воспитателя или заведующей о расписании занятий. Если занятия не проводятся, вы можете сказать об этом заведующей, она, как и методист, должна следить за тем, чтобы занятия проводились. Однако не стоит возлагать очень большие надежды на сад в вопросах развития. Если дома вы не уделяете время играм, чтению книг с ребенком, не закрепляете то, что дети проходят в садике, считая, что ребенку хватит занятий в детском саду, не стоит рассчитывать на высокие результаты. Сначала нужно разобраться </w:t>
      </w:r>
    </w:p>
    <w:p>
      <w:pPr>
        <w:pStyle w:val="Style15"/>
        <w:rPr>
          <w:b/>
          <w:b/>
          <w:i/>
          <w:i/>
          <w:lang w:val="en-US"/>
        </w:rPr>
      </w:pPr>
      <w:r>
        <w:rPr>
          <w:b/>
          <w:i/>
          <w:highlight w:val="magenta"/>
        </w:rPr>
        <w:t xml:space="preserve">Вас раздражает то, что воспитатель часто жалуется на вашего ребенка, вы обвиняете её в </w:t>
      </w:r>
      <w:r>
        <w:rPr>
          <w:b/>
          <w:i/>
          <w:sz w:val="28"/>
          <w:szCs w:val="28"/>
          <w:highlight w:val="magenta"/>
        </w:rPr>
        <w:t>некомпетентности</w:t>
      </w:r>
      <w:r>
        <w:rPr>
          <w:b/>
          <w:i/>
        </w:rPr>
        <w:t>?</w:t>
      </w:r>
    </w:p>
    <w:p>
      <w:pPr>
        <w:pStyle w:val="Style15"/>
        <w:rPr/>
      </w:pPr>
      <w:r>
        <w:rPr/>
        <w:t xml:space="preserve"> </w:t>
      </w:r>
      <w:r>
        <w:rPr/>
        <w:t xml:space="preserve">Воспитатели чаще всего жалуются на слишком активных, агрессивных, расторможенных детей. Да, вполне вероятно, что действительно у педагога мало опыта, она не знает, как найти подход к малышу, а может и не хочет находить? Помогите ей советом, ведь вы как никто знаете своего ребенка. Обратитесь к психологу, если он есть в садике, или в центр психологической поддержки семьи за консультацией. Но бывает и так, что жалобы воспитателя обоснованы. Возможно, вам стоит пересмотреть какие-то свои взгляды на воспитание? К примеру многие родители — особенно папы, поощряют агрессивное поведение сына — пусть, мол, растет "настоящим мужиком". То, что потом полгруппы ходит в покусах и синяках, родителей мало волнует. Или ребенку действительно требуется индивидуальная работа с психологом, возможно, даже с более серьезным специалистом, требуется коррекция, которую воспитатель обычного детского сада не может обеспечить. В таком случае не стоит закрывать глаза на проблему, следует обязательно решать её. </w:t>
      </w:r>
    </w:p>
    <w:p>
      <w:pPr>
        <w:pStyle w:val="Style15"/>
        <w:rPr>
          <w:lang w:val="en-US"/>
        </w:rPr>
      </w:pPr>
      <w:r>
        <w:rPr>
          <w:b/>
          <w:i/>
          <w:highlight w:val="red"/>
        </w:rPr>
        <w:t>Бывает и такое, что вроде бы все нормально, но воспитатель вам просто не нравится. "Она какая-то безразличная", "ничего никогда толком не рассказывает", "вечно всем недовольна" — такие жалобы можно часто услышать от родителей.</w:t>
      </w:r>
      <w:r>
        <w:rPr/>
        <w:t xml:space="preserve"> Конечно, все мы люди, и человек может просто вызывать у нас антипатию. Что делать в таком случае? Жаловаться заведующей вроде и не на что, но водить ребенка в садик к человеку, который тебя раздражает, неприятно. </w:t>
      </w:r>
    </w:p>
    <w:p>
      <w:pPr>
        <w:pStyle w:val="Style15"/>
        <w:rPr>
          <w:lang w:val="en-US"/>
        </w:rPr>
      </w:pPr>
      <w:r>
        <w:rPr>
          <w:b/>
          <w:i/>
          <w:sz w:val="28"/>
          <w:szCs w:val="28"/>
          <w:highlight w:val="red"/>
        </w:rPr>
        <w:t>У вас есть два варианта</w:t>
      </w:r>
      <w:r>
        <w:rPr/>
        <w:t xml:space="preserve"> —</w:t>
      </w:r>
    </w:p>
    <w:p>
      <w:pPr>
        <w:pStyle w:val="Style15"/>
        <w:rPr/>
      </w:pPr>
      <w:r>
        <w:rPr/>
        <w:t xml:space="preserve"> </w:t>
      </w:r>
      <w:r>
        <w:rPr/>
        <w:t xml:space="preserve">Попробовать поменять садик или смириться. Что ж, после садика ребенок пойдет в школу, и где гарантия того, что там все учителя будут вам приятны? Тем более, в садик дети идут не только к воспитателю. Даже в яслях (что говорить о младшей, средней и старших группах) они идут к своим друзьям. Знаю случай, когда дети категорически отказывались переходить в другой садик от не очень доброго воспитателя, которого все боялись, потому что в эту группу ходили их друзья. </w:t>
      </w:r>
    </w:p>
    <w:p>
      <w:pPr>
        <w:pStyle w:val="Style15"/>
        <w:rPr/>
      </w:pPr>
      <w:r>
        <w:rPr/>
        <w:t xml:space="preserve">            </w:t>
      </w:r>
      <w:r>
        <w:rPr/>
        <w:t>И Воспитатели выполняют свою работу, работу очень сложную и, на мой взгляд, достойную большого уважения. И если родитель настроен на негатив, скорее всего по закону притяжения он его и получит. Детский сад — это не рай и не ад для ребенка, это такой же этап в его жизни, как школа, институт, и от умения выстраивать правильно отношения с людьми, работающими с нашими детьми, зависит во многом то, как будет складываться их жизнь в детском саду.</w:t>
      </w:r>
    </w:p>
    <w:p>
      <w:pPr>
        <w:pStyle w:val="Style15"/>
        <w:rPr/>
      </w:pPr>
      <w:r>
        <w:rPr/>
      </w:r>
    </w:p>
    <w:p>
      <w:pPr>
        <w:pStyle w:val="Style15"/>
        <w:rPr>
          <w:color w:val="FF0000"/>
          <w:sz w:val="48"/>
          <w:szCs w:val="48"/>
        </w:rPr>
      </w:pPr>
      <w:r>
        <w:rPr>
          <w:color w:val="FF0000"/>
          <w:sz w:val="48"/>
          <w:szCs w:val="48"/>
        </w:rPr>
      </w:r>
    </w:p>
    <w:p>
      <w:pPr>
        <w:pStyle w:val="Style15"/>
        <w:rPr/>
      </w:pPr>
      <w:r>
        <w:rPr>
          <w:rStyle w:val="StrongEmphasis"/>
          <w:highlight w:val="red"/>
        </w:rPr>
        <w:t xml:space="preserve">Основные правила для </w:t>
      </w:r>
      <w:r>
        <w:rPr>
          <w:rStyle w:val="StrongEmphasis"/>
          <w:sz w:val="48"/>
          <w:szCs w:val="48"/>
          <w:highlight w:val="red"/>
        </w:rPr>
        <w:t>родителей</w:t>
      </w:r>
      <w:r>
        <w:rPr>
          <w:rStyle w:val="StrongEmphasis"/>
          <w:highlight w:val="red"/>
        </w:rPr>
        <w:t xml:space="preserve"> начинающих воспитанников детского сада:</w:t>
      </w:r>
    </w:p>
    <w:p>
      <w:pPr>
        <w:pStyle w:val="Style15"/>
        <w:rPr/>
      </w:pPr>
      <w:r>
        <w:rPr/>
        <w:t>1. Старайтесь уделить значительное количество времени подготовке ребенка к поступлению в детский сад: оттачивайте необходимые навыки самообслуживания, безопасности жизнедеятельности, навыки построения коммуникации, работы по инструкции. Обратите внимание на психологический аспект подготовки: расска</w:t>
        <w:softHyphen/>
        <w:t>зывайте малышу поучительные истории, помогающие получить опыт в области разрешения конфликтов, налаживании коммуникации, проявления инициативы.</w:t>
      </w:r>
    </w:p>
    <w:p>
      <w:pPr>
        <w:pStyle w:val="Style15"/>
        <w:rPr/>
      </w:pPr>
      <w:r>
        <w:rPr/>
        <w:t>2. Особое внимание уделите первому опыту посещения ребенком детского сада. Обеспечьте малышу зак</w:t>
        <w:softHyphen/>
        <w:t>репление позитивной психологической установки: в детском саду мне хорошо. Проговаривайте те положительные эмоции, которые ребенок испытает в детском саду (их наверняка будет достаточно, если вы не ошибетесь в выборе воспитателя).</w:t>
      </w:r>
    </w:p>
    <w:p>
      <w:pPr>
        <w:pStyle w:val="Style15"/>
        <w:rPr/>
      </w:pPr>
      <w:r>
        <w:rPr/>
        <w:t xml:space="preserve">3. </w:t>
      </w:r>
      <w:hyperlink r:id="rId2">
        <w:r>
          <w:rPr>
            <w:rStyle w:val="InternetLink"/>
            <w:b/>
            <w:b/>
            <w:bCs/>
            <w:color w:val="0000FF"/>
            <w:highlight w:val="red"/>
            <w:u w:val="single"/>
          </w:rPr>
          <w:t>Подготовка к поступлению в детский сад</w:t>
        </w:r>
      </w:hyperlink>
      <w:r>
        <w:rPr/>
        <w:t xml:space="preserve"> должна занимать по меньшей мере девять месяцев, чтобы у ребенка было меньше психологических потрясений. Опыт, приобретаемый ребенком в новом для себя месте, должен нарастать плавно, постепенно. Поэтому перед поступлением в детский сад на «полный день» следует пройти адаптацию в группе кратковременного пребывания.</w:t>
      </w:r>
    </w:p>
    <w:p>
      <w:pPr>
        <w:pStyle w:val="Style15"/>
        <w:rPr/>
      </w:pPr>
      <w:r>
        <w:rPr/>
        <w:t>4. Ориентируйтесь на индивидуальные потребности ребенка: если для первого посещения группы пары часов ему оказалось достаточно, значит, первое время ограничьтесь этим временем пребывания в коллективе. Но не начинайте адаптацию, ограничиваясь только временем прогулки, она наименее информативна для ребенка.</w:t>
      </w:r>
    </w:p>
    <w:p>
      <w:pPr>
        <w:pStyle w:val="Style15"/>
        <w:rPr/>
      </w:pPr>
      <w:r>
        <w:rPr/>
        <w:t>5. Позаботьтесь о психологическом комфорте своего ребенка. Его и так не слишком много в жизни современного человека. В группе родителю необходимо находиться рядом с малышом, чтобы помочь сориентироваться в новой обстановке и обеспечить чувство безопасности. Начинать новый период в жизни с психотравмирующей ситуации ребенку ни к чему. Чтобы не травмировать ребенка и не портить ему впечатление от новой атмосферы, следует покидать группу только с согласия малыша. В противном случае страх потери мамы еще долго будет препятствовать ребенку в установлении контакта с воспитателем и сверстниками, проявлении своих способностей.</w:t>
      </w:r>
    </w:p>
    <w:p>
      <w:pPr>
        <w:pStyle w:val="Style15"/>
        <w:rPr/>
      </w:pPr>
      <w:r>
        <w:rPr/>
        <w:t>6. Постарайтесь познакомить ребенка со всеми режимными моментами, индивидуально разъясняя и показывая, каким образом можно удовлетворить потребности в личной гигиене, играх, где можно переодеться, если стало холодно или необходимо следовать на прогулку, когда нужно мыть руки, посещать туалетную комнату (после прогулки, уроков физкультуры, перед едой, приходя и покидая группу). Когда малыш немного освоится, передайте «бразды правления» воспитателю, переадресовывая малыша к нему по всем относящимся к его ведению вопросам. Уметь наладить диалог с воспитателем малыш должен еще в рамках посещения группы кратковременного пребывания.</w:t>
      </w:r>
    </w:p>
    <w:p>
      <w:pPr>
        <w:pStyle w:val="Style15"/>
        <w:rPr/>
      </w:pPr>
      <w:r>
        <w:rPr/>
        <w:t>7. Постарайтесь сплотить коллектив группы и дать малышу проявить свои способности в коллективе в наиболее благоприятной для него обстановке игры, проводимой под вашим руководством.</w:t>
      </w:r>
    </w:p>
    <w:p>
      <w:pPr>
        <w:pStyle w:val="Style15"/>
        <w:rPr/>
      </w:pPr>
      <w:r>
        <w:rPr/>
        <w:t>8. Когда малыш начнет посещать группу, проводя в ней  полный день, очень важно родителям оставаться в курсе жизни ребенка. Регулярно общайтесь с воспита</w:t>
        <w:softHyphen/>
        <w:t>телями, учителями музыкальных и физкультурных занятий, выясняя успехи ребенка, программу развития, которые они предлагают. Повторяйте упражнения дома: пойте песни, выполняйте разминку и т. д. Кроме того, не забывайте посещать утренники, на которых малыш выступает, чтобы продемонстрировать результаты своего труда (ваша оценка по-прежнему очень важна).</w:t>
      </w:r>
    </w:p>
    <w:p>
      <w:pPr>
        <w:pStyle w:val="Style15"/>
        <w:rPr/>
      </w:pPr>
      <w:r>
        <w:rPr/>
        <w:t>9. Узнавайте меню малыша в группе детского сада, учитывайте его при питании ребенка дома. Следите, чтобы малыш питался полноценно, получая достаточное количество витаминов и белка. Также следует быть в курсе аппетита ребенка, который он демонстрирует в группе. Дети должны много пить. При этом у них дол</w:t>
        <w:softHyphen/>
        <w:t>жна быть возможность удовлетворить жажду самостоятельно. Поэтому, если это необходимо, на родительском собрании поднимите вопрос закупки для группы бутилированной воды.</w:t>
      </w:r>
    </w:p>
    <w:p>
      <w:pPr>
        <w:pStyle w:val="Style15"/>
        <w:rPr/>
      </w:pPr>
      <w:r>
        <w:rPr/>
        <w:t>10. Тщательно выбирайте ту одежду, которую ребенку придется носить в садике. Верхняя одежда должна быть немаркой, простой, удобной для самостоятельного застегивания ребенком, переодевания. Без особых усилий со стороны маленького владельца она должна защищать тело от переохлаждения в области шеи, головы, поясницы. Поэтому куртки должны быть длинными, с воротниками-стойками, шапки — с завязками, штаны — с подтяжками; заколки — мягкими, тканевыми. Одежда в группе должна способствовать тому, чтобы ребенок мог без труда с ней справиться при переодевании. Юбки должны быть широкими, короткими, шорты — без тугих поясов и резинок, сво</w:t>
        <w:softHyphen/>
        <w:t>бодного покроя, босоножки — закрытые спереди и сзади (для упора), с удобной застежкой и супинатором. Вся одежда должна быть максимально функциональной: без излишних украшений (которые легко отрыва</w:t>
        <w:softHyphen/>
        <w:t>ются), хрупких кружевных вставок, марких белоснежных элементов. Для уроков физкультуры необходимо иметь в шкафчике чешки, а на музыкальные занятия девочкам лучше облачаться в платьица. Кроме того, на случай ЧП в шкафчике каждого ребенка должны быть запасные носочки, колготки, шортики, майка, и никаких конфет!</w:t>
      </w:r>
    </w:p>
    <w:p>
      <w:pPr>
        <w:pStyle w:val="Style15"/>
        <w:rPr/>
      </w:pPr>
      <w:r>
        <w:rPr/>
        <w:t>11. На родительском собрании всегда выясняйте успеваемость ребенка, расспрашивайте воспитателей об основных проблемах, интересах малыша. Хотя бы раз в неделю проводите домашнее родительское собрание, выясняя те же самые вопросы у ребенка. Сравнивайте полученную информацию. Если малыш не хочет говорить о садике, это тревожный признак, помогите ребенку рас</w:t>
        <w:softHyphen/>
        <w:t>крепоститься и все-таки поделиться своими переживаниями. Вы можете предложить крохе рассказать сказку про детский сад, используя знакомых ему героев. Например, про Машеньку, которая стала ходить в садик. Проанализируйте текст, который сочинит ваш малыш. Возможно, те события, которые будут приписаны сказочной Маше, происходят в жизни самого ребенка.</w:t>
      </w:r>
    </w:p>
    <w:p>
      <w:pPr>
        <w:pStyle w:val="Style15"/>
        <w:rPr/>
      </w:pPr>
      <w:r>
        <w:rPr/>
        <w:t>12. Перед посещением детского сада правильно психологически настраивайте ребенка. Объясняйте, что у каждого человека — свои задачи, некоторые из них мы выполняем с удовольствием, другие — по необходимости, чтобы обеспечить свою безопасность, например. Но все мы ответственны за то, чтобы выполнить поставленные перед нами цели и задачи. Малыши должны вырасти, стать взрослыми, чтобы заниматься любимым делом, ходить, как мама и папа, на работу, иметь в будущем своих детей. Для этого им нужно много учиться и сохранять свое здоровье. В детском саду у карапуза такая же работа, как у мамы и папы. Она помогает ребенку выполнять свои особенные задачи: общаться, играть, учиться новому, выполняя определенные упражнения. Все это приносит настоящее удовольствие, если относиться к этому с любовью, точно так же, как мама и папа относятся к своему делу, своей работе.</w:t>
      </w:r>
    </w:p>
    <w:p>
      <w:pPr>
        <w:pStyle w:val="Style15"/>
        <w:rPr/>
      </w:pPr>
      <w:r>
        <w:rPr/>
        <w:t>13. Не устанавливайте за посещение детского сада какой-либо «платы», особенно соизмеряя ее с шоколадно-ореховым эквивалентом. Таким образом, вы отрицательно влияете на мотивацию ребенка. Малыш должен понять, что в садик ходят ради собственного интереса, а не за призы и подарки.</w:t>
      </w:r>
    </w:p>
    <w:p>
      <w:pPr>
        <w:pStyle w:val="Style15"/>
        <w:rPr>
          <w:sz w:val="48"/>
          <w:szCs w:val="48"/>
        </w:rPr>
      </w:pPr>
      <w:r>
        <w:rPr>
          <w:sz w:val="48"/>
          <w:szCs w:val="48"/>
        </w:rPr>
        <w:t>Особая работа есть у каждого из нас, и только от нас зависит, станет ли она по-настоящему любимой. Подго</w:t>
        <w:softHyphen/>
        <w:t>тавливайте малыша к грядущим изменениям заранее. Действуя мягко, без резких скачков и поворотов, вовре</w:t>
        <w:softHyphen/>
        <w:t>мя информируйте малыша о новых для него задачах, поясняя, для чего их выполнение необходимо. Используйте сказку, чтобы подготовить малыша к тому, что ожидает его в стенах детского учреждения. Рассказывайте поучительные истории, веселые стишки, организуйте игры для отработки необходимых навыков. Благоприятный психологический климат, родительская поддержка и правильная информированность ребенка о своих задачах создадут все условия для того, чтобы поступление в детский сад для малыша стало радостным, долгожданным событием.</w:t>
      </w:r>
    </w:p>
    <w:p>
      <w:pPr>
        <w:pStyle w:val="Normal"/>
        <w:spacing w:before="0" w:after="200"/>
        <w:rPr>
          <w:i/>
          <w:i/>
          <w:sz w:val="28"/>
          <w:szCs w:val="48"/>
        </w:rPr>
      </w:pPr>
      <w:r>
        <w:rPr>
          <w:i/>
          <w:sz w:val="28"/>
          <w:szCs w:val="4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shechudo.ru/yenciklopedija-mamy-i-malysha/rebenok-i-detskii-sad/kak-podgotovit-rebenka-k-posescheniyu-detskogo-sada.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8:32:00Z</dcterms:created>
  <dc:creator>Admin</dc:creator>
  <dc:description/>
  <cp:keywords/>
  <dc:language>en-US</dc:language>
  <cp:lastModifiedBy>Admin</cp:lastModifiedBy>
  <dcterms:modified xsi:type="dcterms:W3CDTF">2013-02-24T19:13:00Z</dcterms:modified>
  <cp:revision>13</cp:revision>
  <dc:subject/>
  <dc:title/>
</cp:coreProperties>
</file>