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030"/>
        <w:gridCol w:w="7432"/>
        <w:gridCol w:w="1075"/>
        <w:gridCol w:w="2153"/>
        <w:gridCol w:w="1432"/>
      </w:tblGrid>
      <w:tr>
        <w:trPr>
          <w:trHeight w:val="52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тема (содержание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ход и форма уроков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</w:tr>
      <w:tr>
        <w:trPr>
          <w:trHeight w:val="130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урок. Слово о слове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ность слова как лексической единицы. О словарной работе, ее значение. Словарный запас и его значение в изучении русского языка.  Природа речи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лекция с элементами беседы занимательного языкознания.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истика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и языка. Стили речи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ка. Орфоэпия. Графика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фонетической позиции  слогоделения, фонологическая система русского языка. Общее понятие об орфоэпии. Стили произношения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«Занимательно о русской фонетике и орфоэпии».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>
          <w:trHeight w:val="70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ка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ческие характеристики звуков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эпия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ыразительное чтение отрывков из художественной литературы </w:t>
            </w:r>
          </w:p>
          <w:p>
            <w:pPr>
              <w:pStyle w:val="Normal"/>
              <w:rPr/>
            </w:pPr>
            <w:r>
              <w:rPr/>
              <w:t>С соблюдением орфоэпических норм; произношение звуков (Ц,Ф,Щ,Е,Э); произношение отдельных слогов и слов иноязычного происхождения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</w:tr>
      <w:tr>
        <w:trPr>
          <w:trHeight w:val="72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графия. Основные типы словарей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ведению и заполнению тетради по словарной работе. Умение и навыки применения новых слов в своей речи. Понятие о лексикографии. Основные типы словарей (толковые, фразеологические, синонимов, антонимов, паронимов, новых слов, словари сочетаемости, грамматические, правильности (трудностей), исторические, этимологические, словообразовательные, орфографические и орфоэпические, сокращений и лингвистические). Обучение работе со словар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я. Практическое занятие (работа со словарями)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</w:tr>
      <w:tr>
        <w:trPr>
          <w:trHeight w:val="48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сическая омонимия, антонимия, полисемия. 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икновение омонимов. Разграничение омонимии и многозначности. Синонимия и полисемия. Антонимия и полисемия. Вопрос о контекстуальных синонимах и антонима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общения учащихся. </w:t>
            </w:r>
          </w:p>
          <w:p>
            <w:pPr>
              <w:pStyle w:val="Normal"/>
              <w:rPr/>
            </w:pPr>
            <w:r>
              <w:rPr/>
              <w:t>Практическое занятие (работа со словарями)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</w:tr>
      <w:tr>
        <w:trPr>
          <w:trHeight w:val="144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ально-стилистическое использование омонимии, синонимии, антонимии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альное использование и экспрессивные возможности          омонимов, синонимов, антонимов в речи. Градация, антитеза, оксюморон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с закрепляющими упражнениями и заданиями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онимия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онимы в русском языке. Отношение паронимов к омонимам, синонимам и антонимам. Ошибки, допускаемые при смешении пароним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с элементами лекции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ая лексика, лексические обороты и конструкции для творческих работ. Диалог. Монолог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ранее изученного материала в письменной речи в форме диалога, монолог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зеологизмы. Крылатые слова, афоризмы, изречения, цитаты, сентенции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ипы фразеологических единиц. Омонимия, синонимия, антонимия, многозначность фразеологизмов. Значение фразеологизмов. Использование фразеологизмов и т.п. в речи. Подбор эквивалентных русским фразеологизмов из других языков в перевод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с практическим заданием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вод как особый вид упражнений по обогащению и активизации словарного запаса, развитию речи учащихся. 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с родного  на русский язык художественной, научно-популярной литерату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абораторная работа.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очная лексика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нятие юмора, сатиры, иронии, сарказма. Эпитет, гипербола, литота, метафора, литота, сравнение. Меткие, острые слова народно-разговорного языка, комические дета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с элементами лекции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кет и этикетные средства речи. Культура речи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этикета. Этикетные средства речи. Составление словаря этике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ловая лексика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ермины, Профессионализмы, Научный, официально-деловой стили. Язык деловой документаци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с практическими заданиями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ошибок. Грамматические ошиб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классификации ошибок. Знакомство с грамматическими ошибками: словообразовательными, морфологическими, синтаксически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.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ые ошибки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удачное использование лексических повторов, местоимений, порядка слов, видовременной соотнесенности глагольных форм в предложениях текст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антические и стилистические ошибки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отребление слова в несвойственном ему значении; смешение паронимов; неразличение оттенков значения синонимов; нарушение лексической сочетаемости. потребление слов иной стилевой окраски; неуместное употребление эмоционально-экспрессивной лексики; неоправданное употребление просторечных  и диалогических слов; употребление штампов; смешение лексики разных исторических эпох.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с закрепляющими упражнениями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ность речи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Художественные средства языка. Стилистические фигуры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с практическим занятием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я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Зимние грезы ( «Сон природы» 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«Гимн школьной парте» (  «Мое мнение о…» 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«Это случилось…» ( « Как-то раз…»)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.    «Мой Пушкин» («Мой..»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.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7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9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20:15:00Z</dcterms:created>
  <dc:creator>1</dc:creator>
  <dc:description/>
  <dc:language>en-US</dc:language>
  <cp:lastModifiedBy>1</cp:lastModifiedBy>
  <dcterms:modified xsi:type="dcterms:W3CDTF">2007-09-13T21:17:00Z</dcterms:modified>
  <cp:revision>14</cp:revision>
  <dc:subject/>
  <dc:title>№п\п</dc:title>
</cp:coreProperties>
</file>