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. И. О. педагога: </w:t>
      </w:r>
      <w:r>
        <w:rPr>
          <w:rFonts w:cs="Times New Roman" w:ascii="Times New Roman" w:hAnsi="Times New Roman"/>
          <w:b/>
        </w:rPr>
        <w:t>Р.В.Султан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</w:rPr>
        <w:t>ФИЗИКА</w:t>
      </w:r>
      <w:r>
        <w:rPr>
          <w:rFonts w:cs="Times New Roman" w:ascii="Times New Roman" w:hAnsi="Times New Roman"/>
          <w:sz w:val="24"/>
          <w:szCs w:val="24"/>
        </w:rPr>
        <w:br/>
        <w:t>Класс</w:t>
      </w:r>
      <w:r>
        <w:rPr>
          <w:rFonts w:cs="Times New Roman" w:ascii="Times New Roman" w:hAnsi="Times New Roman"/>
          <w:b/>
          <w:sz w:val="24"/>
          <w:szCs w:val="24"/>
        </w:rPr>
        <w:t>: 9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"Электромагнитные волны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знакомить учащихся с понятием электромагнитной волны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ятельност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умений реализации новых способов действия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тельная цел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 xml:space="preserve">расширение </w:t>
      </w:r>
      <w:r>
        <w:rPr>
          <w:rFonts w:cs="Times New Roman" w:ascii="Times New Roman" w:hAnsi="Times New Roman"/>
          <w:bCs/>
          <w:sz w:val="24"/>
          <w:szCs w:val="24"/>
        </w:rPr>
        <w:t>ПОНЯТИЙ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зы  за счет включения в нее новых элемент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 учащихся с электромагнитными волнами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применять знания для объяснения физических процессов и решения задач, находить связи между физическими характеристиками различных эмв и его восприятие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ь возможность детям ощутить радость познания, открытия. 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Метапредметные: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звивать память, внимание, мышление. Продолжить работу по формированию умственной деятельности: анализа, способности наблюдать, делать выводы, выдвигать гипотезы. Развивать умение выделять главное, существенное в изучаемом материале (составление конспекта), грамотно излагать свои мысли; воспитывать стремление к познанию. Развитие познавательных интересов, интеллектуальных способностей средствами ИКТ. Создать содержательные и организационные условия для развития критического мышления, продолжить формирование навыков самостоятельного поиска необходимого материала.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Предметные:</w:t>
      </w:r>
      <w:r>
        <w:rPr>
          <w:rStyle w:val="Appleconvertedspace"/>
          <w:rFonts w:eastAsia="Calibri"/>
          <w:b/>
          <w:bCs/>
          <w:i/>
          <w:iCs/>
          <w:color w:val="000000"/>
        </w:rPr>
        <w:t> </w:t>
      </w:r>
      <w:r>
        <w:rPr>
          <w:color w:val="000000"/>
        </w:rPr>
        <w:t>Воспитание понимания причинно-следственных связей в окружающем мире и познаваемости окружающего мира; расширить кругозор учащихся на разборе шкалы эмв и их свойств; развивать самостоятельность учеников, использовать полученные знания в повседневно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и колбы с чистой водой, раствор «марганцовки»- метод 3-х колб, м/проектор, ПК, м/экран</w:t>
      </w:r>
    </w:p>
    <w:p>
      <w:pPr>
        <w:pStyle w:val="Style16"/>
        <w:spacing w:before="0" w:after="0"/>
        <w:ind w:left="720" w:hanging="0"/>
        <w:rPr/>
      </w:pPr>
      <w:r>
        <w:rPr>
          <w:b/>
          <w:color w:val="000000"/>
        </w:rPr>
        <w:t>ТИП УРОКА</w:t>
      </w:r>
      <w:r>
        <w:rPr>
          <w:color w:val="000000"/>
        </w:rPr>
        <w:t>:</w:t>
      </w:r>
      <w:r>
        <w:rPr/>
        <w:t xml:space="preserve"> </w:t>
      </w:r>
      <w:r>
        <w:rPr>
          <w:b/>
          <w:bCs/>
          <w:u w:val="single"/>
        </w:rPr>
        <w:t>Урок «открытия» нового</w:t>
      </w:r>
      <w:r>
        <w:rPr>
          <w:b/>
          <w:bCs/>
        </w:rPr>
        <w:t xml:space="preserve"> </w:t>
      </w:r>
      <w:r>
        <w:rPr/>
        <w:t>знания.</w:t>
        <w:br/>
      </w:r>
      <w:r>
        <w:rPr>
          <w:b/>
          <w:color w:val="000000"/>
        </w:rPr>
        <w:t xml:space="preserve">ФОРМА УРОКА: </w:t>
      </w:r>
      <w:r>
        <w:rPr>
          <w:color w:val="000000"/>
        </w:rPr>
        <w:t>комбинированный                                          (</w:t>
      </w:r>
      <w:hyperlink r:id="rId2">
        <w:r>
          <w:rPr>
            <w:rStyle w:val="InternetLink"/>
            <w:i/>
            <w:iCs/>
          </w:rPr>
          <w:t>Презентация</w:t>
        </w:r>
        <w:r>
          <w:rPr>
            <w:rStyle w:val="InternetLink"/>
          </w:rPr>
          <w:t>)</w:t>
        </w:r>
      </w:hyperlink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использую групповую работу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Физика - самый идеальный полигон для тренировки ума". ( Эйнштей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</w:rPr>
        <w:t xml:space="preserve">Путевой Лист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руктура урок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открытия» нового зна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851" w:gutter="0" w:header="360" w:top="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этап мотивации (самоопределения) к учебной деятельности;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этап актуализации и пробного учебного действия;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выявления места и причины затруднения;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построения проекта выхода из затруднения;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реализации построенного проекта;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ап первичного закрепления с проговариванием во внешней речи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ровень самостоятельной работы с самопроверкой по эталону;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этап включения в систему знаний и повтор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рефлексии учебной деятельности на уроке.</w:t>
      </w:r>
    </w:p>
    <w:p>
      <w:pPr>
        <w:sectPr>
          <w:type w:val="continuous"/>
          <w:pgSz w:w="11906" w:h="16838"/>
          <w:pgMar w:left="1474" w:right="851" w:gutter="0" w:header="360" w:top="416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/>
        <w:t>Технологическая карта с дидактической структурой урока</w:t>
      </w:r>
    </w:p>
    <w:tbl>
      <w:tblPr>
        <w:tblW w:w="15825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6946"/>
        <w:gridCol w:w="4819"/>
        <w:gridCol w:w="1743"/>
      </w:tblGrid>
      <w:tr>
        <w:trPr>
          <w:trHeight w:val="778" w:hRule="atLeast"/>
        </w:trPr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структура урока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18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180" w:right="1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РЕЗУЛЬТАТ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этап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ый настрой на урок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. Создание потребности в знаниях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нажды великого мыслителя Сократа спросили о том, что, по его мнению, легче всего  в жизни. Он ответил, что легче всего- поучать других, а труднее- познать самого себя.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На уроке физики мы говорим о познании природы. Но, сегодня, прежде чем изучать физические явления и понятия, давайте заглянем «в себя». Как мы воспринимаем окружающий мир? Как теоретики или как практики?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color w:val="FF6600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Мнение учащихся. 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ечено -проверить в ходе изучения нового материала</w:t>
            </w:r>
          </w:p>
        </w:tc>
      </w:tr>
      <w:tr>
        <w:trPr/>
        <w:tc>
          <w:tcPr>
            <w:tcW w:w="23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/>
            </w:pPr>
            <w:r>
              <w:rPr>
                <w:rFonts w:cs="Times New Roman" w:ascii="Times New Roman" w:hAnsi="Times New Roman"/>
              </w:rPr>
              <w:t xml:space="preserve">2 этап. Создание </w:t>
            </w:r>
            <w:r>
              <w:rPr>
                <w:rFonts w:cs="Times New Roman" w:ascii="Times New Roman" w:hAnsi="Times New Roman"/>
                <w:b/>
                <w:i/>
              </w:rPr>
              <w:t>мотива</w:t>
            </w:r>
            <w:r>
              <w:rPr>
                <w:rFonts w:cs="Times New Roman" w:ascii="Times New Roman" w:hAnsi="Times New Roman"/>
              </w:rPr>
              <w:t xml:space="preserve"> к познанию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мы будем в группах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ас будут - теоретики, экспериментаторы и знатоки, которые покажут свои знания в процессе обучения физики. Сейчас я проведу мониторинг модальности, который позволит узнать к какой из трёх категорий вы относитесь – «Теоретики»(визуал), «Экспериментаторы» (аудиал)    и  «Знатоки» ( кинестетик).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. 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ё мнение. В итоге приходят к выводу, что  к какой категории себя отнесли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Теоретики»(визуал), «Экспериментаторы» (аудиал)    и  «Знатоки» ( кинестетик).</w:t>
            </w:r>
          </w:p>
          <w:p>
            <w:pPr>
              <w:pStyle w:val="Normal"/>
              <w:snapToGrid w:val="false"/>
              <w:spacing w:before="0" w:after="200"/>
              <w:ind w:left="180" w:right="180" w:hanging="0"/>
              <w:jc w:val="both"/>
              <w:rPr>
                <w:rFonts w:ascii="Times New Roman" w:hAnsi="Times New Roman" w:cs="Times New Roman"/>
                <w:color w:val="FF6600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иложение №1</w:t>
              </w:r>
            </w:hyperlink>
          </w:p>
        </w:tc>
        <w:tc>
          <w:tcPr>
            <w:tcW w:w="17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ывают свои наблюде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группы</w:t>
            </w:r>
          </w:p>
        </w:tc>
      </w:tr>
      <w:tr>
        <w:trPr/>
        <w:tc>
          <w:tcPr>
            <w:tcW w:w="23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Вопросы. Слайд №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ся тест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ткройте тетради, запишите сегодняшнее число, но тему  не указывайте. А теперь нарисуйте двойную петлю, лежачей 8 или математический знак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ите через центр оси ОХ и ОУ (слайд №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Выбери наиболее утолщённую часть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∞ 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еди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┴ 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большей части на ось ОХ, проведи отрезок вдоль оси ОХ от точки этих отрезков до точки пересечения оси ОХ с петлёй, измерь длины отрезков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ить по группам вижу, слышу, чувствую.(Слайд№3)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ак теоретики - визуалы, знатоки - аудиалы, экспериментаторы - кинестетики. (Слайд №4)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bCs/>
                <w:color w:val="FF6600"/>
              </w:rPr>
            </w:pPr>
            <w:r>
              <w:rPr>
                <w:rFonts w:cs="Times New Roman" w:ascii="Times New Roman" w:hAnsi="Times New Roman"/>
                <w:bCs/>
                <w:color w:val="FF6600"/>
              </w:rPr>
            </w:r>
          </w:p>
        </w:tc>
        <w:tc>
          <w:tcPr>
            <w:tcW w:w="17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</w:tr>
      <w:tr>
        <w:trPr/>
        <w:tc>
          <w:tcPr>
            <w:tcW w:w="23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. Конструирование основной части урока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о такое ЭМП?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о служит источником ЭМП?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ишите механизм порождения ЭМП электрическим зарядом, постоянным магнитом. Слайд №5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.к заряд, или магнит колеблются, то как и любое колеблющееся тело с большой частотой распространяется в пространстве… (волна).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кие бывают волны?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щут информацию в учебнике § 52, вникают в её смысл.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а проблема.</w:t>
            </w:r>
          </w:p>
        </w:tc>
      </w:tr>
      <w:tr>
        <w:trPr/>
        <w:tc>
          <w:tcPr>
            <w:tcW w:w="23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формулируйте тему сегодняшнего урока и запишите в тетради. Попробуйте, указать план  урока. СЛАЙД №6,7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ема урока «ЭМВ». 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ема урока «ЭМВ», изучить новое понятие «ЭМВ», дать определение, формулу, ед.измерения, уметь решать задачи.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ытка нацелить себя на изучение нового материала.</w:t>
            </w:r>
          </w:p>
        </w:tc>
      </w:tr>
      <w:tr>
        <w:trPr/>
        <w:tc>
          <w:tcPr>
            <w:tcW w:w="23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№  8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справка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в тетрадях, выписывая основные тезисы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ую волну называют электромагнитной?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№ 9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 «Физика- 9», §53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есное описание ЭМВ</w:t>
            </w:r>
          </w:p>
        </w:tc>
      </w:tr>
      <w:tr>
        <w:trPr/>
        <w:tc>
          <w:tcPr>
            <w:tcW w:w="23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свойства эмв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 №10, 11.</w:t>
              <w:tab/>
            </w:r>
          </w:p>
        </w:tc>
        <w:tc>
          <w:tcPr>
            <w:tcW w:w="6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ют в тетрадях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231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. Конструирование итоговой части урока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м задачу. Слайд № 12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 настоящее время  все эмв  разделены по </w:t>
            </w:r>
            <w:r>
              <w:rPr>
                <w:rFonts w:cs="Times New Roman" w:ascii="Times New Roman" w:hAnsi="Times New Roman"/>
                <w:b/>
              </w:rPr>
              <w:t>λ</w:t>
            </w:r>
            <w:r>
              <w:rPr>
                <w:rFonts w:cs="Times New Roman" w:ascii="Times New Roman" w:hAnsi="Times New Roman"/>
              </w:rPr>
              <w:t xml:space="preserve">, или по </w:t>
            </w:r>
            <w:r>
              <w:rPr>
                <w:rFonts w:cs="Times New Roman" w:ascii="Times New Roman" w:hAnsi="Times New Roman"/>
                <w:b/>
              </w:rPr>
              <w:t xml:space="preserve">ν </w:t>
            </w:r>
            <w:r>
              <w:rPr>
                <w:rFonts w:cs="Times New Roman" w:ascii="Times New Roman" w:hAnsi="Times New Roman"/>
              </w:rPr>
              <w:t>на определённые интервалы.   Слайд №1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 оформляют задачу по стандарту. Сверяются с ответом.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атк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риложение №1.1</w:t>
              </w:r>
            </w:hyperlink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ение знаний при решении количественной задачи</w:t>
            </w:r>
          </w:p>
        </w:tc>
      </w:tr>
      <w:tr>
        <w:trPr/>
        <w:tc>
          <w:tcPr>
            <w:tcW w:w="23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аполнить таблицу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йд №14 (используя материал со слайдов о характеристике и св-вах различных эмв) 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ют таблицу частично</w:t>
            </w:r>
          </w:p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риложение №2</w:t>
              </w:r>
            </w:hyperlink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в группах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структаж по д/з </w:t>
            </w:r>
            <w:r>
              <w:rPr>
                <w:rFonts w:cs="Times New Roman" w:ascii="Times New Roman" w:hAnsi="Times New Roman"/>
                <w:b/>
                <w:bCs/>
              </w:rPr>
              <w:t>Д.з.: § 53, упр.44 заполнить таблицу до конца</w:t>
            </w:r>
          </w:p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йд №20</w:t>
            </w:r>
          </w:p>
        </w:tc>
        <w:tc>
          <w:tcPr>
            <w:tcW w:w="6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дневники д/з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. Организация рефлексии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айд №22</w:t>
            </w:r>
          </w:p>
          <w:p>
            <w:pPr>
              <w:pStyle w:val="Normal"/>
              <w:spacing w:lineRule="auto" w:line="360" w:before="0" w:after="0"/>
              <w:ind w:left="213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ый датский химик Д.Хевелси говорил: «Мыслящий ум не чувствует себя счастливым, пока ему не удаётся связать воедино разрозненные факты, им наблюдаемые». </w:t>
            </w:r>
          </w:p>
        </w:tc>
        <w:tc>
          <w:tcPr>
            <w:tcW w:w="6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180" w:hanging="180"/>
              <w:jc w:val="center"/>
              <w:rPr/>
            </w:pPr>
            <w:r>
              <w:rPr>
                <w:rFonts w:cs="Times New Roman" w:ascii="Times New Roman" w:hAnsi="Times New Roman"/>
              </w:rPr>
              <w:t>Заполняют  таблицу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приложение №4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tbl>
            <w:tblPr>
              <w:tblW w:w="6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8"/>
              <w:gridCol w:w="2880"/>
            </w:tblGrid>
            <w:tr>
              <w:trPr/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узнал(а) на уроке?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и свою деятельность на уроке по 5-ти балльной шкале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и работу на уроке своего напарника (по 5 б.шкале)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и урок в целом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ind w:left="180" w:right="1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 конечно, любой урок обязательно заканчивается рефлекс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флекс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лайд №22)</w:t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  <w:tab/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Лукашик «Сборник задач по физике для 7-9 класс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Пёрышкин, Е.М.Гутник. Физика. 9 класс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Батуев, И.Д.Кузьмина и др. Биология: Человек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А. Чандаева. Физика и человек. Москва, «Аспект Пресс»,1994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festival.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septemb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520" w:top="5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МБОУ «Куяшская СОШ»   2013 год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14605" cy="308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pt;mso-wrap-distance-left:0pt;mso-wrap-distance-right:0pt;mso-wrap-distance-top:0pt;mso-wrap-distance-bottom:0pt;margin-top:-9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9;&#1052;&#1042;.p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../in/&#1055;&#1088;&#1080;&#1083;&#1086;&#1078;&#1077;&#1085;&#1080;&#1077;%201.doc" TargetMode="External"/><Relationship Id="rId6" Type="http://schemas.openxmlformats.org/officeDocument/2006/relationships/hyperlink" Target="../in/&#1055;&#1056;&#1048;&#1051;&#1054;&#1046;&#1045;&#1053;&#1048;&#1045;%20&#8470;1.1.%20&#1064;&#1082;&#1072;&#1083;&#1072;%20&#1069;&#1052;&#1042;.doc" TargetMode="External"/><Relationship Id="rId7" Type="http://schemas.openxmlformats.org/officeDocument/2006/relationships/hyperlink" Target="../in/&#1055;&#1088;&#1080;&#1083;&#1086;&#1078;&#1077;&#1085;&#1080;&#1077;%20&#8470;2.&#1058;&#1072;&#1073;&#1083;&#1080;&#1094;&#1072;%20&#1076;&#1083;&#1103;%20&#1079;&#1072;&#1087;&#1086;&#1083;&#1085;&#1077;&#1085;&#1080;&#1103;.doc" TargetMode="External"/><Relationship Id="rId8" Type="http://schemas.openxmlformats.org/officeDocument/2006/relationships/hyperlink" Target="../in/&#1055;&#1088;&#1080;&#1083;&#1086;&#1078;&#1077;&#1085;&#1080;&#1077;%20&#8470;4.&#1056;&#1077;&#1092;&#1083;&#1077;&#1082;&#1089;&#1080;&#1103;.doc" TargetMode="External"/><Relationship Id="rId9" Type="http://schemas.openxmlformats.org/officeDocument/2006/relationships/hyperlink" Target="http://festival.1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53:00Z</dcterms:created>
  <dc:creator>Admin</dc:creator>
  <dc:description/>
  <cp:keywords/>
  <dc:language>en-US</dc:language>
  <cp:lastModifiedBy>Admin</cp:lastModifiedBy>
  <dcterms:modified xsi:type="dcterms:W3CDTF">2013-02-28T19:05:00Z</dcterms:modified>
  <cp:revision>3</cp:revision>
  <dc:subject/>
  <dc:title>Урок физики в 9-м классе </dc:title>
</cp:coreProperties>
</file>