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й проект</w:t>
      </w:r>
    </w:p>
    <w:p>
      <w:pPr>
        <w:pStyle w:val="Default"/>
        <w:tabs>
          <w:tab w:val="clear" w:pos="708"/>
          <w:tab w:val="left" w:pos="911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Формирование коммуникативной компетенции у учащихся на уроках и во внеурочное время»</w:t>
      </w:r>
    </w:p>
    <w:p>
      <w:pPr>
        <w:pStyle w:val="Default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рия Семис-ооловна  Дамба –учитель русского</w:t>
      </w:r>
    </w:p>
    <w:p>
      <w:pPr>
        <w:pStyle w:val="Default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зыка и литературы  МБОУ СОШ с Эрзин</w:t>
      </w:r>
    </w:p>
    <w:p>
      <w:pPr>
        <w:pStyle w:val="Defaul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м, быстроменяющемся мире меняются и задачи образования. Сегодня выпускнику школы требуются такие качества, как инициативность, гибкость мышления, быстрая реакция на происходящие изменения в жизни. Роль учителя меняется, а вместе с ней меняются и формы и методы проведения урока. Концепция модернизации российского образования акцентирует внимание на необходимости формирования информационной компетентности, как одного из основных показателей качества образования. Компетентность в области информационных и коммуникативных технологий  является одной из приоритетных целей образования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 идею создания проекта и работу на осуществление его цели и задач натолкнули </w:t>
      </w:r>
      <w:r>
        <w:rPr>
          <w:rFonts w:cs="Times New Roman" w:ascii="Times New Roman" w:hAnsi="Times New Roman"/>
          <w:b/>
          <w:sz w:val="28"/>
        </w:rPr>
        <w:t>проблемы,</w:t>
      </w:r>
      <w:r>
        <w:rPr>
          <w:rFonts w:cs="Times New Roman" w:ascii="Times New Roman" w:hAnsi="Times New Roman"/>
          <w:sz w:val="28"/>
        </w:rPr>
        <w:t xml:space="preserve"> встречающиеся в практике работы учителя русского языка и литературы в сельской школе.  А они следующие:</w:t>
      </w:r>
    </w:p>
    <w:p>
      <w:pPr>
        <w:pStyle w:val="Default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высокий уровень сформированности у школьников умений самостояте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;</w:t>
      </w:r>
    </w:p>
    <w:p>
      <w:pPr>
        <w:pStyle w:val="Default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умение выражать свои мысли и чувства, представления о мире различными способами, свободно фантазировать и направлять творческие возможности на решение различ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;</w:t>
      </w:r>
    </w:p>
    <w:p>
      <w:pPr>
        <w:pStyle w:val="Default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не проявляют интереса к изучению языка;</w:t>
      </w:r>
    </w:p>
    <w:p>
      <w:pPr>
        <w:pStyle w:val="Default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нимание и уважение к своей родной культуре и истории.</w:t>
      </w:r>
    </w:p>
    <w:p>
      <w:pPr>
        <w:pStyle w:val="Defaul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 этих проблем в свою очередь вытекают определе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иворечия:</w:t>
      </w:r>
    </w:p>
    <w:p>
      <w:pPr>
        <w:pStyle w:val="Default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между имеющимся у детей низким уровнем коммуникативной компетенции и необходимостью воспитания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между пониманием, что речь – «зеркало» протекания мыслительных операций, эмоциональных состояний и недостаточным использованием ее как средства самореализации и вхождения в социум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между репродуктивным характером обучения и стремлением личности к творческому самовыражению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временное общество испытывает потребность в человеке, отличающемся такими качествами, как высокий уровень коммуникативной компетентности, самостоятельность, независимость суждений, сочетающиеся с уважением к мнению других людей. Успешная коммуникативная деятельность способствует формированию коммуникативной личности, которая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ремится к максимальной реализации своих возможностей,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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крыта для восприятия нового опыта,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ладеет нормами литературного языка, способна свободно выражать свои мысли и чувства в устной и письменной форме, соблюдать этические нормы общения,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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меет решать языковыми средствами коммуникативные задачи в разных сферах и ситуациях общения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этому задача формирования коммуникативной компетенции является в настоящее время одной из главных задач шко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 первую очередь уроков русского языка и литерату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целенаправленно и систематически использовать возможности русского языка и литературы для формирования у обучающихся коммуникативной компетенции, то это позволит им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ительно повысить качество знаний по русскому языку и литературе,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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ражать свои чувства и представления о мире различными способами,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ободно фантазировать и направлять творческие возможности на решение различных задач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екта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ить и апробировать методы и технологии, позволяющие наиболее эффективно формировать коммуникативную компетенцию в условиях образовательного пространства средней общеобразовательной школы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определить наиболее эффективные приемы, методы и технологии развития у обучающихся коммуникативной компетенции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высить интерес к русскому языку и литературе и развивать мотивацию учебной деятельности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высить результативность обучения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ключить обучающихся в исследовательскую и проектную работу, создание презентаций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ктивизировать творческую деятельность – желание участвовать в различных творческих конкурсах, конференциях, олимпиадах, и т. д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й процесс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ая деятельность школьников на уроках и внеурочной деятельност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: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нализ проблемы исследования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зучение психолого-педагогической, методической литературы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оектирование педагогического эксперимента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иагностика (обобщение, сравнение, анкетирование, тестирование)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обобщение полученных результатов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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дведение итогов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ысокий уровень сформированности коммуникативной компетенци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вышение интереса к русскому языку и литературе и развитие мотивов учебной деятельност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очное и неформальное усвоение знаний, повышение результативности обучен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мение создавать обучающимися исследовательские и проектные работы, презентаци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ктивизация творческой деятельности – желание участвовать в различных творческих конкурсах 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екта: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проектный –подготовительный , стартовый (январь-сентябрь 2009)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тап реализации проекта (сентябрь 2009-май 2012 )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флексивный (июнь-сентябрь 2012)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проектный (октябрь-декабрь 2012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реализ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 входят следующие формы работы учащих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уроках русского языка и литера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нятия кружка  «Юные исследователи»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едение учителем факультатива «Нравственные проблемы в произведениях русских писателей»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дготовка учащихся к олимпиадам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раеведение (изучение этнокультурных особенностей народа). Оно подразумевает еще и работу по определенным концептам –семья, род, священные обряды, обычаи и традиц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проектом используются методы и приемы таких </w:t>
      </w:r>
      <w:r>
        <w:rPr>
          <w:rFonts w:cs="Times New Roman" w:ascii="Times New Roman" w:hAnsi="Times New Roman"/>
          <w:bCs/>
          <w:sz w:val="28"/>
          <w:szCs w:val="28"/>
        </w:rPr>
        <w:t>современных образовательных технологий, как технология развития критического мыш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следователь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оект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ология решения изобретательских задач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аиваемые элементы компетен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467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ингвистическая 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авила правописания, словарный запас, грамматические явления. Правильное произношение, знание словообразования, владение терминологией в рамках выбранного профиля </w:t>
            </w:r>
          </w:p>
        </w:tc>
      </w:tr>
      <w:tr>
        <w:trPr>
          <w:trHeight w:val="468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циолингвистическая 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ние использовать языковый материал в соответствии с контекстом. Умение представлять материал в виде, оптимальном для восприятия другими людьми. </w:t>
            </w:r>
          </w:p>
        </w:tc>
      </w:tr>
      <w:tr>
        <w:trPr>
          <w:trHeight w:val="635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циокультурна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нание о языковых средствах, которые могут использоваться в ситуациях официального и неофициального характера общения. Умение воспользоваться знанием истории, культуры, традиций и обычаев. Ролевая форма представления произведения </w:t>
            </w:r>
          </w:p>
        </w:tc>
      </w:tr>
      <w:tr>
        <w:trPr>
          <w:trHeight w:val="467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искурсивная 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ние организовать речь. Задавание вопросов собеседнику. Конструирование ответа на вопрос. Умение поддержать разговор, слушать собеседника, учитывать его точку зрения </w:t>
            </w:r>
          </w:p>
        </w:tc>
      </w:tr>
      <w:tr>
        <w:trPr>
          <w:trHeight w:val="29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ратегическая 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ние ставить задачи, добиваться цели. Умение устанавливать контакт с собеседником. </w:t>
            </w:r>
          </w:p>
        </w:tc>
      </w:tr>
      <w:tr>
        <w:trPr>
          <w:trHeight w:val="29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циальная составляющ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полнение анкеты. Умение поставить себя на место другого, способность справиться со сложившейся ситуацие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основном работа шла на уроках и занятиях кружка и факультатива –больше свободы, нет ограничений, широкий  охват, возможность выбора интересующего объекта (темы, произведения, понят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этот период вместе с ребятами старались поработать над задачами проекта. Сделана стартовая диагностика знаний учащихся по предмету, нравственные категории и отношении их друг к другу, проблемам рода, семьи, родного края. Промежуточные результаты проекта –доклады  учащихся отмечены сертификатами участия, грамотами и дипломами. Радуют их выступления на кожуунных и республиканских научно-практических конференциях. Вот те, которые добились результата в мероприятиях республиканского и всероссийского уров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чатмаа Начын выступил 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й  НПК «Шаг в будущее», Ооржак Оюу заня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й НПК «Шаг в будущее» по литературе («Нравственный выбор человека в рассказе В.Солоухина «Мститель»), Кадин Анай-Хаак участвовала во Всероссийском фестивале творческих и исследовательских работ учащихся «Портфолио», стала лауреатом Всероссийского конкурса учебных проектов («История и развитие рода сойонов»), Кур Долума выступила с докладом «Антропонимы жителей Эрзинского кожууна»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й олимпиаде по школьному краеведению в рамках 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олимпиады «Отечест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ся определенные трудности, но они преодолимы. К концу учебного года подводятся итоги –сравнить  диагностику: знаний, интереса к русскому языку и литературе, участие в олимпиадах, конкурсах и конференциях. И, конечно, делаются выводы, что получилось, а чего нет, оправдал ли проект своих целей и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.Цветкова Г.В. «Литература 5-11 классы: проектная деятельность учащихся»,Волгоград, Учитель, 2011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Башкы», №4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Кузина В.В., Никитюк Б.А. «Экология душ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http://festival.1september.ru, свободный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4:25:00Z</dcterms:created>
  <dc:creator>User</dc:creator>
  <dc:description/>
  <cp:keywords/>
  <dc:language>en-US</dc:language>
  <cp:lastModifiedBy>UserXP</cp:lastModifiedBy>
  <dcterms:modified xsi:type="dcterms:W3CDTF">2013-03-01T09:48:00Z</dcterms:modified>
  <cp:revision>14</cp:revision>
  <dc:subject/>
  <dc:title/>
</cp:coreProperties>
</file>