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средняя общеобразовательная школа №1 г. Холм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Абрамова Анна Евгеньевна</w:t>
      </w:r>
    </w:p>
    <w:p>
      <w:pPr>
        <w:pStyle w:val="Normal"/>
        <w:jc w:val="right"/>
        <w:rPr/>
      </w:pPr>
      <w:r>
        <w:rPr/>
        <w:t>8-а класс</w:t>
      </w:r>
    </w:p>
    <w:p>
      <w:pPr>
        <w:pStyle w:val="Normal"/>
        <w:jc w:val="right"/>
        <w:rPr/>
      </w:pPr>
      <w:r>
        <w:rPr/>
        <w:t>Учитель: Токарчук Наталья Алексе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бы я была учителем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Славься, учитель, нам знанья дающий,</w:t>
      </w:r>
    </w:p>
    <w:p>
      <w:pPr>
        <w:pStyle w:val="Normal"/>
        <w:jc w:val="right"/>
        <w:rPr/>
      </w:pPr>
      <w:r>
        <w:rPr/>
        <w:t>Сердце дарящий, школой живущий!</w:t>
      </w:r>
    </w:p>
    <w:p>
      <w:pPr>
        <w:pStyle w:val="Normal"/>
        <w:jc w:val="right"/>
        <w:rPr/>
      </w:pPr>
      <w:r>
        <w:rPr/>
        <w:t>Нет здесь случайных, холодных людей-</w:t>
      </w:r>
    </w:p>
    <w:p>
      <w:pPr>
        <w:pStyle w:val="Normal"/>
        <w:jc w:val="right"/>
        <w:rPr/>
      </w:pPr>
      <w:r>
        <w:rPr/>
        <w:t>Таких не бывает учителей!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« Какую специальность я хочу выбрать в будущем?» - этот вопрос волнует меня не один год. Мне очень нравится профессия учителя, но хотела бы я работать в школе? Эти вопросы я задаю себе и пока не нахожу ответа. </w:t>
      </w:r>
    </w:p>
    <w:p>
      <w:pPr>
        <w:pStyle w:val="Normal"/>
        <w:jc w:val="both"/>
        <w:rPr/>
      </w:pPr>
      <w:r>
        <w:rPr/>
        <w:tab/>
        <w:t>Вы думаете быть учителем просто? Нет, дорогие мои, это совсем не так.  Вот представьте себе, встаешь часиков так в пять-шесть, готовишь завтрак, обед (ведь тебя не будет дома до позднего вечера), приводишь себя в порядок и идешь в школу. А прийти туда надо пораньше: подготовить класс, оформить доску, просмотреть конспект.</w:t>
      </w:r>
    </w:p>
    <w:p>
      <w:pPr>
        <w:pStyle w:val="Normal"/>
        <w:jc w:val="both"/>
        <w:rPr/>
      </w:pPr>
      <w:r>
        <w:rPr/>
        <w:tab/>
        <w:t xml:space="preserve">Вот прозвенел звонок. Хорошо если контрольная или самостоятельная работа, то тогда ещё в классе тихо, но, а если коллективная – ужас! Один выкрикивает, другой просится выйти, третий жует булку под партой, четвертый болтает, а пятый с шестым перекидываются записками. Вообщем, хаос! Попробуй за всеми уследи, да и за рамки приличия выходить не надо: кричать, стучать кулаком по столу. А может пойти к директору? А если это твой класс? Конечно, лучше всего промолчать, чтобы про него не отзывались плохо. Все же это уже частичка твоего сердца. Пусть даже они балованные, они твои, родные. </w:t>
        <w:tab/>
      </w:r>
    </w:p>
    <w:p>
      <w:pPr>
        <w:pStyle w:val="Normal"/>
        <w:jc w:val="both"/>
        <w:rPr/>
      </w:pPr>
      <w:r>
        <w:rPr/>
        <w:tab/>
        <w:t>Вечером возвращаешься домой с сумкой, доверху набитой тетрадями, кормишь семью ужином и садишься за письменный стол работать до полуночи. И так каждый день, месяц, год.</w:t>
      </w:r>
    </w:p>
    <w:p>
      <w:pPr>
        <w:pStyle w:val="Normal"/>
        <w:jc w:val="both"/>
        <w:rPr/>
      </w:pPr>
      <w:r>
        <w:rPr/>
        <w:tab/>
        <w:t xml:space="preserve">В таком бешеном графике пройдет вся жизнь, смотришь, а дело к пенсии. Вот ты старушка, сидишь вечерком, пьешь чай. И тут звонок в дверь. Ты удивлена, ведь никого не ждешь. Дети выросли, разъехались кто куда. Открываешь дверь, а там весь твой класс с цветами и подарками. Целуют тебя, обнимают, школьной мамой называют. Всех переполняет радость, а твои глаза мокрые от счастья, что не забыли, помнят.  Вы устраиваетесь в небольшой кухоньке и начинаете вспоминать былые времена. Незаметно пролетает время за разговорами, и вот вы уже прощаетесь. Какими они стали, твои бывшие ученики: мальчишки-сорванцы - серьёзными, мужественными, статными мужчинами; девчонки-красавицы- добрыми, ласковыми  женщинами.   Среди твоих учеников есть повара, врачи, учителя, продавцы, бизнесмены - главное все они стали порядочными людьми, которыми можно гордиться. Думаете, ради этого стоит быть учителем? Полностью отдать себя этой профессии? Теперь я уверена, стоит! </w:t>
      </w:r>
    </w:p>
    <w:p>
      <w:pPr>
        <w:pStyle w:val="Normal"/>
        <w:jc w:val="both"/>
        <w:rPr/>
      </w:pPr>
      <w:r>
        <w:rPr/>
        <w:tab/>
        <w:t>Ведь это так интересно работать в школе. Приходят дети, ничего не зная. Они напоминают пустые стеклянные бутылочки. Именно от меня будет зависеть, как и чем заполнятся их души. И чем больше будет интересных и добрых уроков, тем ярче  заполнятся их бутылочки. А потом в жизнь выйдут из-за школьной скамьи те самые врачи, учителя. Но только, чтобы стать УЧИТЕЛЕМ, надо так много знать. Но у меня все ещё впереди.</w:t>
      </w:r>
    </w:p>
    <w:sectPr>
      <w:type w:val="nextPage"/>
      <w:pgSz w:w="11906" w:h="16838"/>
      <w:pgMar w:left="1418" w:right="141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3:44:00Z</dcterms:created>
  <dc:creator>user</dc:creator>
  <dc:description/>
  <cp:keywords/>
  <dc:language>en-US</dc:language>
  <cp:lastModifiedBy>User</cp:lastModifiedBy>
  <cp:lastPrinted>2010-10-03T13:49:00Z</cp:lastPrinted>
  <dcterms:modified xsi:type="dcterms:W3CDTF">2013-02-12T07:00:00Z</dcterms:modified>
  <cp:revision>8</cp:revision>
  <dc:subject/>
  <dc:title>г</dc:title>
</cp:coreProperties>
</file>