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По селу бегут мальчиш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ки, бабы, ребятиш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стая саранч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рубы дуют трубач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аются тары-бар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ам приехали гуса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дбор, все усач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рубы дуют трубач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-бара-пара-рам .....</w:t>
      </w:r>
    </w:p>
    <w:p>
      <w:pPr>
        <w:pStyle w:val="HTML"/>
        <w:rPr/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голос команди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обраться по квартир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близится к ноч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рубы дуют трубач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у ноченьку нема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б с солдатами шепта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тебя хоть, милый, плач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руби и мне, трубач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-бара-пара-рам ...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огда зарю сыгр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бы слезы утир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котомку взяв харч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или трубач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год в каждой избенк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илось по мальчонк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отки драли что сычи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же будут труб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а Ивановича Ювачева, придумавшего</w:t>
        <w:br/>
        <w:t>себе странный псевдоним - Даниил Хармс -</w:t>
        <w:br/>
        <w:t>писавшего прекрасные стихи и прозу, ходившего</w:t>
        <w:br/>
        <w:t>в автомобильной кепке и с неизменной трубкой в</w:t>
        <w:br/>
        <w:t>руках, который действительно исчез, просто вышел</w:t>
        <w:br/>
        <w:t>на улицу и исчез.</w:t>
        <w:br/>
        <w:t>У него есть такая пророческая песенка:</w:t>
        <w:br/>
        <w:t>"Из дома вышел человек</w:t>
        <w:br/>
        <w:t>С верёвкой и мешком</w:t>
        <w:br/>
        <w:t>И в дальний путь, и в дальний путь,</w:t>
        <w:br/>
        <w:t>Отправился пешком,</w:t>
        <w:br/>
        <w:t>Он шёл, и всё глядел вперёд,</w:t>
        <w:br/>
        <w:t>И всё глядел вперёд,</w:t>
        <w:br/>
        <w:t>Не спал, не пил,</w:t>
        <w:br/>
        <w:t>Не спал, не пил,</w:t>
        <w:br/>
        <w:t>Не спал, не пил, не ел,</w:t>
        <w:br/>
        <w:t>И вот однажды, по утру,</w:t>
        <w:br/>
        <w:t>Вошёл он в тёмный лес,</w:t>
        <w:br/>
        <w:t>И с той поры, и с той поры,</w:t>
        <w:br/>
        <w:t>И с той поры исчез..."</w:t>
        <w:br/>
        <w:br/>
        <w:br/>
        <w:t>Лил жуткий дождь,</w:t>
        <w:br/>
        <w:t>Шёл страшный снег,</w:t>
        <w:br/>
        <w:t>Вовсю дурил двадцатый век,</w:t>
        <w:br/>
        <w:t>Кричала кошка на трубе,</w:t>
        <w:br/>
        <w:t>И выли сто собак.</w:t>
        <w:br/>
        <w:t>И, встав с постели, человек</w:t>
        <w:br/>
        <w:t>Увидел кошку на трубе,</w:t>
        <w:br/>
        <w:t>Зевнул, и сам сказал себе -</w:t>
        <w:br/>
        <w:t>Кончается табак!</w:t>
        <w:br/>
        <w:t>Табак кончается - беда,</w:t>
        <w:br/>
        <w:t>Пойду куплю табак,</w:t>
        <w:br/>
        <w:t>И вот..., но это ерунда,</w:t>
        <w:br/>
        <w:t>И было все не так.</w:t>
        <w:br/>
        <w:br/>
        <w:t>Из дома вышел человек</w:t>
        <w:br/>
        <w:t>С веревкой и мешком</w:t>
        <w:br/>
        <w:t>И в дальний путь,</w:t>
        <w:br/>
        <w:t>И в дальний путь</w:t>
        <w:br/>
        <w:t>Отправился пешком...</w:t>
        <w:br/>
        <w:t>И тут же, проглотив смешок,</w:t>
        <w:br/>
        <w:t>Он сам себя спросил -</w:t>
        <w:br/>
        <w:t>А для чего он взял мешок?</w:t>
        <w:br/>
        <w:t>Ответьте, Даниил!</w:t>
        <w:br/>
        <w:t>Вопрос резонный, нечем крыть,</w:t>
        <w:br/>
        <w:t>Летит к чертям строка,</w:t>
        <w:br/>
        <w:t>И надо, видно, докурить</w:t>
        <w:br/>
        <w:t>Остаток табака...</w:t>
        <w:br/>
        <w:br/>
        <w:t>Итак, однажды, человек</w:t>
        <w:br/>
        <w:t>Та-та-та с посошком...</w:t>
        <w:br/>
        <w:t>И в дальний путь,</w:t>
        <w:br/>
        <w:t>И в дальний путь</w:t>
        <w:br/>
        <w:t>Отправился пешком.</w:t>
        <w:br/>
        <w:t>Он шел, и все глядел вперед,</w:t>
        <w:br/>
        <w:t>И все вперед глядел,</w:t>
        <w:br/>
        <w:t>Не спал, не пил,</w:t>
        <w:br/>
        <w:t>Не спал, не пил,</w:t>
        <w:br/>
        <w:t>Не спал, не пил, не ел...</w:t>
        <w:br/>
        <w:br/>
        <w:t>А может, снова все начать,</w:t>
        <w:br/>
        <w:t>И бросить этот вздор?!</w:t>
        <w:br/>
        <w:t>Уже на ордере печать</w:t>
        <w:br/>
        <w:t>Оттиснул прокурор...</w:t>
        <w:br/>
        <w:br/>
        <w:t>Начнем вот этак - пять зайчат</w:t>
        <w:br/>
        <w:t>Решили ехать в Тверь...</w:t>
        <w:br/>
        <w:t>А в дверь стучат,</w:t>
        <w:br/>
        <w:t>А в дверь стучат -</w:t>
        <w:br/>
        <w:t>Пока не в эту дверь.</w:t>
        <w:br/>
        <w:t>Пришли зайчата на вокзал,</w:t>
        <w:br/>
        <w:t>Прошли зайчата в зальце,</w:t>
        <w:br/>
        <w:t>И сам кассир, смеясь, сказал -</w:t>
        <w:br/>
        <w:t>Впервые вижу зайца!</w:t>
        <w:br/>
        <w:br/>
        <w:t>Но этот чертов человек</w:t>
        <w:br/>
        <w:t>С веревкой и мешком,</w:t>
        <w:br/>
        <w:t>Он и без спроса в дальний путь</w:t>
        <w:br/>
        <w:t>Отправился пешком,</w:t>
        <w:br/>
        <w:t>Он шел, и все глядел вперед,</w:t>
        <w:br/>
        <w:t>И все вперед глядел,</w:t>
        <w:br/>
        <w:t>Не спал, не пил,</w:t>
        <w:br/>
        <w:t>Не спал, не пил,</w:t>
        <w:br/>
        <w:t>Не спал, не пил, не ел.</w:t>
        <w:br/>
        <w:t>И вот, однажды, по утру,</w:t>
        <w:br/>
        <w:t>Вошел он в темный лес,</w:t>
        <w:br/>
        <w:t>И с той поры, и с той поры,</w:t>
        <w:br/>
        <w:t>И с той поры исчез.</w:t>
        <w:br/>
        <w:br/>
        <w:t>На воле - снег, на кухне - чад,</w:t>
        <w:br/>
        <w:t>Вся комната в дыму,</w:t>
        <w:br/>
        <w:t>А в дверь стучат,</w:t>
        <w:br/>
        <w:t>А в дверь стучат,</w:t>
        <w:br/>
        <w:t>На этот раз - к нему!</w:t>
        <w:br/>
        <w:t>О чем он думает теперь,</w:t>
        <w:br/>
        <w:t>Теперь, потом, всегда,</w:t>
        <w:br/>
        <w:t>Когда стучит ногою в дверь</w:t>
        <w:br/>
        <w:t>Чугунная беда?!</w:t>
        <w:br/>
        <w:t>А тут ломается строка,</w:t>
        <w:br/>
        <w:t>Строфа теряет стать,</w:t>
        <w:br/>
        <w:t>И нет ни капли табака,</w:t>
        <w:br/>
        <w:t>А т а м - уж не достать!</w:t>
        <w:br/>
        <w:t>И надо пропускать стишок,</w:t>
        <w:br/>
        <w:t>Пока они стучат...</w:t>
        <w:br/>
        <w:t>И значит, все-таки - мешок,</w:t>
        <w:br/>
        <w:t>И побоку зайчат.</w:t>
        <w:br/>
        <w:t>(А в дверь стучат!)</w:t>
        <w:br/>
        <w:t>В двадцаьый век!</w:t>
        <w:br/>
        <w:t>(Стучат!)</w:t>
        <w:br/>
        <w:t>Как в темный лес.</w:t>
        <w:br/>
        <w:t>Ушел однажды человек</w:t>
        <w:br/>
        <w:t>И навсегда исчез!..</w:t>
        <w:br/>
        <w:br/>
        <w:t>Но Парка нить его тайком</w:t>
        <w:br/>
        <w:t>По-прежнему прядет,</w:t>
        <w:br/>
        <w:t>А он ушел за табаком,</w:t>
        <w:br/>
        <w:t>Он вскорости придет.</w:t>
        <w:br/>
        <w:br/>
        <w:t>За ним бежали сто собак,</w:t>
        <w:br/>
        <w:t>А он по крышам лез...</w:t>
        <w:br/>
        <w:t>Но только в городе табак</w:t>
        <w:br/>
        <w:t>В тот день как раз исчез,</w:t>
        <w:br/>
        <w:t>И он пошел в Петродворец,</w:t>
        <w:br/>
        <w:t>Потом пешком в Торжок...</w:t>
        <w:br/>
        <w:t>Он догадался, наконец,</w:t>
        <w:br/>
        <w:t>Зачем он взял мешок...</w:t>
        <w:br/>
        <w:br/>
        <w:t>Он шел сквозь свет</w:t>
        <w:br/>
        <w:t>И шел сквозь тьму,</w:t>
        <w:br/>
        <w:t>Он был в Сибири и в Крыму,</w:t>
        <w:br/>
        <w:t>А опер каждый день к нему</w:t>
        <w:br/>
        <w:t>Стучится, как дурак...</w:t>
        <w:br/>
        <w:t>И много, много лет подряд</w:t>
        <w:br/>
        <w:t>Соседи хором говорят -</w:t>
        <w:br/>
        <w:t>Он вышел пять минут назад,</w:t>
        <w:br/>
        <w:t>Пошел купить табак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3:00Z</dcterms:created>
  <dc:creator>Admin</dc:creator>
  <dc:description/>
  <cp:keywords/>
  <dc:language>en-US</dc:language>
  <cp:lastModifiedBy>Admin</cp:lastModifiedBy>
  <dcterms:modified xsi:type="dcterms:W3CDTF">2011-01-14T08:16:00Z</dcterms:modified>
  <cp:revision>5</cp:revision>
  <dc:subject/>
  <dc:title/>
</cp:coreProperties>
</file>