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средняя общеобразовательная школа № 1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40"/>
          <w:szCs w:val="28"/>
        </w:rPr>
      </w:pPr>
      <w:r>
        <w:rPr>
          <w:sz w:val="40"/>
          <w:szCs w:val="28"/>
        </w:rPr>
        <w:t>Исследовательская работа</w:t>
      </w:r>
    </w:p>
    <w:p>
      <w:pPr>
        <w:pStyle w:val="Normal"/>
        <w:spacing w:before="0" w:after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«Прогулка за грибами»</w:t>
      </w:r>
    </w:p>
    <w:p>
      <w:pPr>
        <w:pStyle w:val="Normal"/>
        <w:spacing w:before="0" w:after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0" w:after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0" w:after="0"/>
        <w:ind w:left="4820" w:hanging="0"/>
        <w:rPr/>
      </w:pPr>
      <w:r>
        <w:rPr>
          <w:sz w:val="28"/>
          <w:szCs w:val="40"/>
        </w:rPr>
        <w:t xml:space="preserve">Автор: </w:t>
      </w:r>
    </w:p>
    <w:p>
      <w:pPr>
        <w:pStyle w:val="Normal"/>
        <w:spacing w:before="0" w:after="0"/>
        <w:ind w:left="4820" w:hanging="0"/>
        <w:rPr>
          <w:sz w:val="28"/>
          <w:szCs w:val="40"/>
        </w:rPr>
      </w:pPr>
      <w:r>
        <w:rPr>
          <w:sz w:val="28"/>
          <w:szCs w:val="40"/>
        </w:rPr>
        <w:t>Пирожкова Вероника</w:t>
      </w:r>
    </w:p>
    <w:p>
      <w:pPr>
        <w:pStyle w:val="Normal"/>
        <w:spacing w:before="0" w:after="0"/>
        <w:ind w:left="4820" w:hanging="0"/>
        <w:rPr>
          <w:sz w:val="28"/>
          <w:szCs w:val="40"/>
        </w:rPr>
      </w:pPr>
      <w:r>
        <w:rPr>
          <w:sz w:val="28"/>
          <w:szCs w:val="40"/>
        </w:rPr>
        <w:t>Евгеньевна</w:t>
      </w:r>
    </w:p>
    <w:p>
      <w:pPr>
        <w:pStyle w:val="Normal"/>
        <w:spacing w:before="0" w:after="0"/>
        <w:ind w:left="4820" w:hanging="0"/>
        <w:rPr/>
      </w:pPr>
      <w:r>
        <w:rPr>
          <w:sz w:val="28"/>
          <w:szCs w:val="40"/>
        </w:rPr>
        <w:t xml:space="preserve">ученица 2 «Б» класса </w:t>
        <w:br/>
        <w:t>МОУ СОШ № 1.</w:t>
      </w:r>
    </w:p>
    <w:p>
      <w:pPr>
        <w:pStyle w:val="Normal"/>
        <w:spacing w:before="0" w:after="0"/>
        <w:ind w:left="4820" w:hanging="0"/>
        <w:rPr/>
      </w:pPr>
      <w:r>
        <w:rPr>
          <w:sz w:val="28"/>
          <w:szCs w:val="40"/>
        </w:rPr>
        <w:t xml:space="preserve">Руководитель: Хохлова Г.И. 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left="4820" w:hanging="0"/>
        <w:rPr>
          <w:sz w:val="28"/>
          <w:szCs w:val="40"/>
        </w:rPr>
      </w:pPr>
      <w:r>
        <w:rPr>
          <w:sz w:val="28"/>
          <w:szCs w:val="40"/>
        </w:rPr>
        <w:t xml:space="preserve">учитель начальных классов </w:t>
        <w:br/>
        <w:t>МОУ СОШ № 1</w:t>
      </w:r>
    </w:p>
    <w:p>
      <w:pPr>
        <w:pStyle w:val="Normal"/>
        <w:spacing w:before="0" w:after="0"/>
        <w:ind w:firstLine="5954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Оханск, 2011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 – 3 стр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арство грибов – 3 стр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ение гриба – 3 стр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грибов – 4 стр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сбора грибов – 5 стр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ьза грибов – 5 стр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грибов – 5 стр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– 5 стр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– 6 стр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а кружке по информатике мы делили слова на группы. У нас возник вопрос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гри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астения или нет? Растут они в лесу. Мы с бабушкой любим собирать это чудо природы. Мне захотелось найти ответ на этот вопрос. Я решила выполнить исследовательскую работу «Прогулка за грибами».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ыяснить, грибы это растения? Какова их польза?   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ужно решить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строение гриб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Познакомиться с  классификацией и разновидностью  грибов.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Я выдвинула гипотезу. Так как грибы растут в лесу, в земле расположена белая грибница, значит это растение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ство грибов</w:t>
      </w:r>
    </w:p>
    <w:p>
      <w:pPr>
        <w:pStyle w:val="Normal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Грибы – это живые организмы, напоминающие растение. Шляпка и ножка - это плодовое тело гриба. Сам гриб скрыт под землёй. Грибница и есть сам гриб. Когда грибу достаточно тепла, влаги и питательных веществ, то на грибнице вырастают плодовые тела. Грибы не содержат хлорофилла и не могут вырабатывать питательные вещества, поэтому их нельзя считать растениями.  Учёные выделяют их в особое царство живой природы. Значит, моя гипотеза не подтвердилась.                                                                             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оло ста тысяч грибов растет на нашей планете. Кроме традиционной формы гриба существуют и другие. Плесень на корочке хлеба - это грибы, испорченное яблоко - это работа грибов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ение грибов по внутренней стороне шляпки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один из сентябрьских дней мы ездили за грибами. Когда дома чистили их, я посмотрела на внутреннюю сторону шляпки и заметила, что у одних снизу имеются пластинки, у других – трубочки. Все грибы я разделила на две кучки. В одной были волнушки, сыроежки. Все они внутри состояли из пластинок – это пластинчатые грибы. В другой группе – подберезовики, маслята, белые грибы. Они на внутренней стороне имели трубочки – это трубчатые грибы. Я узнала, что в трубочках и пластинках созревают споры гриба – крошечные «живые» пылинки. Они у гриба вместо семян, т.е. служат для размножения.</w:t>
      </w:r>
      <w:r>
        <w:br w:type="page"/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новидности грибов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ибы бывают съедобные и несъедобные. Я решила узнать, почему грибы имеют такие названия.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лый гриб </w:t>
      </w:r>
      <w:r>
        <w:rPr>
          <w:sz w:val="28"/>
          <w:szCs w:val="28"/>
        </w:rPr>
        <w:t>- самая желанная находка грибника. Красивый, вкусный, изумительно ароматный. Название он получил из-за своей мякоти: она белая, на разрезе не меняет цвета, остается белой и у высушенного гриба, и у вареного. В нижней части шляпки слой трубочек. У молодого  гриба он белый, но потом становится желто-зеленым. А вот верхняя сторона шляпки у белых грибов бывает разной - от темно-коричневой до светлой, почти белой. Темная шляпка обычно встречается у грибов, растущих в еловых и сосновых лесах, светлая - у растущих в березовых лесах. По-разному выглядят и ножки белых грибов. Встретить этот замечательный гриб можно с июня по октябрь.</w:t>
      </w:r>
    </w:p>
    <w:p>
      <w:pPr>
        <w:pStyle w:val="Normal"/>
        <w:spacing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Лисичка </w:t>
      </w:r>
      <w:r>
        <w:rPr>
          <w:sz w:val="28"/>
          <w:szCs w:val="28"/>
        </w:rPr>
        <w:t>очень известный съедобный гриб. Ярким цветом  он напоминает лисий мех, за что и получил своё название. Встречается этот гриб в хвойных, лиственных и смешанных  лесах с июля по октябрь. Лисички почти всегда растут семьями. Если найдешь одну, обязательно посмотри рядом - наверняка обнаружишь ещё. Лисички замечательны тем, что не бывают червивыми. В них много витаминов и других полезных веществ.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осиновик </w:t>
      </w:r>
      <w:r>
        <w:rPr>
          <w:sz w:val="28"/>
          <w:szCs w:val="28"/>
        </w:rPr>
        <w:t>примечателен своей ярко-крас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оранжевой шляпкой. Но не у всех грибов она такая: встречаются подосиновики с желто-бурой, серой и даже белой шляпкой. Подосиновик обычно встречается в тех местах, где растет осина, за что и получил своё название. Это ценный съедобный гриб.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березовик </w:t>
      </w:r>
      <w:r>
        <w:rPr>
          <w:sz w:val="28"/>
          <w:szCs w:val="28"/>
        </w:rPr>
        <w:t>немного похож на белый гриб. Но шляпка у него более мягкая, ножка тоньше и длиннее. Цвет шляпки бывает разным: от темно-коричневого до белого. Это очень распространенный съедобный гриб.</w:t>
      </w:r>
    </w:p>
    <w:p>
      <w:pPr>
        <w:pStyle w:val="Normal"/>
        <w:spacing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Масленок </w:t>
      </w:r>
      <w:r>
        <w:rPr>
          <w:sz w:val="28"/>
          <w:szCs w:val="28"/>
        </w:rPr>
        <w:t>получил название из-за слизистой, словно смазанной маслом, клейкой шляпки. Известно несколько видов маслят. Они съедобны.</w:t>
      </w:r>
    </w:p>
    <w:p>
      <w:pPr>
        <w:pStyle w:val="Normal"/>
        <w:spacing w:before="0" w:after="0"/>
        <w:ind w:firstLine="426"/>
        <w:jc w:val="both"/>
        <w:rPr/>
      </w:pPr>
      <w:r>
        <w:rPr>
          <w:b/>
          <w:sz w:val="28"/>
          <w:szCs w:val="28"/>
        </w:rPr>
        <w:t xml:space="preserve">Рыжик </w:t>
      </w:r>
      <w:r>
        <w:rPr>
          <w:sz w:val="28"/>
          <w:szCs w:val="28"/>
        </w:rPr>
        <w:t>получил название за свой цвет. Если отломим кусочек гриба, увидим оранжево-желтый млечный сок. Рыжик растет в хвойных лесах. Встречается с конца июля до октября.  Это один из самых вкусных грибов.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ногие грибы «дружат» с определенными деревьями и кустарниками и обычно селятся под ними. Такая «дружба» выгодна и дереву, и грибу. Грибница гриба оплетает корни деревьев и получает от них готовый сахар. Гриб же дает дереву питательные вещества, которые он берет из почвы. Часто гриб просто не может существовать без дере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сбора грибов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торожно разгребать листву, чтобы не повредить грибную грядку, т.к. они растут семьям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жно убедиться, что гриб не ядовиты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куратно срезать ножку, чтобы не повредить саму грибницу, иначе больше не будет гриб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ьза грибов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ушают остатки живых организмов, способствуют образованию перегно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ибы – продукт питани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ибами питаются многие животны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ибы – лекарств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ё исследование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учив литературу по данной теме, я узнала, что человек выращивает грибы. Это шампиньоны и вешенки. Оказывается, плесень – разновидность грибов, поэтому решила  вырастить этот гриб. Кусочек хлеба я положила в целлофановый пакет. Через три дня на хлебе появился пушок. Он состоял из тонких нитей плесени. Через неделю на белом пушке образовались черные головки со спорами. Вывод: плесень нас окружает повсюду, если созданы благоприятные условия. Растёт она при большой влажности в непроветриваемом помещении. Это очень древний грибок, который живёт и процветает миллионы лет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в работу по данной теме, я узнала, что грибы это особое царство живой природы. Огромна польза грибов. Недаром их называют лесными овощами, лесным хлебом. Плесени вызывают не только порчу пищевых продуктов. Они вырабатывают и нужные нам вещества – ферменты, лекарственные средства, лимонную кислоту. Без кефирного грибка нельзя приготовить кефир, без дрожжей – хорошего, пышного хлеба. Используют грибы в сыроварении и других производствах. 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бирать грибы нужно осторожно. Важно уметь различать съедобные грибы от несъедобных.</w:t>
      </w:r>
    </w:p>
    <w:p>
      <w:pPr>
        <w:pStyle w:val="Normal"/>
        <w:spacing w:before="0" w:after="0"/>
        <w:ind w:firstLine="426"/>
        <w:jc w:val="both"/>
        <w:rPr/>
      </w:pPr>
      <w:r>
        <w:rPr>
          <w:sz w:val="28"/>
          <w:szCs w:val="28"/>
        </w:rPr>
        <w:t>Я много узнала, изучая грибы. Эта тема актуальна, так как сбор грибов – страсть людей города и деревни. Пожалуй, это самый полезный спорт любителей лесного пространства. И теперь, отправляясь в лес, буду помнить правила сбора грибов.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ы очень важны, поэтому их нужно беречь и охранять, собирать аккуратно. 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отов В. «Лесная мозаика». – М.: «Просвещение», 1993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ракулин П.П. «У медведя во бору». – Пермь, 1992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ешаков А.А. «От земли до неба». – М.: «Просвещение», 2000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«Что такое? Кто такой?».  – М.: «Педагогика», 1990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6:31:00Z</dcterms:created>
  <dc:creator>Дом</dc:creator>
  <dc:description/>
  <cp:keywords/>
  <dc:language>en-US</dc:language>
  <cp:lastModifiedBy>1</cp:lastModifiedBy>
  <cp:lastPrinted>2010-12-20T21:07:00Z</cp:lastPrinted>
  <dcterms:modified xsi:type="dcterms:W3CDTF">2013-03-01T01:51:00Z</dcterms:modified>
  <cp:revision>10</cp:revision>
  <dc:subject/>
  <dc:title/>
</cp:coreProperties>
</file>