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 рекордно короткий срок (какие-то три-четыре года) Евгений Гришковец из провинциального режиссера, известного в узких профессиональных кругах, превратился во всеобщего любимца, заласканного прессой, публикой и жюри самых престижных премий. В 1999 после представления пьесы «Как я съел собаку» Гришковец, практически, проснулся на следующее утро знаменитым, потому что всякий, слушающий эту пьесу, уверен что "этот неказистый картавый мужчина" говорит именно о нем. </w:t>
        <w:br/>
        <w:br/>
        <w:t xml:space="preserve">Часто люди даже не знают как правильно произнести его фамилию(нам уже приходилось слышать: Гишковец, Грешковец, Гришкавец, Грищковец и т.д.), но каждый знает - пьесы «Как я съел собаку», «Одновременно» и другие "Рассказы" - это именно о нем самом, а этот человек на сцене только озвучивает собственные мысли слушателя. </w:t>
        <w:br/>
        <w:br/>
        <w:t>Лауреат "Антибукера", "Триумфа", "Золотой маски", причем в различных номинациях - как драматург, актер и режиссер, - такой коллекцией лавров мало кто может похваст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09:00Z</dcterms:created>
  <dc:creator>Admin</dc:creator>
  <dc:description/>
  <cp:keywords/>
  <dc:language>en-US</dc:language>
  <cp:lastModifiedBy>Admin</cp:lastModifiedBy>
  <dcterms:modified xsi:type="dcterms:W3CDTF">2011-01-14T04:09:00Z</dcterms:modified>
  <cp:revision>3</cp:revision>
  <dc:subject/>
  <dc:title/>
</cp:coreProperties>
</file>